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ív perctérfogatát szabályozó mechanizmuso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zív perctérfog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 perctérfogata annak teljesítőképességéről ad információt. A szív munkavégző képességét szokás a rosthossz-feszülés összefüggéssel jellemezni; a rosthossz és a feszülés közvetlenül nem mérhető, ám a rosthossznak megfeleltethető a kamra térfogata, a feszülésnek pedig a perctérfog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erctérfogat a legfontosabb keringésélettani standardértékek egyi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egy kamra által egy szívciklus során a keringésbe juttatott vérmennyiséget </w:t>
      </w:r>
      <w:r>
        <w:rPr>
          <w:b/>
          <w:bCs/>
        </w:rPr>
        <w:t>pulzustérfogat</w:t>
      </w:r>
      <w:r>
        <w:rPr/>
        <w:t>nak nevezzük. Ez megegyezik a végdiasztolés és végszisztolés térfogat különbségével, tehát a PV-hurkon jól ábrázolhat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egy kamra által egy perc alatt a keringésbe juttatott vérmennyiség a </w:t>
      </w:r>
      <w:r>
        <w:rPr>
          <w:b/>
          <w:bCs/>
        </w:rPr>
        <w:t>perctérfogat</w:t>
      </w:r>
      <w:r>
        <w:rPr/>
        <w:t>, ami nyugvó, háton fekvő 70 kg tömegű férfi esetében átlagosan     5,5 l/perc, ami egyenlő a pulzusvolumen és a pulzusszám szorzatáv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1 m</w:t>
      </w:r>
      <w:r>
        <w:rPr>
          <w:vertAlign w:val="superscript"/>
        </w:rPr>
        <w:t>2</w:t>
      </w:r>
      <w:r>
        <w:rPr/>
        <w:t xml:space="preserve"> testfelületre vonatkoztatott perctérfogatot </w:t>
      </w:r>
      <w:r>
        <w:rPr>
          <w:b/>
          <w:bCs/>
        </w:rPr>
        <w:t>szívindex</w:t>
      </w:r>
      <w:r>
        <w:rPr/>
        <w:t>nek nevezzük, aminek átlagos értéke 3,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perctérfogat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ívizom munkadiagramja, a PV-hurok nagyon jól összeilleszthető a hossz-feszülés összefüggéss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ben ábrázolva a kettőt kitűnik, hogy a PV-hurok A-pontja, tehát a végdiasztolés rosthossz ráilleszkedik a passzív feszülést ábrázoló görbére, ami érthető, hiszen itt a rosthossz passzívan nyúlik meg a végdisztolés volumennek megfelelő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V-hurok C-pontja, tehát a végszisztolés volumen illeszkedik az aktív feszülést leíró görbéhez, hiszen ez az a pont, ahol a maximális aktív összehúzódás (rosthossz csökkenés) áll fö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1530" cy="18465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erctérfogat változásai a szívfrekvencia és a pulzustérfogat változásaira vezethetők viss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szívfrekvenciát</w:t>
      </w:r>
      <w:r>
        <w:rPr/>
        <w:t xml:space="preserve"> elsődlegesen idegi mechanizmusok szabályozzák. Szimpatikus hatásra a frekvencia nő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pozitív kronotróp</w:t>
      </w:r>
      <w:r>
        <w:rPr/>
        <w:t xml:space="preserve"> hatás), paraszimpatikus hatásra csökken (</w:t>
      </w:r>
      <w:r>
        <w:rPr>
          <w:b/>
          <w:bCs/>
        </w:rPr>
        <w:t>negatív kronotróp</w:t>
      </w:r>
      <w:r>
        <w:rPr/>
        <w:t xml:space="preserve"> hatás) (lásd I/14.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mennyiben a szívfrekvencia az ingerületvezetés sebességén keresztül befolyásolódik, </w:t>
      </w:r>
      <w:r>
        <w:rPr>
          <w:b/>
          <w:bCs/>
        </w:rPr>
        <w:t>dromotróp hatás</w:t>
      </w:r>
      <w:r>
        <w:rPr/>
        <w:t>ról beszélün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pulzustérfogat</w:t>
      </w:r>
      <w:r>
        <w:rPr/>
        <w:t xml:space="preserve"> szabályozását is részben idegi impulzusok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Kontraktilitás</w:t>
      </w:r>
      <w:r>
        <w:rPr/>
        <w:t xml:space="preserve"> növekedés (tehát függetlenül a végdiasztolés rosthosszúságtól) többek között szimpatikus hatásra történik. Ebben az esetben a kamrából egy szisztolé kapcsán több vér lökődik ki (emelkedik a pulzustérfogat), mint a megelőző kontrakcióban, a végszisztolés volumen tehát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t a fajta kontraktilitásnövelést </w:t>
      </w:r>
      <w:r>
        <w:rPr>
          <w:b/>
          <w:bCs/>
        </w:rPr>
        <w:t>pozitív inotróp</w:t>
      </w:r>
      <w:r>
        <w:rPr/>
        <w:t xml:space="preserve"> hatásnak nevezzük. Ilyen hatással van a szívre a digitálisz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bben az esetben a PV-hurok területe, tehát a szívizom által végzett külső munka szemmel láthatóan nő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pulzustérfogat szabályozásának olyan módját, mely a rosthosszúság változtatása nélkül történik, </w:t>
      </w:r>
      <w:r>
        <w:rPr>
          <w:b/>
          <w:bCs/>
        </w:rPr>
        <w:t>homometriás</w:t>
      </w:r>
      <w:r>
        <w:rPr/>
        <w:t xml:space="preserve"> szabályozásnak nevezzük.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2494915" cy="1850390"/>
            <wp:effectExtent l="0" t="0" r="0" b="0"/>
            <wp:wrapTight wrapText="bothSides">
              <wp:wrapPolygon edited="0">
                <wp:start x="-58" y="0"/>
                <wp:lineTo x="-58" y="21498"/>
                <wp:lineTo x="21600" y="21498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ív kontrakciós ereje függ az elő- és utóterheléstől, a pre- ill. afterloadtól. In vivo az előterhelés megfelel az izomrostok kontrakció előtti megnyújtásának, tehát a végdiasztolés volumennek; az utóterhelés pedig annak az ellenállásnak, amellyel szemben a kamra a vért kilöki, tehát az artériás nyomásnak és a végszisztolés falfeszülésnek (S</w:t>
      </w:r>
      <w:r>
        <w:rPr>
          <w:vertAlign w:val="subscript"/>
        </w:rPr>
        <w:t>es</w:t>
      </w:r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Laplace-törvény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preload</w:t>
      </w:r>
      <w:r>
        <w:rPr/>
        <w:t xml:space="preserve"> növekedésére változó kontrakciós erő a </w:t>
      </w:r>
      <w:r>
        <w:rPr>
          <w:b/>
          <w:bCs/>
        </w:rPr>
        <w:t>Frank-Starling-törvény</w:t>
      </w:r>
      <w:r>
        <w:rPr/>
        <w:t xml:space="preserve"> értelmében arányos a szívizomrost végdiasztolés hosszával (egy határon belül). Nő a vénás visszáramlás (végdisztolés térfogat), így nő a rosthossz, nő a kontrakciós erő a megnyúlás hatásá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V-hurok területe, tehát a szív által végzett külső munka növeks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pulzustérfogat szabályozásának olyan módját, mely a rosthosszúság változtatásán keresztül történik, </w:t>
      </w:r>
      <w:r>
        <w:rPr>
          <w:b/>
          <w:bCs/>
        </w:rPr>
        <w:t>heterometriás</w:t>
      </w:r>
      <w:r>
        <w:rPr/>
        <w:t xml:space="preserve"> szabályozásnak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165" cy="1849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</w:t>
      </w:r>
      <w:r>
        <w:rPr>
          <w:b/>
          <w:bCs/>
        </w:rPr>
        <w:t>afterload</w:t>
      </w:r>
      <w:r>
        <w:rPr/>
        <w:t xml:space="preserve"> emelkedésének hatására a pulzustérfogat csak átmenetileg változik, de aztán a második lépésben visszaáll az eredeti érték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őször a megnövekedett aortás nyomás ellenében az eredeti nyugalmi hosszról induló kamraizomzat nem tudja a teljes normális verőtérfogatot kijuttatni, így a reziduum megnöveks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övetkező diasztolében a pitvarokból erre a megnövekedett végszisztolés volumenre érkezik a vér, így a végdiasztolés volumen, és a rosthossz megnövekszik, így a következő szisztoléban visszaáll a pulzusvolumen érté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fterload emelkedés hatására a </w:t>
      </w:r>
      <w:r>
        <w:rPr>
          <w:i/>
          <w:iCs/>
        </w:rPr>
        <w:t>pulzusvolumen nem növekszik</w:t>
      </w:r>
      <w:r>
        <w:rPr/>
        <w:t>, a végszisztolés és a végdiasztolés térfogat egyaránt emelkedik, a kettő különbsége azonban állandó mara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áltozik viszont a PV-hurok C-pontjának magassága, tehát az aortabillentyű magasabb értéken nyíl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égeredményben a PV-hurok területe, tehát a szív által végzett külső munka ebben az esetben is növek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8740</wp:posOffset>
            </wp:positionV>
            <wp:extent cx="3347720" cy="1850390"/>
            <wp:effectExtent l="0" t="0" r="0" b="0"/>
            <wp:wrapTight wrapText="bothSides">
              <wp:wrapPolygon edited="0">
                <wp:start x="-47" y="0"/>
                <wp:lineTo x="-47" y="21503"/>
                <wp:lineTo x="21600" y="21503"/>
                <wp:lineTo x="21600" y="0"/>
                <wp:lineTo x="-4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erctérfogat in vivo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akt szívben a fentiekben vázolt mechanizmusok integrált módon vesznek részt a perctérfogat fenntartásáb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zommunkában fokozódik a szimpatikus hatás, tehát fokozódik a kontraktilitás és nő a szívfrekvencia. Egészségesekben a frekvencia felgyorsulása kiugró, és cak alig változik a pulzustérfog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ranszplantált szív, mivel nincsen vegetatív beidegzésem csak a Frank-Starling-törvényt tudja segítségül hívni a ptf növeléséhez. Ebben az esetben a frekvencia emelkedése nem olyan gyors (azért van, hiszen a keringő katekolaminok hatásukat kifejtik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ortolók potenciálisan kisebb frekvenciamoduláció mellett is képesek alkalmazkodni a fizikai megterhelésre, mint az edzetlen emberek. Ennek oka, hogy nyugalmi frekvenciájuk alacsonyabb, végszisztolés kamratérfogatuk magasabb és nagyobb a nyugalmi pulzusvolumen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ulzus-szám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ayo-Intézet vizsgálata szerint </w:t>
      </w:r>
      <w:r>
        <w:rPr>
          <w:b/>
          <w:bCs/>
        </w:rPr>
        <w:t xml:space="preserve">Atropin </w:t>
      </w:r>
      <w:r>
        <w:rPr/>
        <w:t>(muscarinos acetilkolin-receptor blokkoló) adása mellett a normál 65/min szívfrekvencia a vizsgált minta kb. 80-85%-ában 110/min érték fölé emelte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3:34:00Z</dcterms:created>
  <dc:creator>Szedlák Miklós György</dc:creator>
  <dc:description/>
  <dc:language>en-US</dc:language>
  <cp:lastModifiedBy>Szedlák Miklós György</cp:lastModifiedBy>
  <dcterms:modified xsi:type="dcterms:W3CDTF">2002-10-29T18:05:00Z</dcterms:modified>
  <cp:revision>5</cp:revision>
  <dc:subject/>
  <dc:title>I/21</dc:title>
</cp:coreProperties>
</file>