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9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vér reológiai tulajdonságai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vér in vivo viszkozitását befolyásoló tényezők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vér reológiai tulajdonság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 xml:space="preserve">A vérkeringési rendszer élettani funkcióiban jelentős szerepet a hemodinamikai tulajdonságok játszanak. A hemodinamika fizikai jellemzői alapvetően meghatározzák a vérkeringési rendszer működését; így pl. a nyíró feszültség, rugalmas feszültség, nyomás, nyírássebesség, rugalmas megnyúlás, áramlás, viszkozitás, elasztikus modulus, áramlási ellenállás, stb. A </w:t>
      </w:r>
      <w:r>
        <w:rPr>
          <w:b/>
          <w:bCs/>
        </w:rPr>
        <w:t>hemorrheológia</w:t>
      </w:r>
      <w:r>
        <w:rPr/>
        <w:t xml:space="preserve"> a vér és vérkeringés ezen biomechanikai tulajdonságaival foglalkozik.</w:t>
      </w:r>
    </w:p>
    <w:p>
      <w:pPr>
        <w:pStyle w:val="TextBodyInden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19475</wp:posOffset>
            </wp:positionH>
            <wp:positionV relativeFrom="paragraph">
              <wp:posOffset>155575</wp:posOffset>
            </wp:positionV>
            <wp:extent cx="2340610" cy="2680335"/>
            <wp:effectExtent l="0" t="0" r="0" b="0"/>
            <wp:wrapTight wrapText="bothSides">
              <wp:wrapPolygon edited="0">
                <wp:start x="-56" y="0"/>
                <wp:lineTo x="-56" y="21528"/>
                <wp:lineTo x="21600" y="21528"/>
                <wp:lineTo x="21600" y="0"/>
                <wp:lineTo x="-56" y="0"/>
              </wp:wrapPolygon>
            </wp:wrapTight>
            <wp:docPr id="1" name="visz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sz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680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Viszkozitás</w:t>
      </w:r>
      <w:r>
        <w:rPr/>
        <w:t xml:space="preserve">on az egymáshoz képest elmozduló folyadékrészecskék közötti ún. „belső súrlódást” értjük. A folyadéknak e belső, az elmozdulással szembeni rezisztív tulajdonságát a </w:t>
      </w:r>
      <w:r>
        <w:rPr>
          <w:b/>
          <w:bCs/>
        </w:rPr>
        <w:t>viszkozitási koefficiens</w:t>
      </w:r>
      <w:r>
        <w:rPr/>
        <w:t>sel (</w:t>
      </w:r>
      <w:r>
        <w:rPr>
          <w:b/>
          <w:bCs/>
        </w:rPr>
        <w:t>η</w:t>
      </w:r>
      <w:r>
        <w:rPr/>
        <w:t xml:space="preserve">) lehet jellemezni, amely a </w:t>
      </w:r>
      <w:r>
        <w:rPr>
          <w:b/>
          <w:bCs/>
        </w:rPr>
        <w:t xml:space="preserve">nyírófeszültség </w:t>
      </w:r>
      <w:r>
        <w:rPr/>
        <w:t>(</w:t>
      </w:r>
      <w:r>
        <w:rPr>
          <w:b/>
          <w:bCs/>
        </w:rPr>
        <w:t>S</w:t>
      </w:r>
      <w:r>
        <w:rPr>
          <w:b/>
          <w:bCs/>
          <w:vertAlign w:val="subscript"/>
        </w:rPr>
        <w:t>t</w:t>
      </w:r>
      <w:r>
        <w:rPr/>
        <w:t xml:space="preserve">) és a </w:t>
      </w:r>
      <w:r>
        <w:rPr>
          <w:b/>
          <w:bCs/>
        </w:rPr>
        <w:t>nyírássebesség</w:t>
      </w:r>
      <w:r>
        <w:rPr/>
        <w:t xml:space="preserve"> (</w:t>
      </w:r>
      <w:r>
        <w:rPr>
          <w:b/>
          <w:bCs/>
        </w:rPr>
        <w:t>κ</w:t>
      </w:r>
      <w:r>
        <w:rPr/>
        <w:t>) hányadosa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nyírássebesség</w:t>
      </w:r>
      <w:r>
        <w:rPr/>
        <w:t>, amely a viszkozimetriás áramlási sebességgrádiens mérőszáma, jó közelítéssel megegyezik a folyadék (vér) lineáris áramlási sebességgrádiensével, ha az áramlás lamináris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A viszkozitáso koefficiensen tehát azt az egységnyi felületre érintőlegesen ható erőt (ez a nyírófeszültség) értjük, amely ahhoz kell, hogy egységnyi sebességkülönbséget tartson fenn két, egységnyi távolságban lévő folyadékréteg között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 xml:space="preserve">Amennyiben a nyírófeszültség és a nyírássebesség között lineáris a kapcsolat, </w:t>
      </w:r>
      <w:r>
        <w:rPr>
          <w:b/>
          <w:bCs/>
        </w:rPr>
        <w:t>newtoni folyadék</w:t>
      </w:r>
      <w:r>
        <w:rPr/>
        <w:t>ról beszélünk. Ilyen pl. a víz és a plazma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 xml:space="preserve">A viszkozitási koefficiens CGS mértékegysége a </w:t>
      </w:r>
      <w:r>
        <w:rPr>
          <w:b/>
          <w:bCs/>
        </w:rPr>
        <w:t>poise</w:t>
      </w:r>
      <w:r>
        <w:rPr/>
        <w:t xml:space="preserve"> [</w:t>
      </w:r>
      <w:r>
        <w:rPr>
          <w:b/>
          <w:bCs/>
        </w:rPr>
        <w:t>P</w:t>
      </w:r>
      <w:r>
        <w:rPr/>
        <w:t>]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 xml:space="preserve">A vér azonban in vitro </w:t>
      </w:r>
      <w:r>
        <w:rPr>
          <w:b/>
          <w:bCs/>
        </w:rPr>
        <w:t>nem-newtoni folyadék</w:t>
      </w:r>
      <w:r>
        <w:rPr/>
        <w:t xml:space="preserve">, azaz viszkozitása függ a nyírássebességtől, ui. szilárd részecskék, azaz vérsejtek vannak diszpergálva a newtoni vivőfolyadékban. Az ilyen nem-newtoni folyadék elegyeket </w:t>
      </w:r>
      <w:r>
        <w:rPr>
          <w:b/>
          <w:bCs/>
        </w:rPr>
        <w:t>szuszpenzió</w:t>
      </w:r>
      <w:r>
        <w:rPr/>
        <w:t>nak nevezik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A vér a kapillárisoknál nagyobb erekben, ha az áramlás lamináris, tehát a vérrészecskék áramlási sebességprofilja parabolikus, és kellően nagy sebességű, úgy viselkedik, mintha newtoni folyadék lenne, azaz in vivo viszkozitása viszonylag alacsony, s elhanyagolható mértékben függ csupán az áramlási sebességgrádienstől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 xml:space="preserve">E jelenség a vörösvértestek </w:t>
      </w:r>
      <w:r>
        <w:rPr>
          <w:b/>
          <w:bCs/>
        </w:rPr>
        <w:t>axiális áramlás</w:t>
      </w:r>
      <w:r>
        <w:rPr/>
        <w:t>ával magyarázható. ennek lényege az, hogy az egymás mellett más-más sebességgel elcsúszó molekuláris folyadékrétegek olyan perdületet adnak a véletlen eloszlású vvt-eknek, amely azokat az ér tengelye irányába tereli (</w:t>
      </w:r>
      <w:r>
        <w:rPr>
          <w:b/>
          <w:bCs/>
        </w:rPr>
        <w:t>Magnus-effektus</w:t>
      </w:r>
      <w:r>
        <w:rPr/>
        <w:t>)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A vvt-ek így, kellően nagy áramlási sebesség mellett, plazmával körülvett oszlopokban „olajozottan” haladnak a tengelyáramban. A széli áramlásban tehát a hematokrit alacsony, s a meredeken leágazódó kis oldalágakban csaknem tiszta plazma áramolhat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 xml:space="preserve">Ezt a jelenséget, amelyet pl. a vesében ki lehet mutatni, </w:t>
      </w:r>
      <w:r>
        <w:rPr>
          <w:b/>
          <w:bCs/>
        </w:rPr>
        <w:t>plazma-fölözés</w:t>
      </w:r>
      <w:r>
        <w:rPr/>
        <w:t>nek (</w:t>
      </w:r>
      <w:r>
        <w:rPr>
          <w:b/>
          <w:bCs/>
        </w:rPr>
        <w:t>plasma skimming</w:t>
      </w:r>
      <w:r>
        <w:rPr/>
        <w:t>) nevezzük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 xml:space="preserve">A viszkozitás orvosi gyakorlatban ma is használatos CGS-egysége az 1 cP, amely megegyezik a víz 20,3 </w:t>
      </w:r>
      <w:r>
        <w:rPr>
          <w:vertAlign w:val="superscript"/>
        </w:rPr>
        <w:t>o</w:t>
      </w:r>
      <w:r>
        <w:rPr/>
        <w:t>C hőmérsékleten mért viszkozitási együtthatójával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 xml:space="preserve">A víz viszkozitása 0 </w:t>
      </w:r>
      <w:r>
        <w:rPr>
          <w:vertAlign w:val="superscript"/>
        </w:rPr>
        <w:t>o</w:t>
      </w:r>
      <w:r>
        <w:rPr/>
        <w:t xml:space="preserve">C-on 1,792, 37 </w:t>
      </w:r>
      <w:r>
        <w:rPr>
          <w:vertAlign w:val="superscript"/>
        </w:rPr>
        <w:t>o</w:t>
      </w:r>
      <w:r>
        <w:rPr/>
        <w:t xml:space="preserve">C-on pedig 0,695. A vérplazma viszkozitása a vízéhez viszonyítva 37 </w:t>
      </w:r>
      <w:r>
        <w:rPr>
          <w:vertAlign w:val="superscript"/>
        </w:rPr>
        <w:t>o</w:t>
      </w:r>
      <w:r>
        <w:rPr/>
        <w:t>C-on 1,7 (=1,2 cP), a teljes vér relatív viszkozitása, 40-es hematokrit érték mellett pedig közelítőleg 4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A hematokrit 50%-os növekedése a vér viszkozitásának 100%-os növekedését eredményezi, ami pl. policitamiás betegségben előfordulhat és súlyos komplikációhoz vezethet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Klinikai laboratóriumokban általában a relatív viszkozitás mérésére alkalmas viszkoziméterek állnak rendelkezésre. Ezek egyik csoportja kalibrált csőrendszerből áll, amelyben állandó nyomásfő és hőmérséklet mellett megmérik az egységnyi idő alatt átáramlott vér, majd víz mennyiségét, s az így kapott értékek hányadosa a relatív viszkozitás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Relatív viszkozitás</w:t>
      </w:r>
      <w:r>
        <w:rPr/>
        <w:t xml:space="preserve">on egy folyadék (ez esetben vér) azonos hőmérsékleten vízhez viszonyított viszkozitását értjük úgy, hogy 1-nek vesszük a víz viszkozitását. A relatív viszkozitás tehát dimenzió nélküli szám. A víz viszkozitása 20,3 </w:t>
      </w:r>
      <w:r>
        <w:rPr>
          <w:vertAlign w:val="superscript"/>
        </w:rPr>
        <w:t>o</w:t>
      </w:r>
      <w:r>
        <w:rPr/>
        <w:t>C-nál 1 cP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 xml:space="preserve">Az áramlási sebességgrádiens és a hematokrit mellett a vér in vivo viszkozitása kellően nagy nyírássebesség esetén jelentősen függ még az </w:t>
      </w:r>
      <w:r>
        <w:rPr>
          <w:b/>
          <w:bCs/>
        </w:rPr>
        <w:t>átmérőtől</w:t>
      </w:r>
      <w:r>
        <w:rPr/>
        <w:t xml:space="preserve"> a pre- és postkapilláris rezisztencia erek (&gt;300-350 </w:t>
      </w:r>
      <w:r>
        <w:rPr>
          <w:rFonts w:eastAsia="Symbol" w:cs="Symbol" w:ascii="Symbol" w:hAnsi="Symbol"/>
        </w:rPr>
        <w:t></w:t>
      </w:r>
      <w:r>
        <w:rPr/>
        <w:t>m) mérettartományában (</w:t>
      </w:r>
      <w:r>
        <w:rPr>
          <w:b/>
          <w:bCs/>
        </w:rPr>
        <w:t>Fahraeus-Lindquist-féle szigma-jelenség</w:t>
      </w:r>
      <w:r>
        <w:rPr/>
        <w:t>)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E jelenség magyarázata kapcsolódik a vvt-ek axiális áramlásához. Kellően nagy áramlási sebesség mellett ugyanis a vvt-ek plazmával körülvett oszlopokban haladnak a tengelyáramban. Az oszlopok között a nyírás viszonylag kicsi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Minél kisebb az érátmérő, annál kevesebb súrlódó oszlopot képeznek a vvt-ek, következésképpen annál kisebb a belső súrlódás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A marginális sejtmentes plazmazóna szélessége kisebb mértékben függ az érátmérőtől, tehát az áramlási profil nagyobb hányadát foglalja el a kisebb erekben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Így a vér viszkozitása csökken az érátmérő csökkenésével a prekapilláris kis erekben, ill. nő az áramlás irányának megfelelően a posztkapilláris venulákban, kis vénákban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A hőmérséklet szintén jelentős mértékben képes befolyásolni a vér viszkozitását mind in vitro, mind pedig in vivo. Hideg hatására csökken a vvt szuszpenzió stabilitása a vérben, aggregálódhatnak a vvt-ek, e változások még tovább növelik a vér viszkozitását (anomális viszkozitás), s ezáltal az áramlási ellenállást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Amennyiben a vér áramlási sebessége nagy mértékben lelassul, más kóros állapotokban, pl. vérkeringési shockban, szintén anomáliássá válhat a vér viszkozitása, ami circulus vitiosusként súlyosbítja a szöveti vérellátás zavarait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/>
      </w:pPr>
      <w:r>
        <w:rPr/>
        <w:t>A vér viszkozitása fiziológiás körülmények között is mind mennyiségi, mind pedig minőségi értelemben egyaránt meghatározója a vér áramlásának: függ tőle az áramlási ellenállás nagysága az erekben (HP-tv.), valamint az áramlás lamináris ill. turbulens jellege (Reynolds-szám)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/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1:33:00Z</dcterms:created>
  <dc:creator>Szedlák Miklós György</dc:creator>
  <dc:description/>
  <dc:language>en-US</dc:language>
  <cp:lastModifiedBy>Szedlák Miklós György</cp:lastModifiedBy>
  <dcterms:modified xsi:type="dcterms:W3CDTF">2002-10-27T15:48:00Z</dcterms:modified>
  <cp:revision>2</cp:revision>
  <dc:subject/>
  <dc:title>I/9</dc:title>
</cp:coreProperties>
</file>