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17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szívciklus.  Szívhango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zívizom összevetése a harántcsíkolt izomm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olekuláris és szövettani felépítése hasonló a szív- és harántcsíkolt izomban. A szívizom szöveti egysége ugyanúgy a </w:t>
      </w:r>
      <w:r>
        <w:rPr>
          <w:b/>
          <w:bCs/>
        </w:rPr>
        <w:t>sarcomer</w:t>
      </w:r>
      <w:r>
        <w:rPr/>
        <w:t>, melyeket a Z-vonal (</w:t>
      </w:r>
      <w:r>
        <w:rPr>
          <w:i/>
          <w:iCs/>
        </w:rPr>
        <w:t>discus intercalaris; Eberth-vonal</w:t>
      </w:r>
      <w:r>
        <w:rPr/>
        <w:t>) választ el egymástó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kroszkópikusan a szívizom is harántcsíkolatot muta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-tubulus rendszer fejlettebb, mint a harántcsíkolt vázizomban; itt nem csak transzverzális, hanem longitudinalis irányban is találunk tubulusokat, melyek az extracellularis folyadékot hozzák „sarcomerközelbe”. Ez azért lényeges, mert a szívizom működésében szabályozó szerepe van az extracelluláris térség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Újdonság a harántcsíkolt izomhoz képest, hogy az egyes sarcomerek között </w:t>
      </w:r>
      <w:r>
        <w:rPr>
          <w:b/>
          <w:bCs/>
        </w:rPr>
        <w:t>gap junction</w:t>
      </w:r>
      <w:r>
        <w:rPr/>
        <w:t xml:space="preserve"> kapcsolatok vannak, aminek következtében a szívizom bármely sejtje aktiválódik, az ingerület végigterjed. Ezt a fajta felépítést </w:t>
      </w:r>
      <w:r>
        <w:rPr>
          <w:b/>
          <w:bCs/>
        </w:rPr>
        <w:t>funkcionális szincícium</w:t>
      </w:r>
      <w:r>
        <w:rPr/>
        <w:t>nak nevezzü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entiek miatt a harántcsíkolt izomtól eltérően, a szívizom teljes szincíciumára érvényes a „minden vagy semmi” törvény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ívizomban nagyobb a mitokondriumok mennyisége, hiszen a működés rendkívül ATP-igénye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Funkcionálisan a szívizom </w:t>
      </w:r>
      <w:r>
        <w:rPr>
          <w:b/>
          <w:bCs/>
        </w:rPr>
        <w:t>lassú</w:t>
      </w:r>
      <w:r>
        <w:rPr/>
        <w:t xml:space="preserve"> izom, az </w:t>
      </w:r>
      <w:r>
        <w:rPr>
          <w:b/>
          <w:bCs/>
        </w:rPr>
        <w:t>aerob</w:t>
      </w:r>
      <w:r>
        <w:rPr/>
        <w:t xml:space="preserve"> anyagcsere jellemzi. Tartalék tápanyag nincsen, O</w:t>
      </w:r>
      <w:r>
        <w:rPr>
          <w:vertAlign w:val="subscript"/>
        </w:rPr>
        <w:t>2</w:t>
      </w:r>
      <w:r>
        <w:rPr/>
        <w:t>-adósságot nem halm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ontraktilis elemek itt is vékony és vastag filamentumok. A vastag filamentum a miozinból áll, annak olyan izoformájából, aminek az ATP-áz aktivitása kisebb, mint a harántcsíkolt vázizom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ékony filamentum aktinból, tropomiozinból és troponinból (I, C, T) tevődik össz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ontrakció mechanizmusa itt is a „csúszó filamentum” modellel írható le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i/>
          <w:iCs/>
        </w:rPr>
        <w:t>Lényeges különbség</w:t>
      </w:r>
      <w:r>
        <w:rPr/>
        <w:t xml:space="preserve"> a harántcsíkolt vázizommal szemben, hogy az AM-komplex ATP-áz aktivitása nem konstans. Szintén nem állandó a troponin Ca</w:t>
      </w:r>
      <w:r>
        <w:rPr>
          <w:vertAlign w:val="superscript"/>
        </w:rPr>
        <w:t>2+</w:t>
      </w:r>
      <w:r>
        <w:rPr/>
        <w:t>-affinitása. E tények szabályozási lehetőségeket teremte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íg a harántcsíkolt vázizomban kontrakció alatt az összes troponin Ca</w:t>
      </w:r>
      <w:r>
        <w:rPr>
          <w:vertAlign w:val="superscript"/>
        </w:rPr>
        <w:t>2+</w:t>
      </w:r>
      <w:r>
        <w:rPr/>
        <w:t>-ot köt, a szívizomban mindig marad „üres” troponin, ami terápiásan kihasznál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Bár a Ca</w:t>
      </w:r>
      <w:r>
        <w:rPr>
          <w:vertAlign w:val="superscript"/>
        </w:rPr>
        <w:t>2+</w:t>
      </w:r>
      <w:r>
        <w:rPr/>
        <w:t xml:space="preserve"> szerepe megegyezik a szívizomban és a harántcsíkolt izomban, lényeges eltérés, hogy a szívizomban a myoplazmatikus Ca</w:t>
      </w:r>
      <w:r>
        <w:rPr>
          <w:vertAlign w:val="superscript"/>
        </w:rPr>
        <w:t>2+</w:t>
      </w:r>
      <w:r>
        <w:rPr/>
        <w:t xml:space="preserve"> a SR-on kívül az extracelluláris térből is származ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lektromechanikus kapcsolás is hasonló a harántcsíkolt izoméhoz, azonban van néhány jellegzetes különbség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z akcióspotenciál platóval rendelkezik (200-300 ms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 membránon feszültségfüggő Ca</w:t>
      </w:r>
      <w:r>
        <w:rPr>
          <w:vertAlign w:val="superscript"/>
        </w:rPr>
        <w:t>2+</w:t>
      </w:r>
      <w:r>
        <w:rPr/>
        <w:t>-csatornák vannak, melyek a depolarizáció hatására megnyílna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Ca</w:t>
      </w:r>
      <w:r>
        <w:rPr>
          <w:vertAlign w:val="superscript"/>
        </w:rPr>
        <w:t>2+</w:t>
      </w:r>
      <w:r>
        <w:rPr/>
        <w:t>-influx történik, és a myoplazmatikus [Ca</w:t>
      </w:r>
      <w:r>
        <w:rPr>
          <w:vertAlign w:val="superscript"/>
        </w:rPr>
        <w:t>2+</w:t>
      </w:r>
      <w:r>
        <w:rPr/>
        <w:t>] emelkedése nyitja meg a SR rianodinérzékeny Ca</w:t>
      </w:r>
      <w:r>
        <w:rPr>
          <w:vertAlign w:val="superscript"/>
        </w:rPr>
        <w:t>2+</w:t>
      </w:r>
      <w:r>
        <w:rPr/>
        <w:t>-csatornáit (Ca</w:t>
      </w:r>
      <w:r>
        <w:rPr>
          <w:vertAlign w:val="superscript"/>
        </w:rPr>
        <w:t>2+</w:t>
      </w:r>
      <w:r>
        <w:rPr/>
        <w:t>-indukált Ca</w:t>
      </w:r>
      <w:r>
        <w:rPr>
          <w:vertAlign w:val="superscript"/>
        </w:rPr>
        <w:t>2+</w:t>
      </w:r>
      <w:r>
        <w:rPr/>
        <w:t>-felszabadulás); a SR-ból származó Ca</w:t>
      </w:r>
      <w:r>
        <w:rPr>
          <w:vertAlign w:val="superscript"/>
        </w:rPr>
        <w:t>2+</w:t>
      </w:r>
      <w:r>
        <w:rPr/>
        <w:t xml:space="preserve">-mennyiség sokkal nagyobb, mint az e.c.-térből származó </w:t>
      </w:r>
      <w:r>
        <w:rPr>
          <w:i/>
          <w:iCs/>
        </w:rPr>
        <w:t>trigger-Ca</w:t>
      </w:r>
      <w:r>
        <w:rPr>
          <w:i/>
          <w:iCs/>
          <w:vertAlign w:val="superscript"/>
        </w:rPr>
        <w:t>2+</w:t>
      </w:r>
      <w:r>
        <w:rPr/>
        <w:t xml:space="preserve"> (</w:t>
      </w:r>
      <w:r>
        <w:rPr>
          <w:b/>
          <w:bCs/>
        </w:rPr>
        <w:t>lassú beáramló Ca</w:t>
      </w:r>
      <w:r>
        <w:rPr>
          <w:b/>
          <w:bCs/>
          <w:vertAlign w:val="superscript"/>
        </w:rPr>
        <w:t>2+</w:t>
      </w:r>
      <w:r>
        <w:rPr>
          <w:b/>
          <w:bCs/>
        </w:rPr>
        <w:t>-áram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yoplazmatikus Ca</w:t>
      </w:r>
      <w:r>
        <w:rPr>
          <w:vertAlign w:val="superscript"/>
        </w:rPr>
        <w:t>2+</w:t>
      </w:r>
      <w:r>
        <w:rPr/>
        <w:t xml:space="preserve"> eliminálásában is vannak különbségek a harántcsíkolt vázizomhoz képes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.c. térből származó Ca</w:t>
      </w:r>
      <w:r>
        <w:rPr>
          <w:vertAlign w:val="superscript"/>
        </w:rPr>
        <w:t>2+</w:t>
      </w:r>
      <w:r>
        <w:rPr/>
        <w:t xml:space="preserve"> a sarcolemmán keresztül távozik. A sarcolemmában szintén megtalálunk primer aktív transzportot végző Ca</w:t>
      </w:r>
      <w:r>
        <w:rPr>
          <w:vertAlign w:val="superscript"/>
        </w:rPr>
        <w:t>2+</w:t>
      </w:r>
      <w:r>
        <w:rPr/>
        <w:t>ATP-ázokat, de jelentős szerepe van a másodlagos aktív transzportot (antiport) végző Ca</w:t>
      </w:r>
      <w:r>
        <w:rPr>
          <w:vertAlign w:val="superscript"/>
        </w:rPr>
        <w:t>2+</w:t>
      </w:r>
      <w:r>
        <w:rPr/>
        <w:t>/Na</w:t>
      </w:r>
      <w:r>
        <w:rPr>
          <w:vertAlign w:val="superscript"/>
        </w:rPr>
        <w:t>+</w:t>
      </w:r>
      <w:r>
        <w:rPr/>
        <w:t>-exchanger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bben a transzportban 1 Ca</w:t>
      </w:r>
      <w:r>
        <w:rPr>
          <w:vertAlign w:val="superscript"/>
        </w:rPr>
        <w:t>2+</w:t>
      </w:r>
      <w:r>
        <w:rPr/>
        <w:t xml:space="preserve"> pumpálódik ki és 3 Na</w:t>
      </w:r>
      <w:r>
        <w:rPr>
          <w:vertAlign w:val="superscript"/>
        </w:rPr>
        <w:t>+</w:t>
      </w:r>
      <w:r>
        <w:rPr/>
        <w:t xml:space="preserve"> pumpálódik be. A Ca</w:t>
      </w:r>
      <w:r>
        <w:rPr>
          <w:vertAlign w:val="superscript"/>
        </w:rPr>
        <w:t>2+</w:t>
      </w:r>
      <w:r>
        <w:rPr/>
        <w:t>/Na</w:t>
      </w:r>
      <w:r>
        <w:rPr>
          <w:vertAlign w:val="superscript"/>
        </w:rPr>
        <w:t>+</w:t>
      </w:r>
      <w:r>
        <w:rPr/>
        <w:t>-exchanger működése összekapcsolódik a K</w:t>
      </w:r>
      <w:r>
        <w:rPr>
          <w:vertAlign w:val="superscript"/>
        </w:rPr>
        <w:t>+</w:t>
      </w:r>
      <w:r>
        <w:rPr/>
        <w:t>/Na</w:t>
      </w:r>
      <w:r>
        <w:rPr>
          <w:vertAlign w:val="superscript"/>
        </w:rPr>
        <w:t>+</w:t>
      </w:r>
      <w:r>
        <w:rPr/>
        <w:t>-pumpa működésével, amennyiben ez utóbbi blokkolódik, a Na</w:t>
      </w:r>
      <w:r>
        <w:rPr>
          <w:vertAlign w:val="superscript"/>
        </w:rPr>
        <w:t>+</w:t>
      </w:r>
      <w:r>
        <w:rPr/>
        <w:t xml:space="preserve"> koncentráció megemelkedik a myoplazmában. Mivel az ioncserélőt a Na</w:t>
      </w:r>
      <w:r>
        <w:rPr>
          <w:vertAlign w:val="superscript"/>
        </w:rPr>
        <w:t>2+</w:t>
      </w:r>
      <w:r>
        <w:rPr/>
        <w:t xml:space="preserve"> elektrokémiai grádiense hajtja, így az is lelassul, aminek következtében az i.c. Ca</w:t>
      </w:r>
      <w:r>
        <w:rPr>
          <w:vertAlign w:val="superscript"/>
        </w:rPr>
        <w:t>2+</w:t>
      </w:r>
      <w:r>
        <w:rPr/>
        <w:t>-koncentráció emelke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melkedett Ca</w:t>
      </w:r>
      <w:r>
        <w:rPr>
          <w:vertAlign w:val="superscript"/>
        </w:rPr>
        <w:t>2+</w:t>
      </w:r>
      <w:r>
        <w:rPr/>
        <w:t>-szint több troponinhoz tud kötődni, ami a kereszthidak számát növel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Pontosan ezt a lehetőséget használják ki a szívglikozidok (digitális) a kontrakció fokozása érdekéb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R-ből származó Ca</w:t>
      </w:r>
      <w:r>
        <w:rPr>
          <w:vertAlign w:val="superscript"/>
        </w:rPr>
        <w:t>2+</w:t>
      </w:r>
      <w:r>
        <w:rPr/>
        <w:t xml:space="preserve"> a repolarizáció alatt a SR Ca</w:t>
      </w:r>
      <w:r>
        <w:rPr>
          <w:vertAlign w:val="superscript"/>
        </w:rPr>
        <w:t>2+</w:t>
      </w:r>
      <w:r>
        <w:rPr/>
        <w:t>-ATP-ázain keresztül (SERKA) jut vissza a SR lumenéb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repolarizációban nagyon sok aktív pumpa működik, így az ATP-igény nagy. Érthető tehát, hogy ischaemiás állapotok elsősorban repolarizációs zavarokat okoznak. (Pl. ES: csökkent pumpaműködés, a K</w:t>
      </w:r>
      <w:r>
        <w:rPr>
          <w:vertAlign w:val="superscript"/>
        </w:rPr>
        <w:t>+</w:t>
      </w:r>
      <w:r>
        <w:rPr/>
        <w:t>/Na</w:t>
      </w:r>
      <w:r>
        <w:rPr>
          <w:vertAlign w:val="superscript"/>
        </w:rPr>
        <w:t>+</w:t>
      </w:r>
      <w:r>
        <w:rPr/>
        <w:t xml:space="preserve"> pumpa elégtelen működése miatt az i.c. ionviszonyok deplarizálják a membránt, így kóros akcióspotenciál alakulhat 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íg a harántcsíkolt vázizomban a beidegzés a külső motoneurontól származik, addig a szívben a primer izgalom a SA-csomóból jön, de a vegetatív idegrendszer is befolyásol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ympathicus adrenalin a membrán β</w:t>
      </w:r>
      <w:r>
        <w:rPr>
          <w:vertAlign w:val="subscript"/>
        </w:rPr>
        <w:t>1</w:t>
      </w:r>
      <w:r>
        <w:rPr/>
        <w:t>-adrenerg receptorain keresztül adenilát ciklázt aktivál, minek következtében a cAMP-szint megemelke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Beindul egy cAMP-függő PK-jeltranszdukció, ami végeredményben foszforilációt jelen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Foszforilálódik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sarcolemma Ca</w:t>
      </w:r>
      <w:r>
        <w:rPr>
          <w:vertAlign w:val="superscript"/>
        </w:rPr>
        <w:t>2+</w:t>
      </w:r>
      <w:r>
        <w:rPr/>
        <w:t>-csatornái, melyek így a P</w:t>
      </w:r>
      <w:r>
        <w:rPr>
          <w:vertAlign w:val="subscript"/>
        </w:rPr>
        <w:t>Ca</w:t>
      </w:r>
      <w:r>
        <w:rPr>
          <w:vertAlign w:val="superscript"/>
        </w:rPr>
        <w:t>+</w:t>
      </w:r>
      <w:r>
        <w:rPr/>
        <w:t>-t emeli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Ca</w:t>
      </w:r>
      <w:r>
        <w:rPr>
          <w:vertAlign w:val="superscript"/>
        </w:rPr>
        <w:t>2+</w:t>
      </w:r>
      <w:r>
        <w:rPr/>
        <w:t>-pumpa: a rajta lévő „fék” (</w:t>
      </w:r>
      <w:r>
        <w:rPr>
          <w:i/>
          <w:iCs/>
        </w:rPr>
        <w:t>foszfolambdán</w:t>
      </w:r>
      <w:r>
        <w:rPr/>
        <w:t>) foszforiláció hatására disszociál, így a SERKA.aktivitás is nő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troponin-I: foszforilált állapotban gátolja a Ca</w:t>
      </w:r>
      <w:r>
        <w:rPr>
          <w:vertAlign w:val="superscript"/>
        </w:rPr>
        <w:t>2+</w:t>
      </w:r>
      <w:r>
        <w:rPr/>
        <w:t>-kötődést, és elősegíti a Ca</w:t>
      </w:r>
      <w:r>
        <w:rPr>
          <w:vertAlign w:val="superscript"/>
        </w:rPr>
        <w:t>2+</w:t>
      </w:r>
      <w:r>
        <w:rPr/>
        <w:t>-leadást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bCs/>
        </w:rPr>
      </w:pPr>
      <w:r>
        <w:rPr/>
        <w:t>ez ellentmondást rejt az előzőekkel szemben, de a SR-ból rendkívül sok Ca</w:t>
      </w:r>
      <w:r>
        <w:rPr>
          <w:vertAlign w:val="superscript"/>
        </w:rPr>
        <w:t>2+</w:t>
      </w:r>
      <w:r>
        <w:rPr/>
        <w:t xml:space="preserve"> szabadul föl, és amikor ennek szintje kezd csökkenni, akkor érvényesül a hatás a troponinon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bCs/>
        </w:rPr>
      </w:pPr>
      <w:r>
        <w:rPr/>
        <w:t>mindez együttesen a szívfrekvencia emelkedését eredményez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zívcikl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zívciklus alatt általában a bal kamra történéseit értjü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ívciklus két egymást állandóan követő szakaszból áll, ami a szisztolé és a diasztol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szisztolé</w:t>
      </w:r>
      <w:r>
        <w:rPr/>
        <w:t xml:space="preserve"> további három részre osztható, melyek a következők: az izovolumetriás kontrakció, a gyors ejekció és a lassú ejekci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diasztolé</w:t>
      </w:r>
      <w:r>
        <w:rPr/>
        <w:t xml:space="preserve"> négy részre osztható: az izovolumetriás relaxáció, a gyors kamrai töltődés, a lassú kamrai töltődés és a pitvari szisztol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zisztolé esemény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isztolé az </w:t>
      </w:r>
      <w:r>
        <w:rPr>
          <w:b/>
          <w:bCs/>
        </w:rPr>
        <w:t>izometriás kontrakció</w:t>
      </w:r>
      <w:r>
        <w:rPr/>
        <w:t>val kezdő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a fázisnak a kezdete előtt ért véget a disztolé, tehát a kamrák telített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kkor a kamrák körfogata kissé megnő, a bázis – csúcs távolság megrövidül, a kamrák alakja közelebb kerül a gömbhö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ázis alatt térfogatváltozás nem történik, a kamra nem közlekedik sem a pitvarokkal, sem a nagyerekk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akasz időtartama kb. 50 m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gyors ejekció</w:t>
      </w:r>
      <w:r>
        <w:rPr/>
        <w:t xml:space="preserve"> akkor kezdődik, amikor a kamrai nyomás éppen meghaladja az aortában lévő nyomást, és az aortabillentyű a nyomásgrádiensnek megfelelően megnyíl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lassú ejekció</w:t>
      </w:r>
      <w:r>
        <w:rPr/>
        <w:t xml:space="preserve"> azért következik be, mert a kamrából való kiáramlás során a kamra és az aorta közötti nyomásgrádiens egyre csökk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lassú ejekció végén a kamra szisztolé átmegy a diasztolés fázis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eljes szisztolé kb. 270 ms ideig tart, s a végére a kamrák nem ürülnek ki teljes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isztolé alatt ejektált vérmennyiség több, mint 80%-a a gyors ejekció alatt, a 90. ms-ig elhagyja a kamra üreg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presystolés appozí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bal kamra diasztolévégi-szisztolé kezdeti eseményeit vizsgáljuk, akkor kitűnik, hogy a diasztolé végére a pitvari szisztolénak és a nyomásgrádiensnek köszönhetően a bal kamra megtelik vérr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mikor a két üreg közti nyomásgrádiens megfordul, a mitrális billentyű bezáró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Presystolés appozíció</w:t>
      </w:r>
      <w:r>
        <w:rPr/>
        <w:t>nak nevezzük azt a jelenséget, hogy a kamrai kontrakciót megelőzően a nyomásviszonyok miatt a mitrális billentyű záródása megkezdődik, tehát a kontrakció miatt megnövekedett nyomás már csak „rásegít” a mitrális billentyű záródásár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hhoz, hogy ez megtörténhessen, szükséges a pitvarizomzat relaxációja, ami mintegy megszívja a mitrális billentyű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Pitvarfibrillációban gyakran találkozunk mitrális insufficientiával, ami azért alakul ki, mert az elégtelen pitvarmozgás miatt elmarad a presystolés appozíci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diasztolé esemény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diasztolé szintén olyan szakasszal kezdődik, amikor a kamra térfogata nem változik. Ez az </w:t>
      </w:r>
      <w:r>
        <w:rPr>
          <w:b/>
          <w:bCs/>
        </w:rPr>
        <w:t>izovolumetriás relaxáció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a szakasznak a kezdetén a kamrában a szívizom relaxációja miatt gyorsabban csökken a nyomás, mint az aortában, így a grádiens megfordul és a semilunáris billentyűk bezár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izovolumetriás szakasz kb. 80 ms-ig tart, ami alatt a kamrák önálló üreget alkotnak, sem a nagyerek, sem a pitvarok felé nincsen nyitott billentyű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gyors kamrai töltődés</w:t>
      </w:r>
      <w:r>
        <w:rPr/>
        <w:t xml:space="preserve"> akkor kezdődik, amikor a relaxáló kamrában a nyomás a pitvari nyomás alá esik, és a mitrális billentyű megnyílik. Az átáramlás során a pitvar és a kamra közötti nyomásgrádiens egyre inkább csökken, aminek következtében a kamrai telítődés lassu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Ekkor átválunk a </w:t>
      </w:r>
      <w:r>
        <w:rPr>
          <w:b/>
          <w:bCs/>
        </w:rPr>
        <w:t>lassú kamrai telítődés</w:t>
      </w:r>
      <w:r>
        <w:rPr/>
        <w:t xml:space="preserve"> szakaszá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amrai disztolé vége nem más, mint a pitvari szisztolé, amikor is a pitvar elektromos impulzus hatására kontrahál, mintegy rásegítve a kamrai átáramlás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mikor a kamrai nyomás éppen meghaladja a pitvari nyomást, a mitrális billentyű záródik, és véget ér a szívciklu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övetkező fázis ismét a kamrai szisztolé izovolumetriás kontrakció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1570</wp:posOffset>
            </wp:positionH>
            <wp:positionV relativeFrom="paragraph">
              <wp:posOffset>81915</wp:posOffset>
            </wp:positionV>
            <wp:extent cx="4081145" cy="4362450"/>
            <wp:effectExtent l="0" t="0" r="0" b="0"/>
            <wp:wrapTight wrapText="bothSides">
              <wp:wrapPolygon edited="0">
                <wp:start x="-55" y="0"/>
                <wp:lineTo x="-55" y="21536"/>
                <wp:lineTo x="21600" y="21536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436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Szívhang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ívciklus alatt történő mechanikai események hangjelenséggel járnak. A szívciklus alatt négy szívhangot különíthetünk el, melyek közül kettő (S</w:t>
      </w:r>
      <w:r>
        <w:rPr>
          <w:vertAlign w:val="subscript"/>
        </w:rPr>
        <w:t>1</w:t>
      </w:r>
      <w:r>
        <w:rPr/>
        <w:t xml:space="preserve"> és S</w:t>
      </w:r>
      <w:r>
        <w:rPr>
          <w:vertAlign w:val="subscript"/>
        </w:rPr>
        <w:t>2</w:t>
      </w:r>
      <w:r>
        <w:rPr/>
        <w:t>) mindig hallható, kettő pedig (S</w:t>
      </w:r>
      <w:r>
        <w:rPr>
          <w:vertAlign w:val="subscript"/>
        </w:rPr>
        <w:t>3</w:t>
      </w:r>
      <w:r>
        <w:rPr/>
        <w:t xml:space="preserve"> és S</w:t>
      </w:r>
      <w:r>
        <w:rPr>
          <w:vertAlign w:val="subscript"/>
        </w:rPr>
        <w:t>4</w:t>
      </w:r>
      <w:r>
        <w:rPr/>
        <w:t>) gyakrabban csak elektromosan, fonokardiográfiával regisztrál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ívhangok eredetét gyakran a billentyűk záródásával magyarázzák, de nem csak ez az egyetlen komponens, ami hangjelenséggel jár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2400935" cy="1848485"/>
            <wp:effectExtent l="0" t="0" r="0" b="0"/>
            <wp:wrapTight wrapText="bothSides">
              <wp:wrapPolygon edited="0">
                <wp:start x="-84" y="0"/>
                <wp:lineTo x="-84" y="21481"/>
                <wp:lineTo x="21600" y="21481"/>
                <wp:lineTo x="21600" y="0"/>
                <wp:lineTo x="-8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48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7975</wp:posOffset>
            </wp:positionH>
            <wp:positionV relativeFrom="paragraph">
              <wp:posOffset>13335</wp:posOffset>
            </wp:positionV>
            <wp:extent cx="2755265" cy="1849755"/>
            <wp:effectExtent l="0" t="0" r="0" b="0"/>
            <wp:wrapTight wrapText="bothSides">
              <wp:wrapPolygon edited="0">
                <wp:start x="-60" y="0"/>
                <wp:lineTo x="-60" y="21487"/>
                <wp:lineTo x="21600" y="21487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849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/>
        <w:t xml:space="preserve"> a regisztrátumon legintenzívebb han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ívciklusban, az izovolumetriás kontrakció legelejére tehető, amikor is a mitrális (és tricuspidális) billentyűk záród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ang keletkezésében a vékony billentyűk mozgásánál nagyobb szerepet játszik a kamrafal megfeszülése és a visszacsapódó vértömeg oszcillációja, amint az a bezáródott billentyűnek ütköz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S</w:t>
      </w:r>
      <w:r>
        <w:rPr>
          <w:b/>
          <w:bCs/>
          <w:vertAlign w:val="subscript"/>
        </w:rPr>
        <w:t>2</w:t>
      </w:r>
      <w:r>
        <w:rPr/>
        <w:t xml:space="preserve"> a diasztolé izovolumetriás relaxációjának kezdetén keletkezik, és az aorta- valamint a pulmonális billentyű záródásával hozható összefüggésbe. Így az S</w:t>
      </w:r>
      <w:r>
        <w:rPr>
          <w:vertAlign w:val="subscript"/>
        </w:rPr>
        <w:t>2</w:t>
      </w:r>
      <w:r>
        <w:rPr/>
        <w:t xml:space="preserve"> hang szintén kétkomponensű, melyeket meg is különböztetünk egymástól: </w:t>
      </w:r>
      <w:r>
        <w:rPr>
          <w:b/>
          <w:bCs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 xml:space="preserve">és </w:t>
      </w:r>
      <w:r>
        <w:rPr>
          <w:b/>
          <w:bCs/>
        </w:rPr>
        <w:t>P</w:t>
      </w:r>
      <w:r>
        <w:rPr>
          <w:b/>
          <w:bCs/>
          <w:vertAlign w:val="subscript"/>
        </w:rPr>
        <w:t>2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Fizikális vizsgálat során az S</w:t>
      </w:r>
      <w:r>
        <w:rPr>
          <w:vertAlign w:val="subscript"/>
        </w:rPr>
        <w:t>2</w:t>
      </w:r>
      <w:r>
        <w:rPr/>
        <w:t xml:space="preserve"> hang gyakran kettőzött. Fiziológiás körülmények között A</w:t>
      </w:r>
      <w:r>
        <w:rPr>
          <w:vertAlign w:val="subscript"/>
        </w:rPr>
        <w:t>2</w:t>
      </w:r>
      <w:r>
        <w:rPr/>
        <w:t xml:space="preserve"> és P</w:t>
      </w:r>
      <w:r>
        <w:rPr>
          <w:vertAlign w:val="subscript"/>
        </w:rPr>
        <w:t>2</w:t>
      </w:r>
      <w:r>
        <w:rPr/>
        <w:t xml:space="preserve"> ebben a sorrendben olyan közel van egymáshoz, hogy nem igazán választható el egymástó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ély belégzés hatására a mellűri nyomás csökken, így a vénás beáramlás sebessége megnő. A megnövekedett beáramlás miatt a P</w:t>
      </w:r>
      <w:r>
        <w:rPr>
          <w:vertAlign w:val="subscript"/>
        </w:rPr>
        <w:t>2</w:t>
      </w:r>
      <w:r>
        <w:rPr/>
        <w:t xml:space="preserve"> késik, A</w:t>
      </w:r>
      <w:r>
        <w:rPr>
          <w:vertAlign w:val="subscript"/>
        </w:rPr>
        <w:t>2</w:t>
      </w:r>
      <w:r>
        <w:rPr/>
        <w:t xml:space="preserve"> és P</w:t>
      </w:r>
      <w:r>
        <w:rPr>
          <w:vertAlign w:val="subscript"/>
        </w:rPr>
        <w:t>2</w:t>
      </w:r>
      <w:r>
        <w:rPr/>
        <w:t xml:space="preserve"> közötti időintervallum kiszélese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2375</wp:posOffset>
            </wp:positionH>
            <wp:positionV relativeFrom="paragraph">
              <wp:posOffset>21590</wp:posOffset>
            </wp:positionV>
            <wp:extent cx="2049780" cy="1645920"/>
            <wp:effectExtent l="0" t="0" r="0" b="0"/>
            <wp:wrapTight wrapText="bothSides">
              <wp:wrapPolygon edited="0">
                <wp:start x="-98" y="0"/>
                <wp:lineTo x="-98" y="21468"/>
                <wp:lineTo x="21600" y="21468"/>
                <wp:lineTo x="21600" y="0"/>
                <wp:lineTo x="-9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645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Kóros körülmények között, amikor a balkamra kontrakciós ideje megnövekedik, a P</w:t>
      </w:r>
      <w:r>
        <w:rPr>
          <w:vertAlign w:val="subscript"/>
        </w:rPr>
        <w:t>2</w:t>
      </w:r>
      <w:r>
        <w:rPr/>
        <w:t xml:space="preserve"> (jobb kamra) előbb válik hallhatóvá, mint az A</w:t>
      </w:r>
      <w:r>
        <w:rPr>
          <w:vertAlign w:val="subscript"/>
        </w:rPr>
        <w:t>2</w:t>
      </w:r>
      <w:r>
        <w:rPr/>
        <w:t>. Ez általában már elválasztható egymástól. Ha ilyen esetben hallgatózunk belégzés alatt, a P</w:t>
      </w:r>
      <w:r>
        <w:rPr>
          <w:vertAlign w:val="subscript"/>
        </w:rPr>
        <w:t>2</w:t>
      </w:r>
      <w:r>
        <w:rPr/>
        <w:t xml:space="preserve"> késése miatt a két hang közelebb kerül egymásho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Tehát ha belégzésre S</w:t>
      </w:r>
      <w:r>
        <w:rPr>
          <w:vertAlign w:val="subscript"/>
        </w:rPr>
        <w:t>2</w:t>
      </w:r>
      <w:r>
        <w:rPr/>
        <w:t xml:space="preserve"> komponensei távolodnak egymástól, akkor fiziológiás körülmények állnak fenn, ha pedig közelednek egymáshoz, akkor balkamra-elégtelenség van a háttérbe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S</w:t>
      </w:r>
      <w:r>
        <w:rPr>
          <w:b/>
          <w:bCs/>
          <w:vertAlign w:val="subscript"/>
        </w:rPr>
        <w:t>3</w:t>
      </w:r>
      <w:r>
        <w:rPr/>
        <w:t xml:space="preserve"> a diasztolé gyors kamra telítődési szakasza elején hallható, a pitvar-kamrai billentyűk nyitásával egy időb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</w:t>
      </w:r>
      <w:r>
        <w:rPr>
          <w:vertAlign w:val="subscript"/>
        </w:rPr>
        <w:t>3</w:t>
      </w:r>
      <w:r>
        <w:rPr/>
        <w:t xml:space="preserve"> általában akkor válik hallhatóvá, ha a kamratelődés különösen nagy: gyermekekben és fiatal felnőttekben, valamint a terhesség utolsó trimesterében fiziológiá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S</w:t>
      </w:r>
      <w:r>
        <w:rPr>
          <w:b/>
          <w:bCs/>
          <w:vertAlign w:val="subscript"/>
        </w:rPr>
        <w:t>4</w:t>
      </w:r>
      <w:r>
        <w:rPr/>
        <w:t xml:space="preserve"> többnyire csak PKG-n regisztrálható, ideje egybeesik a kamrai diasztolé utolsó szakaszával, a pitvari szisztolév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ívhangok hallgatózási helye vagy a billentyű fölött vagy az áramoltatott vér iránya fölött talál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Így a mitrális billentyű hangja az apexen, az aorta billentyű a sternum jobb szélén a második bordaközben, a pulmonális billentyű a sternum bal szélén a második bordaközben hall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billentyűhibák zörejeket okoznak, ami hallgatózással kiszűrhető. A legtöbb esetben vagy a szisztoléban vagy a diasztoléban van zörej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Van azonban olyan kóros állapot is, amikor a zörej folyamatos. Pl. nyitott Botall-vezeték esetén az aorta és az arteria pulmonalis között állandó direkt összeköttetés van. Tekintettel arra, hogy az aorta nyomása 120/80 Hgmm, az a. pulmonalisé 50/15 Hgmm, ezért itt mind szisztoléban, mind diasztoléban hallható áramlá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aorta szisztolés és diasztolés nyomása közti különbséget nevezzük </w:t>
      </w:r>
      <w:r>
        <w:rPr>
          <w:b/>
          <w:bCs/>
        </w:rPr>
        <w:t>pulzusnyomás</w:t>
      </w:r>
      <w:r>
        <w:rPr/>
        <w:t>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atológiás szívzörej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5175</wp:posOffset>
            </wp:positionH>
            <wp:positionV relativeFrom="paragraph">
              <wp:posOffset>13970</wp:posOffset>
            </wp:positionV>
            <wp:extent cx="2528570" cy="3453130"/>
            <wp:effectExtent l="0" t="0" r="0" b="0"/>
            <wp:wrapTight wrapText="bothSides">
              <wp:wrapPolygon edited="0">
                <wp:start x="-72" y="0"/>
                <wp:lineTo x="-72" y="21532"/>
                <wp:lineTo x="21600" y="21532"/>
                <wp:lineTo x="21600" y="0"/>
                <wp:lineTo x="-7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453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Zörej hallható az </w:t>
      </w: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/>
        <w:t>-ben az apex fölött, ha a mitrális billentyű insufficiens, és az izovolumetriás kontrakció alatt a vér egy része regurgitál a pitvarba. Ez előfordul a bal kamra dilatációja esetén, pl. kezeletlen hypertonia következtében. (Ekkor már előbb jelentkezik az aorta-zörej.)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Patológiás hang hallatszik az </w:t>
      </w:r>
      <w:r>
        <w:rPr>
          <w:b/>
          <w:bCs/>
        </w:rPr>
        <w:t>S</w:t>
      </w:r>
      <w:r>
        <w:rPr>
          <w:b/>
          <w:bCs/>
          <w:vertAlign w:val="subscript"/>
        </w:rPr>
        <w:t>2</w:t>
      </w:r>
      <w:r>
        <w:rPr/>
        <w:t>-ben aorta-insufficientia esetén a jobb parasternalis 3. bordaközben, ami szintén lehet hypertonia következmény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billentyű stenosisok szintén jellegzetes, „kattanó” hangot hallatnak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3:26:00Z</dcterms:created>
  <dc:creator>Szedlák Miklós György</dc:creator>
  <dc:description/>
  <dc:language>en-US</dc:language>
  <cp:lastModifiedBy>Szedlák Miklós György</cp:lastModifiedBy>
  <cp:lastPrinted>2002-09-24T18:59:00Z</cp:lastPrinted>
  <dcterms:modified xsi:type="dcterms:W3CDTF">2002-09-26T15:12:00Z</dcterms:modified>
  <cp:revision>7</cp:revision>
  <dc:subject/>
  <dc:title>I/17</dc:title>
</cp:coreProperties>
</file>