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11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mikrocirkulációs rendszer funkcionális felépítése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apilláris nyomás és áramlás. A kapilláris keringés szabályozása. Anyagforgalom a kapilláris vér és az intersticiális folyadék között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mikrocirkulációs rendszer funkcionális felép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ikrocirculációs rendszer a terminális arteriolák, a metarteriolák, a prekapilláris sphincterek, a kapillárisok és a legkisebb méretű posztkapilláris venulák összességét értjü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rendszer feladata az anyagkicserélés az éren belüli és kívüli kompartmentek között. A kicserélődés a kapillárisok és a posztkapilláris venulák proximális szakaszainak funkciója, a többi ér a kapillárisok átáramlását és a kapillárisokban uralkodó nyomásviszonyokat szabályoz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38100</wp:posOffset>
            </wp:positionV>
            <wp:extent cx="2254250" cy="3136900"/>
            <wp:effectExtent l="0" t="0" r="0" b="0"/>
            <wp:wrapTight wrapText="bothSides">
              <wp:wrapPolygon edited="0">
                <wp:start x="16042" y="-15678"/>
                <wp:lineTo x="16042" y="85142"/>
                <wp:lineTo x="5647" y="85142"/>
                <wp:lineTo x="5647" y="-15678"/>
                <wp:lineTo x="16042" y="-15678"/>
              </wp:wrapPolygon>
            </wp:wrapTight>
            <wp:docPr id="1" name="kapillá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pillár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52" t="583" r="5817" b="2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84455</wp:posOffset>
            </wp:positionV>
            <wp:extent cx="2626360" cy="2544445"/>
            <wp:effectExtent l="0" t="0" r="0" b="0"/>
            <wp:wrapTight wrapText="bothSides">
              <wp:wrapPolygon edited="0">
                <wp:start x="18977" y="16826"/>
                <wp:lineTo x="18977" y="14417"/>
                <wp:lineTo x="17274" y="14417"/>
                <wp:lineTo x="17274" y="16826"/>
                <wp:lineTo x="18977" y="1682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179" t="26261" r="9576" b="11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20-100 </w:t>
      </w:r>
      <w:r>
        <w:rPr>
          <w:rFonts w:eastAsia="Symbol" w:cs="Symbol" w:ascii="Symbol" w:hAnsi="Symbol"/>
        </w:rPr>
        <w:t></w:t>
      </w:r>
      <w:r>
        <w:rPr/>
        <w:t xml:space="preserve">m átmérőjű arteriolák 8-20 </w:t>
      </w:r>
      <w:r>
        <w:rPr>
          <w:rFonts w:eastAsia="Symbol" w:cs="Symbol" w:ascii="Symbol" w:hAnsi="Symbol"/>
        </w:rPr>
        <w:t></w:t>
      </w:r>
      <w:r>
        <w:rPr/>
        <w:t xml:space="preserve">m átmérőjű </w:t>
      </w:r>
      <w:r>
        <w:rPr>
          <w:b/>
          <w:bCs/>
        </w:rPr>
        <w:t>terminális arteriolák</w:t>
      </w:r>
      <w:r>
        <w:rPr/>
        <w:t>ba mennek át, melynek simaizomréteget összefüggő réteget képezn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terminális arteriolák a </w:t>
      </w:r>
      <w:r>
        <w:rPr>
          <w:b/>
          <w:bCs/>
        </w:rPr>
        <w:t>metarteriolák</w:t>
      </w:r>
      <w:r>
        <w:rPr/>
        <w:t>ban folytatódnak: ezeknek a falában a simaizmok már elszórva helyezkedn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terminális arteriolákból, illetve a metarteriolákból ágaznak ki a kapillárisok, amelyeknek a leágazását néhány simaizomsejt gyűrűszerűen fogja körül: ez a </w:t>
      </w:r>
      <w:r>
        <w:rPr>
          <w:b/>
          <w:bCs/>
        </w:rPr>
        <w:t>prekapilláris sphincter</w:t>
      </w:r>
      <w:r>
        <w:rPr/>
        <w:t xml:space="preserve"> szabja meg, hogy kerül-e vér az adott kapillárisb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4-7 </w:t>
      </w:r>
      <w:r>
        <w:rPr>
          <w:rFonts w:eastAsia="Symbol" w:cs="Symbol" w:ascii="Symbol" w:hAnsi="Symbol"/>
        </w:rPr>
        <w:t></w:t>
      </w:r>
      <w:r>
        <w:rPr/>
        <w:t xml:space="preserve">m átmérőjű, 500-1000 </w:t>
      </w:r>
      <w:r>
        <w:rPr>
          <w:rFonts w:eastAsia="Symbol" w:cs="Symbol" w:ascii="Symbol" w:hAnsi="Symbol"/>
        </w:rPr>
        <w:t></w:t>
      </w:r>
      <w:r>
        <w:rPr/>
        <w:t xml:space="preserve">m hosszúságú </w:t>
      </w:r>
      <w:r>
        <w:rPr>
          <w:b/>
          <w:bCs/>
        </w:rPr>
        <w:t>kapillárisok</w:t>
      </w:r>
      <w:r>
        <w:rPr/>
        <w:t xml:space="preserve"> falát endothelsejtréteg képezi, amelyet kívülről fehérjéből álló bazális membrán vesz körül. A kapillárisok hálózatot képeznek, majd venulákba szedődnek össz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közvetlenül a kapillárisokból összeszedett </w:t>
      </w:r>
      <w:r>
        <w:rPr>
          <w:b/>
          <w:bCs/>
        </w:rPr>
        <w:t>poszkapilláris venulák</w:t>
      </w:r>
      <w:r>
        <w:rPr/>
        <w:t xml:space="preserve"> ugyanúgy egyszerű endothelfalú erek, mint a kapillárisok, azoktól csak nagyobb, 20 </w:t>
      </w:r>
      <w:r>
        <w:rPr>
          <w:rFonts w:eastAsia="Symbol" w:cs="Symbol" w:ascii="Symbol" w:hAnsi="Symbol"/>
        </w:rPr>
        <w:t></w:t>
      </w:r>
      <w:r>
        <w:rPr/>
        <w:t xml:space="preserve">m körüli átmérőjükben különbözne; a további összefolyásból keletkezett </w:t>
      </w:r>
      <w:r>
        <w:rPr>
          <w:b/>
          <w:bCs/>
        </w:rPr>
        <w:t>venulák</w:t>
      </w:r>
      <w:r>
        <w:rPr/>
        <w:t xml:space="preserve"> falában azonban már simaizomsejtek is vanna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különböző méretű venulák képezik a </w:t>
      </w:r>
      <w:r>
        <w:rPr>
          <w:b/>
          <w:bCs/>
        </w:rPr>
        <w:t>posztkapilláris rezisztenciaerek</w:t>
      </w:r>
      <w:r>
        <w:rPr/>
        <w:t>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terminális arteriolák és venulák között az áramlási összeköttetést elsősorban a kapillárisok biztosítják. Egyes esetekben a metarteriolák vezetik el a terminális arteriolák vérét a venulákba; a bőr és a bőr alatti kötőszövet egyes területein pedig közvetlen, sok simaizmot tartalmazó </w:t>
      </w:r>
      <w:r>
        <w:rPr>
          <w:b/>
          <w:bCs/>
        </w:rPr>
        <w:t>arteriovenózus anasztomózis</w:t>
      </w:r>
      <w:r>
        <w:rPr/>
        <w:t>ok (</w:t>
      </w:r>
      <w:r>
        <w:rPr>
          <w:b/>
          <w:bCs/>
        </w:rPr>
        <w:t>shunt-erek</w:t>
      </w:r>
      <w:r>
        <w:rPr/>
        <w:t>) zárják rövider a kering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 kapilláris nyomás és áraml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ér áramlása a kapillárisokban lassú, a lineáris sebesség nyugalomban átlagosan 0,5-1 mm/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z azt is jelenti, hogy egy vörösvértest mintegy 1 másodpercet tölt a kapilláris szakaszon, ennyi idő alatt kell leadnia az O</w:t>
      </w:r>
      <w:r>
        <w:rPr>
          <w:vertAlign w:val="subscript"/>
        </w:rPr>
        <w:t>2</w:t>
      </w:r>
      <w:r>
        <w:rPr/>
        <w:t>-t és felvennie a CO</w:t>
      </w:r>
      <w:r>
        <w:rPr>
          <w:vertAlign w:val="subscript"/>
        </w:rPr>
        <w:t>2</w:t>
      </w:r>
      <w:r>
        <w:rPr/>
        <w:t>-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ktív szövetekben, meggyorsult keringés esetén azonban a rendelkezésre álló idő ennél lényegesen kevesebb is lehe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8:05:00Z</dcterms:created>
  <dc:creator>Szedlák Miklós György</dc:creator>
  <dc:description/>
  <dc:language>en-US</dc:language>
  <cp:lastModifiedBy>Szedlák Miklós György</cp:lastModifiedBy>
  <dcterms:modified xsi:type="dcterms:W3CDTF">2002-10-29T19:18:00Z</dcterms:modified>
  <cp:revision>2</cp:revision>
  <dc:subject/>
  <dc:title>I/11</dc:title>
</cp:coreProperties>
</file>