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/24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isztémás vérkeringés-szabályozás efferens tényezői;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erek működésének idegi és hormonális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szisztémás vérkeringés-szabályozás efferens tényező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eringés szisztémás szabályozásában keringő vazoaktív anyagok és a vazomotor idegek játszanak szerepe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idegi efferensek a vegetatív (autonóm) idegrendszerhez tartoz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erek működésének idegi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Bár az arteriolák és a többi rezisztencia erek beidegzése a legkifejezettebb, a kapillárisok és venulák kivételével valamennyi véredény falának </w:t>
      </w:r>
      <w:r>
        <w:rPr>
          <w:b/>
          <w:bCs/>
        </w:rPr>
        <w:t>simaizmai</w:t>
      </w:r>
      <w:r>
        <w:rPr/>
        <w:t xml:space="preserve"> kapnak </w:t>
      </w:r>
      <w:r>
        <w:rPr>
          <w:b/>
          <w:bCs/>
        </w:rPr>
        <w:t>szimpatikus</w:t>
      </w:r>
      <w:r>
        <w:rPr/>
        <w:t xml:space="preserve"> vazomotor beidegzé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rezisztencia erek falához futó szimpatikus rostok szabályozzák a szöveti áramlást és az artétiás vérnyom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vénás kapacitáserekhez futó rostok a vénákban tárolt vérmennyiséget változtatják meg a szükségleteknek megfelelően. A legtöbb véna beidegzése gyér, a </w:t>
      </w:r>
      <w:r>
        <w:rPr>
          <w:b/>
          <w:bCs/>
        </w:rPr>
        <w:t>splanchnikus</w:t>
      </w:r>
      <w:r>
        <w:rPr/>
        <w:t xml:space="preserve"> terület vénáinak azonban bőséges az idegellátásuk. Ugyanazok az ingerek váltanak ki vazokonstrikciót, amelyek az arteriolákhoz futó vazokonstriktor idegeket aktiválják. A vénás kapacitás következményes csökkenése a vénás visszáramlás (preload) fokozódásához vezet, így a vér a keringés artériás oldalára ju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erek jellemzően </w:t>
      </w:r>
      <w:r>
        <w:rPr>
          <w:b/>
          <w:bCs/>
        </w:rPr>
        <w:t>szimpatikus</w:t>
      </w:r>
      <w:r>
        <w:rPr/>
        <w:t xml:space="preserve"> beidegzést kapnak, paraszimpatikus ellátást csak a kismedencei és a piális erek élveznek. A paraszimpatikus vegetatív tónus inkább a szíven érvényesül, mintsem az erek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mpatikus efferensek a gerincvelőben szállnak le, a praeganglionáris neuronok a thoracolumbalis segmentumok (Th</w:t>
      </w:r>
      <w:r>
        <w:rPr>
          <w:vertAlign w:val="subscript"/>
        </w:rPr>
        <w:t>1</w:t>
      </w:r>
      <w:r>
        <w:rPr/>
        <w:t>-L</w:t>
      </w:r>
      <w:r>
        <w:rPr>
          <w:vertAlign w:val="subscript"/>
        </w:rPr>
        <w:t>3</w:t>
      </w:r>
      <w:r>
        <w:rPr/>
        <w:t xml:space="preserve">) oldalszarvában, a </w:t>
      </w:r>
      <w:r>
        <w:rPr>
          <w:b/>
          <w:bCs/>
        </w:rPr>
        <w:t>nucleus intermediolateralis</w:t>
      </w:r>
      <w:r>
        <w:rPr/>
        <w:t xml:space="preserve">ban foglalnak helyet. Az axonok a </w:t>
      </w:r>
      <w:r>
        <w:rPr>
          <w:b/>
          <w:bCs/>
        </w:rPr>
        <w:t>ventrális gyökerek</w:t>
      </w:r>
      <w:r>
        <w:rPr/>
        <w:t xml:space="preserve">en keresztül lépnek ki a gerincvelőből, melyeket a velőhüvelyes </w:t>
      </w:r>
      <w:r>
        <w:rPr>
          <w:b/>
          <w:bCs/>
        </w:rPr>
        <w:t>rr. communicans albi</w:t>
      </w:r>
      <w:r>
        <w:rPr/>
        <w:t xml:space="preserve">n keresztül hagynak el és lépnek be a </w:t>
      </w:r>
      <w:r>
        <w:rPr>
          <w:b/>
          <w:bCs/>
        </w:rPr>
        <w:t>truncus sympathicus</w:t>
      </w:r>
      <w:r>
        <w:rPr/>
        <w:t>ba. Itt átkapcsolódnak, és a postganglionáris neuronok a truncus sympathicusból kilépve a gerincvelőidegekhez csatlakoznak, melyeken keresztül érik el a szerv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5275</wp:posOffset>
            </wp:positionH>
            <wp:positionV relativeFrom="paragraph">
              <wp:posOffset>3810</wp:posOffset>
            </wp:positionV>
            <wp:extent cx="1709420" cy="1901190"/>
            <wp:effectExtent l="0" t="0" r="0" b="0"/>
            <wp:wrapTight wrapText="bothSides">
              <wp:wrapPolygon edited="0">
                <wp:start x="-106" y="0"/>
                <wp:lineTo x="-106" y="21477"/>
                <wp:lineTo x="21572" y="21477"/>
                <wp:lineTo x="21572" y="0"/>
                <wp:lineTo x="-106" y="0"/>
              </wp:wrapPolygon>
            </wp:wrapTight>
            <wp:docPr id="1" name="ttt87fz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t87fz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principális arteriolák él venulák gazdagon ellátottak szimpatikus rostokkal, míg a végarteriolák már egyáltalán nem kapnak beidegzé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nagyobb ereket sűrű fonatok veszik körül, melyek a kisebb kaliberű erek felé ritkulnak, végül a kis arteriolák szintjén már csak a közelben haladnak 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idegek </w:t>
      </w:r>
      <w:r>
        <w:rPr>
          <w:b/>
          <w:bCs/>
        </w:rPr>
        <w:t>varicositás</w:t>
      </w:r>
      <w:r>
        <w:rPr/>
        <w:t>okat képeznek, melyek tartalmazzák a NA-t. A NA felszabadulva az erek simaizomzatának megfelelő receptoraihoz kötődik., ahol a receptor intracelluláris oldala egy G-protein. Ligandkötése PLC-t aktivál, PI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IP</w:t>
      </w:r>
      <w:r>
        <w:rPr>
          <w:vertAlign w:val="subscript"/>
        </w:rPr>
        <w:t>3</w:t>
      </w:r>
      <w:r>
        <w:rPr/>
        <w:t xml:space="preserve"> + DAG reakción keresztül a SR IP</w:t>
      </w:r>
      <w:r>
        <w:rPr>
          <w:vertAlign w:val="subscript"/>
        </w:rPr>
        <w:t>3</w:t>
      </w:r>
      <w:r>
        <w:rPr/>
        <w:t>-függő Ca</w:t>
      </w:r>
      <w:r>
        <w:rPr>
          <w:vertAlign w:val="superscript"/>
        </w:rPr>
        <w:t>2+</w:t>
      </w:r>
      <w:r>
        <w:rPr/>
        <w:t>-csatornáinkeresztül kontrakciót vált k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noradrenerg idegrostok vazokonstriktor funkciót töltenek be, mely hatás jellemzően a rezisztenciareken keresztül szabályozza a vérnyom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NA a simaizomsejtek </w:t>
      </w:r>
      <w:r>
        <w:rPr>
          <w:b/>
          <w:bCs/>
        </w:rPr>
        <w:t>α</w:t>
      </w:r>
      <w:r>
        <w:rPr>
          <w:b/>
          <w:bCs/>
          <w:vertAlign w:val="subscript"/>
        </w:rPr>
        <w:t>1</w:t>
      </w:r>
      <w:r>
        <w:rPr>
          <w:b/>
          <w:bCs/>
        </w:rPr>
        <w:t>-receptoraihoz</w:t>
      </w:r>
      <w:r>
        <w:rPr/>
        <w:t xml:space="preserve"> kötődve fejtik ki hatásuka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nyugalmi teljes perifériás ellenállás –és ezzel az artériás vérnyomás– az állandó </w:t>
      </w:r>
      <w:r>
        <w:rPr>
          <w:b/>
          <w:bCs/>
        </w:rPr>
        <w:t>vazokonstriktor tónus</w:t>
      </w:r>
      <w:r>
        <w:rPr/>
        <w:t>nak köszönhető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állandó </w:t>
      </w:r>
      <w:r>
        <w:rPr>
          <w:b/>
          <w:bCs/>
        </w:rPr>
        <w:t>nyugalmi</w:t>
      </w:r>
      <w:r>
        <w:rPr/>
        <w:t xml:space="preserve"> vazokonstriktor hatás nem minden érterületen egyforma mértékű: az agyban, a vesében és a coronáriákban a többi érterülethez képest kisebb, ugyanakkor a bőrben jelentős ez a hatá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mpatikus tónus a KIR vazokonstriktor központjának (C</w:t>
      </w:r>
      <w:r>
        <w:rPr>
          <w:vertAlign w:val="subscript"/>
        </w:rPr>
        <w:t>1</w:t>
      </w:r>
      <w:r>
        <w:rPr/>
        <w:t>) állandó akcióspotenciál-aktivitása következtében kialakuló állandó NA-ürítésnek köszönhető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Ha az α</w:t>
      </w:r>
      <w:r>
        <w:rPr>
          <w:vertAlign w:val="subscript"/>
        </w:rPr>
        <w:t>1</w:t>
      </w:r>
      <w:r>
        <w:rPr/>
        <w:t>-receptorokat blokkoljuk vagy a rostokat átvágjuk, vazodilatáció jön létre, az artériás vérnyomás csökken. A terminális arteriolák ugyanakkor összeszűkülnek (miogén mechanizmus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arteriolák és venulák különböző mértékben érzékenyek a NA-tónusra; a venulák érzékenyebbek (</w:t>
      </w:r>
      <w:r>
        <w:rPr>
          <w:b/>
          <w:bCs/>
        </w:rPr>
        <w:t>venomotor funkció</w:t>
      </w:r>
      <w:r>
        <w:rPr/>
        <w:t>). Shockban a felszabaduló NA a bőr venuláit jelentősen szűkíti; ennek következtében alakul ki a sápadtsá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nnak ellenére, hogy a NA-erg idegrostok vazokonstriktor hatásúak, létezik egy ún. </w:t>
      </w:r>
      <w:r>
        <w:rPr>
          <w:b/>
          <w:bCs/>
        </w:rPr>
        <w:t>szimpatikus vazodilatátor rendszer</w:t>
      </w:r>
      <w:r>
        <w:rPr/>
        <w:t xml:space="preserve"> i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mpatikus kolinerg vazodilatátor rostok olyan kérgi eredetű szabályozó rendszer részét képezik, amely átkapcsolódik a hypothalamusban és a középagyban, majd átkapcsolódás nélkül halad át a nyúltvelőn, és a gerincvelő intermediolateralis magoszlopában végző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ehhez a rendszerhez tartozó praeganglionáris neuronok olyan postganglionáris neuronokat aktiválnak amelyek a vázizomzat ereihez jutnak, anatómiailag a szimpatikus idegrendszerhez tartoznak, de a belőlük felszabaduló kémiai mediátor az </w:t>
      </w:r>
      <w:r>
        <w:rPr>
          <w:b/>
          <w:bCs/>
        </w:rPr>
        <w:t>acetilcholin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rendszer ingerlése vazodilatációt okoz a vázizomzatban, de a véráramlás fokozását nem követi az O</w:t>
      </w:r>
      <w:r>
        <w:rPr>
          <w:vertAlign w:val="subscript"/>
        </w:rPr>
        <w:t>2</w:t>
      </w:r>
      <w:r>
        <w:rPr/>
        <w:t>-felhasználás növekedése, sőt az csökkenhet is. Ebből következik, hogy a megnövekedett vérmennyiség nem a kapillárisokon, hanem a preferenciális csatornákon áramlik keresztü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utyákban és macskákban a rendszert emotionális ingerek aktiválják (félelem, harag és düh). Emberben valószínűleg ez a rendszer felelős a munka megkezdése előtt már tapasztalható izomvéráramlás fokozódásáé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erek működésének hormonáli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Keringő vazodilatátor anyagok a </w:t>
      </w:r>
      <w:r>
        <w:rPr>
          <w:b/>
          <w:bCs/>
        </w:rPr>
        <w:t xml:space="preserve">kininek </w:t>
      </w:r>
      <w:r>
        <w:rPr/>
        <w:t xml:space="preserve">és az </w:t>
      </w:r>
      <w:r>
        <w:rPr>
          <w:b/>
          <w:bCs/>
        </w:rPr>
        <w:t>ANP</w:t>
      </w:r>
      <w:r>
        <w:rPr/>
        <w:t xml:space="preserve">, a keringő vazokonstriktor anyagok pedig a </w:t>
      </w:r>
      <w:r>
        <w:rPr>
          <w:b/>
          <w:bCs/>
        </w:rPr>
        <w:t>vazopresszin</w:t>
      </w:r>
      <w:r>
        <w:rPr/>
        <w:t xml:space="preserve">, a </w:t>
      </w:r>
      <w:r>
        <w:rPr>
          <w:b/>
          <w:bCs/>
        </w:rPr>
        <w:t>NA</w:t>
      </w:r>
      <w:r>
        <w:rPr/>
        <w:t xml:space="preserve">, az </w:t>
      </w:r>
      <w:r>
        <w:rPr>
          <w:b/>
          <w:bCs/>
        </w:rPr>
        <w:t>adrenalin</w:t>
      </w:r>
      <w:r>
        <w:rPr/>
        <w:t xml:space="preserve"> és az </w:t>
      </w:r>
      <w:r>
        <w:rPr>
          <w:b/>
          <w:bCs/>
        </w:rPr>
        <w:t>angiotenzin II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inin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Három különböző felépítésű vazodilatátor hatású kinin található a szervezetb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ilenc AS-ból felépülő nonapeptid </w:t>
      </w:r>
      <w:r>
        <w:rPr>
          <w:b/>
          <w:bCs/>
        </w:rPr>
        <w:t>bradikinin</w:t>
      </w:r>
      <w:r>
        <w:rPr/>
        <w:t xml:space="preserve"> a plazmában, a tíz AS-ból álló dekapeptid </w:t>
      </w:r>
      <w:r>
        <w:rPr>
          <w:b/>
          <w:bCs/>
        </w:rPr>
        <w:t>lizil-bradikinin</w:t>
      </w:r>
      <w:r>
        <w:rPr/>
        <w:t xml:space="preserve"> a szövetekben képződik. A </w:t>
      </w:r>
      <w:r>
        <w:rPr>
          <w:b/>
          <w:bCs/>
        </w:rPr>
        <w:t>metionil-lizil-bradikinin</w:t>
      </w:r>
      <w:r>
        <w:rPr/>
        <w:t xml:space="preserve"> a vizeletben található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ininek </w:t>
      </w:r>
      <w:r>
        <w:rPr>
          <w:b/>
          <w:bCs/>
        </w:rPr>
        <w:t>kininogén</w:t>
      </w:r>
      <w:r>
        <w:rPr/>
        <w:t xml:space="preserve">eknek nevezett szubsztrátokból keletkeznek proteolítikus hatású enzimek, </w:t>
      </w:r>
      <w:r>
        <w:rPr>
          <w:b/>
          <w:bCs/>
        </w:rPr>
        <w:t>kallikreinek</w:t>
      </w:r>
      <w:r>
        <w:rPr/>
        <w:t xml:space="preserve"> hatására. A plazmában és a szövetekben más-más hasítóhelyspecifikus enzim található. Attól függően, hogy az enzim mely aminosavak között hasít, bradikinin (plazma) vagy lizil-bradikinin (szövetek) alakul k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öveti lizil-bradikinin keletkezik a vesében, a verejtékmirigyekben, a pancreasban, a nyálmirigyekben és a bélben. Egy, a plazmában található aminopeptidáz gyorsan eltávolítja a lizilmaradékot, de a lizil-bradikinin önmagában is aktív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ininek a zsigeri simaizomsejtek összehúzódását váltják ki, ugyanakkor ellazítja az érfal simaizmait, így csökkentik az artériás nyom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Pitvari nátriuretikus peptid (ANP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itvarizomzat módosult mioepitheliális sejtjei termelik, ami egyrészt ellensúlyozza számos vazokonstriktor anyag hatását, így csökkenti a vérnyomást, másrészt fokozza a vesében a Na-ürítést, ami vizelet-ürítést eredményezve a volumencsökkentésen keresztül szintén a vérnyomás csökkenését idézi el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Vazopresszin (ADH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Igen hatékony vazokonstriktor. Ezt a peptidet a hypothalamus PV magjai termelik, és a hypothalamo-hypophysealis összeköttetésen keresztül jut le a hypophysis hátsó lebenyéb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vesében fokozza a reabszorpciót, így a vizelet mennyisége csökken. Nagy dózisban az arteriolák simaizomzatának konstrikcióján keresztül a vérnyomást emeli, bár ez a hatás fiziológiásan a keringő endogén vazopresszin-mennyiség mellett nem tapasztalható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Megemelkedik azonban a vazopresszin-szekréció vérvesztés hatására; kóros magasvérnyomást idézhet elő a szervezet vazopresszin iránti túlérzékeny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Noradrenalin (NA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Generalizált vazokonstrikciót hoz létre, α-receptorokon hat. Az endogén NA eredete a mellékvese, illetve a szimpatikus postganglionáris ros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drenali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mellékvesevelő termeli, α- és β-receptorokon hat. Kis mennyiségben (0,1 </w:t>
      </w:r>
      <w:r>
        <w:rPr>
          <w:rFonts w:eastAsia="Symbol" w:cs="Symbol" w:ascii="Symbol" w:hAnsi="Symbol"/>
        </w:rPr>
        <w:t></w:t>
      </w:r>
      <w:r>
        <w:rPr/>
        <w:t>g/ttkg) a vérnyomás csökkenését eredményezi, mert a vázizomzat és a máj ereit tágítja. Tízszeres dózisban vazokonstrikciót, így vérnyomás-emelkedést ok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ngiotenzin I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nyolc aminosavból álló oktapeptid szintén generalizált vazokonstrikciót okoz. A veséből felszabaduló </w:t>
      </w:r>
      <w:r>
        <w:rPr>
          <w:b/>
          <w:bCs/>
        </w:rPr>
        <w:t>renin</w:t>
      </w:r>
      <w:r>
        <w:rPr/>
        <w:t xml:space="preserve"> hatására keletkezik a keringő </w:t>
      </w:r>
      <w:r>
        <w:rPr>
          <w:b/>
          <w:bCs/>
        </w:rPr>
        <w:t>angiotenzinogén</w:t>
      </w:r>
      <w:r>
        <w:rPr/>
        <w:t xml:space="preserve">ből </w:t>
      </w:r>
      <w:r>
        <w:rPr>
          <w:b/>
          <w:bCs/>
        </w:rPr>
        <w:t>angiotenzin I</w:t>
      </w:r>
      <w:r>
        <w:rPr/>
        <w:t xml:space="preserve">, majd ezt az </w:t>
      </w:r>
      <w:r>
        <w:rPr>
          <w:b/>
          <w:bCs/>
        </w:rPr>
        <w:t xml:space="preserve">angiotenzin konvertáló enzim </w:t>
      </w:r>
      <w:r>
        <w:rPr/>
        <w:t>(</w:t>
      </w:r>
      <w:r>
        <w:rPr>
          <w:b/>
          <w:bCs/>
        </w:rPr>
        <w:t>ACE</w:t>
      </w:r>
      <w:r>
        <w:rPr/>
        <w:t xml:space="preserve">) alakítja át </w:t>
      </w:r>
      <w:r>
        <w:rPr>
          <w:b/>
          <w:bCs/>
        </w:rPr>
        <w:t>angiotenzin II</w:t>
      </w:r>
      <w:r>
        <w:rPr/>
        <w:t>-vé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Fokozódik a keletkezése (a fokozott renin-elválasztás miatt) vérnyomásesés, ill. ECF-térfogat csökkenésénak hatásá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k nélküli túltermelődése okozza a renális hypertoniát. A β-blokkolók és a Ca</w:t>
      </w:r>
      <w:r>
        <w:rPr>
          <w:vertAlign w:val="superscript"/>
        </w:rPr>
        <w:t>2+</w:t>
      </w:r>
      <w:r>
        <w:rPr/>
        <w:t>-antagonisták mellett a harmadik leggyakrabban használt vérnyomáscsökkentők szerek támadáspontja az angiotenzin konvertáló enzim (ACE-gátlók)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3:11:00Z</dcterms:created>
  <dc:creator>Szedlák Miklós György</dc:creator>
  <dc:description/>
  <dc:language>en-US</dc:language>
  <cp:lastModifiedBy>Szedlák Miklós György</cp:lastModifiedBy>
  <cp:lastPrinted>2002-10-26T17:16:00Z</cp:lastPrinted>
  <dcterms:modified xsi:type="dcterms:W3CDTF">2002-10-26T15:16:00Z</dcterms:modified>
  <cp:revision>3</cp:revision>
  <dc:subject/>
  <dc:title>I/24</dc:title>
</cp:coreProperties>
</file>