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25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zisztémás vérkeringés-szabályozás afferens tényezői;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ceptorok a szívben, a centrális artériákban és a vénák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szisztémás vérkeringés-szabályozás afferens tényezői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33775</wp:posOffset>
            </wp:positionH>
            <wp:positionV relativeFrom="paragraph">
              <wp:posOffset>125095</wp:posOffset>
            </wp:positionV>
            <wp:extent cx="2225675" cy="1880235"/>
            <wp:effectExtent l="0" t="0" r="0" b="0"/>
            <wp:wrapTight wrapText="bothSides">
              <wp:wrapPolygon edited="0">
                <wp:start x="22826" y="0"/>
                <wp:lineTo x="22826" y="-17322"/>
                <wp:lineTo x="-22972" y="-17322"/>
                <wp:lineTo x="-22972" y="0"/>
                <wp:lineTo x="22826" y="0"/>
              </wp:wrapPolygon>
            </wp:wrapTight>
            <wp:docPr id="1" name="iz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zt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3" t="0" r="3685" b="8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sztémás vérkeringés idegi szabályozása a vegetatív (autonóm) idegrendszeren keresztül valósul me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abályozás idegi központjai az agytörzsben találhatók (</w:t>
      </w:r>
      <w:r>
        <w:rPr>
          <w:b/>
          <w:bCs/>
        </w:rPr>
        <w:t>vasomotor area</w:t>
      </w:r>
      <w:r>
        <w:rPr/>
        <w:t>), amely több irányból is kap afferentáció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Egyrészt a vérkeringési rendszer területén található receptoroktól, melyek vagy közvetlenül a </w:t>
      </w:r>
      <w:r>
        <w:rPr>
          <w:b/>
          <w:bCs/>
        </w:rPr>
        <w:t>nervus vagus</w:t>
      </w:r>
      <w:r>
        <w:rPr/>
        <w:t xml:space="preserve">on keresztül érik el a nyúltagyi területeket (sinus aorticum, glomus aorticum, pitvari volumenrecep-torok), vagy a </w:t>
      </w:r>
      <w:r>
        <w:rPr>
          <w:b/>
          <w:bCs/>
        </w:rPr>
        <w:t>Hering-idegek</w:t>
      </w:r>
      <w:r>
        <w:rPr/>
        <w:t xml:space="preserve"> közvetítésével a </w:t>
      </w:r>
      <w:r>
        <w:rPr>
          <w:b/>
          <w:bCs/>
        </w:rPr>
        <w:t>nervus glossopharyngeus</w:t>
      </w:r>
      <w:r>
        <w:rPr/>
        <w:t>on keresztül (sinus caroticum, glomus caroticum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özponti idegrendszerben az afferentáció a </w:t>
      </w:r>
      <w:r>
        <w:rPr>
          <w:b/>
          <w:bCs/>
        </w:rPr>
        <w:t>nucleus tractus solitarii</w:t>
      </w:r>
      <w:r>
        <w:rPr/>
        <w:t>ba (</w:t>
      </w:r>
      <w:r>
        <w:rPr>
          <w:b/>
          <w:bCs/>
        </w:rPr>
        <w:t>A</w:t>
      </w:r>
      <w:r>
        <w:rPr>
          <w:b/>
          <w:bCs/>
          <w:vertAlign w:val="subscript"/>
        </w:rPr>
        <w:t>2</w:t>
      </w:r>
      <w:r>
        <w:rPr/>
        <w:t>) érkezik, ahonnan több irányba is projiciál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Nemcsak az artériás és vénás baroreceptoroktól, az artériás kemoreceptorktól és a szív „teltség”-receptoraitól érkező afferentáció befolyásolja a vasomotor régió működésé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nagyagykéreg</w:t>
      </w:r>
      <w:r>
        <w:rPr/>
        <w:t>ből (különösen a limbikus kéregből) leszálló pályák is futnak a vesomotor areába, amelyek a hypothalamusban, esetleg a középagyban is átkapcsolódnak. Ezek a rostok felelősek az emotionális hatások (pl. szexuális izgalom, félelem) által kiváltott vérnyomás-emelkedésért és szívfrekvencia-fokozódásért. A hypothalamus és a vasomotor area összeköttetései kétoldalúak, a hurkot az agytörzsből érkező afferensek zárjá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tüdő</w:t>
      </w:r>
      <w:r>
        <w:rPr/>
        <w:t xml:space="preserve"> felfújása vasodilatatiót és vérnyomásesést vált ki. Ez a reflex a tüdőből kiinduló vagusafferenseken keresztül jön létre, amelyek hatása gátolja a vasomotor leadá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fájdalom</w:t>
      </w:r>
      <w:r>
        <w:rPr/>
        <w:t xml:space="preserve"> rendszerint emeli a vérnyomást, valószínűleg a formatio reticularis közbeikatatásával a vasomotor areára konvegáló afferensek révén. Ugyanakkor elhúzódó erős fájdalom vasodilatatiót és ájulást eredményezh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Mind a </w:t>
      </w:r>
      <w:r>
        <w:rPr>
          <w:b/>
          <w:bCs/>
        </w:rPr>
        <w:t>hypoxia</w:t>
      </w:r>
      <w:r>
        <w:rPr/>
        <w:t xml:space="preserve">, mind a </w:t>
      </w:r>
      <w:r>
        <w:rPr>
          <w:b/>
          <w:bCs/>
        </w:rPr>
        <w:t>hypercapnia</w:t>
      </w:r>
      <w:r>
        <w:rPr/>
        <w:t xml:space="preserve"> </w:t>
      </w:r>
      <w:r>
        <w:rPr>
          <w:i/>
          <w:iCs/>
        </w:rPr>
        <w:t>közvetlenül</w:t>
      </w:r>
      <w:r>
        <w:rPr/>
        <w:t xml:space="preserve"> is serkenti a vasomotor areát, bár a hypoxia közvetlen hatása csekély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Ha nő az ICP, a vasomotor area vérellátása csökken és a lokális hypoxia és hypercapnia hatására a vasomotoraktivitás emelke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sztémás vérnyomás emelkedése (</w:t>
      </w:r>
      <w:r>
        <w:rPr>
          <w:b/>
          <w:bCs/>
        </w:rPr>
        <w:t>Cushing-reflex</w:t>
      </w:r>
      <w:r>
        <w:rPr/>
        <w:t>) javítja a nyúltvelő vérellátását. Ugyanakkor a vérnyomás emelkedése szisztémásan ingerli a baroreceptorokat, így a bradycardizál. Ezzel magyarázható az ICP emelkedés hatására jelentkező hypertonia-bradycard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ceptorok a szívben, a centrális artériákban és a véná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Pitvari volumenreceptoro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ek alacsony nyomású receptorok, melyek tulajdonképpen baroreceptorok. Az alacsony nyomású receptorok a vérkeringési rendszer </w:t>
      </w:r>
      <w:r>
        <w:rPr>
          <w:b/>
          <w:bCs/>
        </w:rPr>
        <w:t>teltségi állapotát</w:t>
      </w:r>
      <w:r>
        <w:rPr/>
        <w:t xml:space="preserve"> jelzik (pl. a bal pitvar ezen receptorai a CVP, illetve a preloadot érzékelik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nd a </w:t>
      </w:r>
      <w:r>
        <w:rPr>
          <w:b/>
          <w:bCs/>
        </w:rPr>
        <w:t>vena cavá</w:t>
      </w:r>
      <w:r>
        <w:rPr/>
        <w:t xml:space="preserve">knak, mind a </w:t>
      </w:r>
      <w:r>
        <w:rPr>
          <w:b/>
          <w:bCs/>
        </w:rPr>
        <w:t>vena pulmonalis</w:t>
      </w:r>
      <w:r>
        <w:rPr/>
        <w:t>oknak a megfelelő pitvarba való beszájadzásánál mechano- (nyújtási) receptorok (</w:t>
      </w:r>
      <w:r>
        <w:rPr>
          <w:b/>
          <w:bCs/>
        </w:rPr>
        <w:t xml:space="preserve">alacsony nyomású, volumen- </w:t>
      </w:r>
      <w:r>
        <w:rPr/>
        <w:t xml:space="preserve">vagy </w:t>
      </w:r>
      <w:r>
        <w:rPr>
          <w:b/>
          <w:bCs/>
        </w:rPr>
        <w:t>pitvari receptorok</w:t>
      </w:r>
      <w:r>
        <w:rPr/>
        <w:t>) helyezkednek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en receptorok afferentációja a </w:t>
      </w:r>
      <w:r>
        <w:rPr>
          <w:b/>
          <w:bCs/>
        </w:rPr>
        <w:t>nervus vagus</w:t>
      </w:r>
      <w:r>
        <w:rPr/>
        <w:t xml:space="preserve">on keresztül érik el a nyúltvelőt. Hasonló receptorok helyezkednek el az </w:t>
      </w:r>
      <w:r>
        <w:rPr>
          <w:b/>
          <w:bCs/>
        </w:rPr>
        <w:t>arteria pulmonalis</w:t>
      </w:r>
      <w:r>
        <w:rPr/>
        <w:t xml:space="preserve"> fő ágaiban is; a receptorokat közös néven </w:t>
      </w:r>
      <w:r>
        <w:rPr>
          <w:b/>
          <w:bCs/>
        </w:rPr>
        <w:t>cardiopulmonalis receptorok</w:t>
      </w:r>
      <w:r>
        <w:rPr/>
        <w:t>nak nevezzü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receptorok az érrendszert kitöltő vér mennyiségéről tájékoztatják az agytörzsi központokat. Míg az artériás baroreceptorok az artériás vérnyomás pillanatról pillanatra való szabályozásához adnak információt, addig a cardiopulmonalis receptorok a vérnyomás </w:t>
      </w:r>
      <w:r>
        <w:rPr>
          <w:b/>
          <w:bCs/>
        </w:rPr>
        <w:t>hosszú távú</w:t>
      </w:r>
      <w:r>
        <w:rPr/>
        <w:t xml:space="preserve"> szabályozásának szolgálatában áll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reflex célja, hogy ne torlódjon a vér a pitvarokban. A receptorok között itt is kettő fajtát találunk. Az </w:t>
      </w:r>
      <w:r>
        <w:rPr>
          <w:b/>
          <w:bCs/>
        </w:rPr>
        <w:t>A-típusú</w:t>
      </w:r>
      <w:r>
        <w:rPr/>
        <w:t xml:space="preserve"> receptorok összehúzódáskor aktiválódnak, míg a </w:t>
      </w:r>
      <w:r>
        <w:rPr>
          <w:b/>
          <w:bCs/>
        </w:rPr>
        <w:t>B-típusú</w:t>
      </w:r>
      <w:r>
        <w:rPr/>
        <w:t xml:space="preserve"> receptorok alapfeszülést érzékel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sonlóan működő receptorok helyezkednek el a bal kamrában is , az apexnek megfelelő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n a receptorok ingerülete reflexesen hormon-szekréciók gátlása/serkentése révén befolyásolják a vérnyomást, a volumen szabályozásán kereszt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Baroreceptoro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carotissinus</w:t>
      </w:r>
      <w:r>
        <w:rPr/>
        <w:t xml:space="preserve"> a carotisvillában, a C</w:t>
      </w:r>
      <w:r>
        <w:rPr>
          <w:vertAlign w:val="subscript"/>
        </w:rPr>
        <w:t>4</w:t>
      </w:r>
      <w:r>
        <w:rPr/>
        <w:t xml:space="preserve"> magasságában található, melynek falában deformálásra, feszülésre érzékeny </w:t>
      </w:r>
      <w:r>
        <w:rPr>
          <w:b/>
          <w:bCs/>
        </w:rPr>
        <w:t>baroreceptorok</w:t>
      </w:r>
      <w:r>
        <w:rPr/>
        <w:t xml:space="preserve"> helyezkednek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receptoroktól elvezető axonok a </w:t>
      </w:r>
      <w:r>
        <w:rPr>
          <w:b/>
          <w:bCs/>
        </w:rPr>
        <w:t>Hering-idegen</w:t>
      </w:r>
      <w:r>
        <w:rPr/>
        <w:t xml:space="preserve"> keresztül a </w:t>
      </w:r>
      <w:r>
        <w:rPr>
          <w:b/>
          <w:bCs/>
        </w:rPr>
        <w:t>n. glossopharybgeus</w:t>
      </w:r>
      <w:r>
        <w:rPr/>
        <w:t>szal vannak összeköttetésben, melyek a nyúltvelőbe futnak 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ortívből (</w:t>
      </w:r>
      <w:r>
        <w:rPr>
          <w:b/>
          <w:bCs/>
        </w:rPr>
        <w:t>sinus aorticum</w:t>
      </w:r>
      <w:r>
        <w:rPr/>
        <w:t xml:space="preserve">) és egyéb nagyerekből származó hasonló afferentációt hozó rostok a </w:t>
      </w:r>
      <w:r>
        <w:rPr>
          <w:b/>
          <w:bCs/>
        </w:rPr>
        <w:t>n. vagus</w:t>
      </w:r>
      <w:r>
        <w:rPr/>
        <w:t>on keresztül érik el a nyúltvelő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receptorok adekvát ingere az éren belüli nyomás emelkedése, tehát a pulzáló vérnyomás. Tekintettel arra, hogy nincs elég deformitásváltozás 50 Hgmm alatt, illetve 200 Hgmm felett, ezért azt mondhatjuk, hogy a </w:t>
      </w:r>
      <w:r>
        <w:rPr>
          <w:i/>
          <w:iCs/>
        </w:rPr>
        <w:t>baroreceptor reflex 50-200 Hgmm között működik</w:t>
      </w:r>
      <w:r>
        <w:rPr/>
        <w:t>. A működés grafikus megjelenítése esetén a görbe meredeksége legnagyobb a fiziológiás középnyomás (100 Hgmm) érték kör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Kemoreceptoro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glomus caroticum</w:t>
      </w:r>
      <w:r>
        <w:rPr/>
        <w:t xml:space="preserve"> és </w:t>
      </w:r>
      <w:r>
        <w:rPr>
          <w:b/>
          <w:bCs/>
        </w:rPr>
        <w:t>glomus aorticum</w:t>
      </w:r>
      <w:r>
        <w:rPr/>
        <w:t xml:space="preserve"> kemoreceptorait elsősorban az 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>
          <w:b/>
          <w:bCs/>
        </w:rPr>
        <w:t>-hiány</w:t>
      </w:r>
      <w:r>
        <w:rPr/>
        <w:t xml:space="preserve"> ingerli. Ezen területek érdekessége, hogy a méretükhöz képest a relatív vérellátásuk borzalmasan nagy, így hatékonyan tudják az artériás vért „szondázni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zen területen található receptorsejtek nem a hemoglobinon transzportált O</w:t>
      </w:r>
      <w:r>
        <w:rPr>
          <w:vertAlign w:val="subscript"/>
        </w:rPr>
        <w:t>2</w:t>
      </w:r>
      <w:r>
        <w:rPr/>
        <w:t xml:space="preserve">-t használják az anyagcseréjükhöz, hanem a vérben </w:t>
      </w:r>
      <w:r>
        <w:rPr>
          <w:b/>
          <w:bCs/>
        </w:rPr>
        <w:t>fizikailag oldott O</w:t>
      </w:r>
      <w:r>
        <w:rPr>
          <w:b/>
          <w:bCs/>
          <w:vertAlign w:val="subscript"/>
        </w:rPr>
        <w:t>2</w:t>
      </w:r>
      <w:r>
        <w:rPr/>
        <w:t>-t, tehát a jel, amiz érzékelnek a pO</w:t>
      </w:r>
      <w:r>
        <w:rPr>
          <w:vertAlign w:val="subscript"/>
        </w:rPr>
        <w:t>2</w:t>
      </w:r>
      <w:r>
        <w:rPr/>
        <w:t>. Ezenkívül érzékelik a vér pCO</w:t>
      </w:r>
      <w:r>
        <w:rPr>
          <w:vertAlign w:val="subscript"/>
        </w:rPr>
        <w:t>2</w:t>
      </w:r>
      <w:r>
        <w:rPr/>
        <w:t>-t, és pH-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yugalmi esetben a receptorok felől érkező mérsékelt frekvenciájú ingerületeknek nincsen szerepük a szimpatikus és a vagus tónusának beállításába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lentősebb O</w:t>
      </w:r>
      <w:r>
        <w:rPr>
          <w:vertAlign w:val="subscript"/>
        </w:rPr>
        <w:t>2</w:t>
      </w:r>
      <w:r>
        <w:rPr/>
        <w:t>-hiány esetén a kemoreceptorokból kiinduló ingerület már kivált keringési reflexet: a perifériás ellenállás növekszik (rezisztencia erek), az artériás nyomás jelentősen emelked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ülönösen nagymértékű vérnyomásemelkedés jelentkezik, ha a pO</w:t>
      </w:r>
      <w:r>
        <w:rPr>
          <w:vertAlign w:val="subscript"/>
        </w:rPr>
        <w:t>2</w:t>
      </w:r>
      <w:r>
        <w:rPr/>
        <w:t xml:space="preserve"> csökken és mellette a pCO</w:t>
      </w:r>
      <w:r>
        <w:rPr>
          <w:vertAlign w:val="subscript"/>
        </w:rPr>
        <w:t>2</w:t>
      </w:r>
      <w:r>
        <w:rPr/>
        <w:t xml:space="preserve"> emelkedik (</w:t>
      </w:r>
      <w:r>
        <w:rPr>
          <w:b/>
          <w:bCs/>
        </w:rPr>
        <w:t>asphyxia, fulladás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gyobb artériás nyomás megnövekedett véráramlást biztosít a szívnek és az agynak. Ugyanakkor kifejezett hypoxiás vasokonstrictio és áramlás-csökkenés jelentkezik a vesében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0:49:00Z</dcterms:created>
  <dc:creator>Szedlák Miklós György</dc:creator>
  <dc:description/>
  <dc:language>en-US</dc:language>
  <cp:lastModifiedBy>Szedlák Miklós György</cp:lastModifiedBy>
  <dcterms:modified xsi:type="dcterms:W3CDTF">2002-10-26T11:46:00Z</dcterms:modified>
  <cp:revision>1</cp:revision>
  <dc:subject/>
  <dc:title>I/25</dc:title>
</cp:coreProperties>
</file>