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/13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tubuláris reabszorpció és szekréció folyamat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TF/P hányados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Általános megfontol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Bármely anyag filtrált mennyiségét megkapjuk, ha a GFR-t szorozzuk az illető anyag plazmakoncentrációjával. A tubulussejtek ehhez a filtrált mennyiséghez még hozzáadhatnak anyagok (</w:t>
      </w:r>
      <w:r>
        <w:rPr>
          <w:b/>
          <w:bCs/>
        </w:rPr>
        <w:t>tubuláris szekréció</w:t>
      </w:r>
      <w:r>
        <w:rPr/>
        <w:t>), részben vagy egészben eltávolíthatják a filtrátumban lévő anyagot (</w:t>
      </w:r>
      <w:r>
        <w:rPr>
          <w:b/>
          <w:bCs/>
        </w:rPr>
        <w:t>tubuláris rebszorpció</w:t>
      </w:r>
      <w:r>
        <w:rPr/>
        <w:t>) vagy mindkettőt megtehet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iválasztott anyagmennyiség egyenlő a filtrált anyagmennyiség és a tubulussejtek által transzportált nettó anyagmennyiség összegével. Ez utóbbit konvencionálisan </w:t>
      </w:r>
      <w:r>
        <w:rPr>
          <w:b/>
          <w:bCs/>
        </w:rPr>
        <w:t>T</w:t>
      </w:r>
      <w:r>
        <w:rPr>
          <w:b/>
          <w:bCs/>
          <w:vertAlign w:val="subscript"/>
        </w:rPr>
        <w:t>x</w:t>
      </w:r>
      <w:r>
        <w:rPr/>
        <w:t>-szel jelöljü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Nettó tubuláris szekréció esetében T</w:t>
      </w:r>
      <w:r>
        <w:rPr>
          <w:vertAlign w:val="subscript"/>
        </w:rPr>
        <w:t>x</w:t>
      </w:r>
      <w:r>
        <w:rPr/>
        <w:t xml:space="preserve"> értéke pozitív; nettó tubuláris reabszorpció esetében T</w:t>
      </w:r>
      <w:r>
        <w:rPr>
          <w:vertAlign w:val="subscript"/>
        </w:rPr>
        <w:t>x</w:t>
      </w:r>
      <w:r>
        <w:rPr/>
        <w:t xml:space="preserve"> értéke negatív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Fentiek miatt a clearence egyenlő lesz a GFR-rel olyan anyagok esetében, amelyeknek nincs nettó tubuláris transzportjuk; meghaladja a GFR-t olyan anyagok esetében, amelyek szekréciót mutatnak, és kisebb lesz a GFR-nél olyan anyagok esetében, amelyek nettó tubuláris reabszorpciót mutat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utóbbi két esetben a crearence „virtuális térfogat”, inkább a veseműködés egyik mutatója, mintsem valóságos térfog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ranszportfolyamatok a tubulus rendszer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ürített vizelet mennyiségéhez képest hatalmas glomerulusfiltráció teremti meg a Na</w:t>
      </w:r>
      <w:r>
        <w:rPr>
          <w:vertAlign w:val="superscript"/>
        </w:rPr>
        <w:t>+</w:t>
      </w:r>
      <w:r>
        <w:rPr/>
        <w:t>, 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a Cl</w:t>
      </w:r>
      <w:r>
        <w:rPr>
          <w:vertAlign w:val="superscript"/>
        </w:rPr>
        <w:t>-</w:t>
      </w:r>
      <w:r>
        <w:rPr/>
        <w:t>, és a vízürítés illetve visszaszívás rendkívüli flexibilitásának lehetőségé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ürítést elsősorban a glomerulusokhoz kapcsolt csatornarendszerben folyó reabszorbció mértéke határozza me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reabszorpció két lépésben történik. A filtrátumból a tubulusfolyadék </w:t>
      </w:r>
      <w:r>
        <w:rPr>
          <w:b/>
          <w:bCs/>
        </w:rPr>
        <w:t xml:space="preserve">transz- </w:t>
      </w:r>
      <w:r>
        <w:rPr/>
        <w:t xml:space="preserve">vagy </w:t>
      </w:r>
      <w:r>
        <w:rPr>
          <w:b/>
          <w:bCs/>
        </w:rPr>
        <w:t>paracelluláris</w:t>
      </w:r>
      <w:r>
        <w:rPr/>
        <w:t xml:space="preserve"> transzportfolyamatokkal az </w:t>
      </w:r>
      <w:r>
        <w:rPr>
          <w:b/>
          <w:bCs/>
        </w:rPr>
        <w:t>interstitium</w:t>
      </w:r>
      <w:r>
        <w:rPr/>
        <w:t>ba kerül, amit követ az interstitiális folyadék passzív bejutása a peritubuláris kapillárisok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olyadék hajtóereje a nagy kolloidozmotikus nyomáskülönbség a filtráció következtében bekoncentrálódott vérplazma és a vese interstitiuma közöt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csatornarendszer egymást követő szakaszain mind a paracelluláris permeabilitás, mind pedig a sejtek transzportelemei jellegzetes módon változ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-egy ion, pl. a Na</w:t>
      </w:r>
      <w:r>
        <w:rPr>
          <w:vertAlign w:val="superscript"/>
        </w:rPr>
        <w:t>+</w:t>
      </w:r>
      <w:r>
        <w:rPr/>
        <w:t xml:space="preserve"> vagy a Cl</w:t>
      </w:r>
      <w:r>
        <w:rPr>
          <w:vertAlign w:val="superscript"/>
        </w:rPr>
        <w:t>-</w:t>
      </w:r>
      <w:r>
        <w:rPr/>
        <w:t xml:space="preserve"> egészen különböző transzportmechanizmusokkal szívódik vissza a proximális tubulusban, a Henle-kacs vastag felszálló szegmentumában vagy a disztális kanyarulatos csatornáb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en túlmenően egy-egy szubszegmentumon belül is bizonyos hámsejtek, illetve transzportelemek axiális megoszlása, denzitása más és más (</w:t>
      </w:r>
      <w:r>
        <w:rPr>
          <w:b/>
          <w:bCs/>
        </w:rPr>
        <w:t>axiális heterogenitá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Reabszorpció és szekréció a proximális tubulusok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en a területen jellemző a nagy celluláris és paracelluláris permeabilitás. A celluláris vízpermeabilitás a hámsejtek apikális membránjában állandóan jelenlévő </w:t>
      </w:r>
      <w:r>
        <w:rPr>
          <w:b/>
          <w:bCs/>
        </w:rPr>
        <w:t xml:space="preserve">aquaporin-1 </w:t>
      </w:r>
      <w:r>
        <w:rPr/>
        <w:t>csatornának köszönhető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agy permeabilitásnak köszönhetően ebben a szakaszban teljes ozmotikus ekvilibrálódás jön létre a TF és az interstitium között; a Na</w:t>
      </w:r>
      <w:r>
        <w:rPr>
          <w:vertAlign w:val="superscript"/>
        </w:rPr>
        <w:t>+</w:t>
      </w:r>
      <w:r>
        <w:rPr/>
        <w:t xml:space="preserve"> és a kísérő anionok felszívását követően a tubuláris folyadék ezen a szakaszon izozmotikus marad a plazm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roximális tubulusok egyik alapvető funkciója a filtrált Na</w:t>
      </w:r>
      <w:r>
        <w:rPr>
          <w:vertAlign w:val="superscript"/>
        </w:rPr>
        <w:t>+</w:t>
      </w:r>
      <w:r>
        <w:rPr/>
        <w:t xml:space="preserve"> nagyobb részének visszaszívás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olyamat egy része a H</w:t>
      </w:r>
      <w:r>
        <w:rPr>
          <w:vertAlign w:val="superscript"/>
        </w:rPr>
        <w:t>+</w:t>
      </w:r>
      <w:r>
        <w:rPr/>
        <w:t>-szekrécióhoz társuló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-reabszorpcióhoz, másik része a filtrált glukóz, aminosavak és foszfát visszaszívásához kapcsol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bazolaterálisan működő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/K</w:t>
      </w:r>
      <w:r>
        <w:rPr>
          <w:b/>
          <w:bCs/>
          <w:vertAlign w:val="superscript"/>
        </w:rPr>
        <w:t>+</w:t>
      </w:r>
      <w:r>
        <w:rPr>
          <w:b/>
          <w:bCs/>
        </w:rPr>
        <w:t>-pumpa</w:t>
      </w:r>
      <w:r>
        <w:rPr/>
        <w:t xml:space="preserve"> működése miatt a tubuluslumen és a hámsejt citoplazmája között állandó elektrokémiai Na</w:t>
      </w:r>
      <w:r>
        <w:rPr>
          <w:vertAlign w:val="superscript"/>
        </w:rPr>
        <w:t>+</w:t>
      </w:r>
      <w:r>
        <w:rPr/>
        <w:t>-grádiens áll fenn, amely a sejt belseje felé muta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pikális membránban lévő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/H</w:t>
      </w:r>
      <w:r>
        <w:rPr>
          <w:b/>
          <w:bCs/>
          <w:vertAlign w:val="superscript"/>
        </w:rPr>
        <w:t>+</w:t>
      </w:r>
      <w:r>
        <w:rPr>
          <w:b/>
          <w:bCs/>
        </w:rPr>
        <w:t>-antiporter</w:t>
      </w:r>
      <w:r>
        <w:rPr/>
        <w:t xml:space="preserve"> működése típusos másodlagos aktív transzport, mely működés energetikai feltétele a Na</w:t>
      </w:r>
      <w:r>
        <w:rPr>
          <w:vertAlign w:val="superscript"/>
        </w:rPr>
        <w:t>+</w:t>
      </w:r>
      <w:r>
        <w:rPr/>
        <w:t xml:space="preserve">-grádiens. Az antiporter működése során kapcsoltan </w:t>
      </w:r>
      <w:r>
        <w:rPr>
          <w:b/>
          <w:bCs/>
        </w:rPr>
        <w:t>H</w:t>
      </w:r>
      <w:r>
        <w:rPr>
          <w:b/>
          <w:bCs/>
          <w:vertAlign w:val="superscript"/>
        </w:rPr>
        <w:t>+</w:t>
      </w:r>
      <w:r>
        <w:rPr>
          <w:b/>
          <w:bCs/>
        </w:rPr>
        <w:t>-szekréció</w:t>
      </w:r>
      <w:r>
        <w:rPr/>
        <w:t xml:space="preserve"> is történ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ntiporter működéséhez szükséges H</w:t>
      </w:r>
      <w:r>
        <w:rPr>
          <w:vertAlign w:val="superscript"/>
        </w:rPr>
        <w:t>+</w:t>
      </w:r>
      <w:r>
        <w:rPr/>
        <w:t>-ok intracellulárisan keletkeznek víz disszociációjából. Intracellulárisan OH</w:t>
      </w:r>
      <w:r>
        <w:rPr>
          <w:vertAlign w:val="superscript"/>
        </w:rPr>
        <w:t>-</w:t>
      </w:r>
      <w:r>
        <w:rPr/>
        <w:t xml:space="preserve"> marad vissza, amit CO</w:t>
      </w:r>
      <w:r>
        <w:rPr>
          <w:vertAlign w:val="subscript"/>
        </w:rPr>
        <w:t>2</w:t>
      </w:r>
      <w:r>
        <w:rPr/>
        <w:t xml:space="preserve"> neutralizál, és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keletke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t a folyamatot az intracelluláris lokalizációjú </w:t>
      </w:r>
      <w:r>
        <w:rPr>
          <w:b/>
          <w:bCs/>
        </w:rPr>
        <w:t>II. típusú</w:t>
      </w:r>
      <w:r>
        <w:rPr/>
        <w:t xml:space="preserve"> </w:t>
      </w:r>
      <w:r>
        <w:rPr>
          <w:b/>
          <w:bCs/>
        </w:rPr>
        <w:t>szénsav-anhidráz</w:t>
      </w:r>
      <w:r>
        <w:rPr/>
        <w:t xml:space="preserve"> katalizálj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bikarbonát kijutását a sejtből az interstitiumba a bazolaterális membránon keresztül történő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:HC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kotranszporter</w:t>
      </w:r>
      <w:r>
        <w:rPr/>
        <w:t xml:space="preserve"> teszi lehetővé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umenbe került H</w:t>
      </w:r>
      <w:r>
        <w:rPr>
          <w:vertAlign w:val="superscript"/>
        </w:rPr>
        <w:t>+</w:t>
      </w:r>
      <w:r>
        <w:rPr/>
        <w:t xml:space="preserve">-ok a filtrált bikarbonáttal szénsavat képeznek, amelyet az extracellulárisan lokalizálódó </w:t>
      </w:r>
      <w:r>
        <w:rPr>
          <w:b/>
          <w:bCs/>
        </w:rPr>
        <w:t>IV. típusú szénsav-anhidráz</w:t>
      </w:r>
      <w:r>
        <w:rPr/>
        <w:t xml:space="preserve"> bont CO</w:t>
      </w:r>
      <w:r>
        <w:rPr>
          <w:vertAlign w:val="subscript"/>
        </w:rPr>
        <w:t>2</w:t>
      </w:r>
      <w:r>
        <w:rPr/>
        <w:t>-re és víz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CO</w:t>
      </w:r>
      <w:r>
        <w:rPr>
          <w:vertAlign w:val="subscript"/>
        </w:rPr>
        <w:t>2</w:t>
      </w:r>
      <w:r>
        <w:rPr/>
        <w:t xml:space="preserve"> a sejtbe vissza diffundál, és ismét szénsav lesz belőle, az intracelluláris szénsav anhidráz hatásár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dkét szénsav-anhidráz farmakológiai blokkolása (acetazolamid) a Na</w:t>
      </w:r>
      <w:r>
        <w:rPr>
          <w:vertAlign w:val="superscript"/>
        </w:rPr>
        <w:t>+</w:t>
      </w:r>
      <w:r>
        <w:rPr/>
        <w:t xml:space="preserve"> reabszorpcióját gátolj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entiek következtében a Na</w:t>
      </w:r>
      <w:r>
        <w:rPr>
          <w:vertAlign w:val="superscript"/>
        </w:rPr>
        <w:t>+</w:t>
      </w:r>
      <w:r>
        <w:rPr/>
        <w:t>-reabszorpcióhoz kapcsolt H</w:t>
      </w:r>
      <w:r>
        <w:rPr>
          <w:vertAlign w:val="superscript"/>
        </w:rPr>
        <w:t>+</w:t>
      </w:r>
      <w:r>
        <w:rPr/>
        <w:t xml:space="preserve">-szekréció mértékében a tubuláris folyadékból bikarbonát távozik, amit </w:t>
      </w:r>
      <w:r>
        <w:rPr>
          <w:b/>
          <w:bCs/>
        </w:rPr>
        <w:t>HC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-</w:t>
      </w:r>
      <w:r>
        <w:rPr>
          <w:b/>
          <w:bCs/>
        </w:rPr>
        <w:t>-reabszorpció</w:t>
      </w:r>
      <w:r>
        <w:rPr/>
        <w:t>ként említhetünk, bár a bikarbonát nem jut át a membrán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umenből eliminálódó bikarbonát anionok száma megegyezik a lumenbe kerülő H</w:t>
      </w:r>
      <w:r>
        <w:rPr>
          <w:vertAlign w:val="superscript"/>
        </w:rPr>
        <w:t>+</w:t>
      </w:r>
      <w:r>
        <w:rPr/>
        <w:t>-ok számáva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iltrált Cl</w:t>
      </w:r>
      <w:r>
        <w:rPr>
          <w:vertAlign w:val="superscript"/>
        </w:rPr>
        <w:t>-</w:t>
      </w:r>
      <w:r>
        <w:rPr/>
        <w:t>-ok jelentős része ugyancsak visszaszívódik a proximális tubulusok lumenébő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eabszorpció nagyrészt passzív, paracelluláris, a Na</w:t>
      </w:r>
      <w:r>
        <w:rPr>
          <w:vertAlign w:val="superscript"/>
        </w:rPr>
        <w:t>+</w:t>
      </w:r>
      <w:r>
        <w:rPr/>
        <w:t>-transzportot kísérő elektromos potenciálgrádiens, valamint a koncentrációgrádiens tartja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iltrált Na</w:t>
      </w:r>
      <w:r>
        <w:rPr>
          <w:vertAlign w:val="superscript"/>
        </w:rPr>
        <w:t>+</w:t>
      </w:r>
      <w:r>
        <w:rPr/>
        <w:t xml:space="preserve"> egy része a proximális tubulusban a luminális elhelyezkedésű </w:t>
      </w:r>
      <w:r>
        <w:rPr>
          <w:b/>
          <w:bCs/>
        </w:rPr>
        <w:t>metabolit:Na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kotranszporter</w:t>
      </w:r>
      <w:r>
        <w:rPr/>
        <w:t>ek közreműködésével jut be a tubulussejtb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olyamat azon túl, hogy a Na</w:t>
      </w:r>
      <w:r>
        <w:rPr>
          <w:vertAlign w:val="superscript"/>
        </w:rPr>
        <w:t>+</w:t>
      </w:r>
      <w:r>
        <w:rPr/>
        <w:t>-reabszorbciót szolgálja, nélkülözhetetlen a glukóz és aminosavak tubuláris reabszorbciójáb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 xml:space="preserve">glukózreabszorbció </w:t>
      </w:r>
      <w:r>
        <w:rPr/>
        <w:t>típusos helye a proximális tubulus; a tubuláris folyadék a glomerulustól számított kis távolságon belül már glukózment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hámsejtek apikális membránjában a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:glukóz kotranszporter</w:t>
      </w:r>
      <w:r>
        <w:rPr/>
        <w:t xml:space="preserve"> (</w:t>
      </w:r>
      <w:r>
        <w:rPr>
          <w:b/>
          <w:bCs/>
        </w:rPr>
        <w:t>SGLT</w:t>
      </w:r>
      <w:r>
        <w:rPr/>
        <w:t>) működik, ami a Na</w:t>
      </w:r>
      <w:r>
        <w:rPr>
          <w:vertAlign w:val="superscript"/>
        </w:rPr>
        <w:t>+</w:t>
      </w:r>
      <w:r>
        <w:rPr/>
        <w:t xml:space="preserve"> grádiensnek megfelelően jutattja be a glukózt az epithelsejtb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bazális membránon át a glukóz </w:t>
      </w:r>
      <w:r>
        <w:rPr>
          <w:b/>
          <w:bCs/>
        </w:rPr>
        <w:t>GLUT</w:t>
      </w:r>
      <w:r>
        <w:rPr/>
        <w:t xml:space="preserve"> segítségével jut ki az interstitium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roximális tubulus végén eltér a Na</w:t>
      </w:r>
      <w:r>
        <w:rPr>
          <w:vertAlign w:val="superscript"/>
        </w:rPr>
        <w:t>+</w:t>
      </w:r>
      <w:r>
        <w:rPr/>
        <w:t>-reabszoprció mechanizmusa attól, amit a tubulus elején láthatun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iindulási alap itt is 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a elektrogén működése, amely során Na</w:t>
      </w:r>
      <w:r>
        <w:rPr>
          <w:vertAlign w:val="superscript"/>
        </w:rPr>
        <w:t>+</w:t>
      </w:r>
      <w:r>
        <w:rPr/>
        <w:t>-ot távolít el a sejtből a bazolaterális oldalon, ezzel elektrokémiai grádienst felállítva a Na</w:t>
      </w:r>
      <w:r>
        <w:rPr>
          <w:vertAlign w:val="superscript"/>
        </w:rPr>
        <w:t>+</w:t>
      </w:r>
      <w:r>
        <w:rPr/>
        <w:t>-ra nézv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nek energetikáját kihasználva működik egy Na</w:t>
      </w:r>
      <w:r>
        <w:rPr>
          <w:vertAlign w:val="superscript"/>
        </w:rPr>
        <w:t>+</w:t>
      </w:r>
      <w:r>
        <w:rPr/>
        <w:t>/H</w:t>
      </w:r>
      <w:r>
        <w:rPr>
          <w:vertAlign w:val="superscript"/>
        </w:rPr>
        <w:t>+</w:t>
      </w:r>
      <w:r>
        <w:rPr/>
        <w:t>-antiporter az apikális oldalon. Eddig ugyanaz, mint a tubulus elején. Azonban itt a H</w:t>
      </w:r>
      <w:r>
        <w:rPr>
          <w:vertAlign w:val="superscript"/>
        </w:rPr>
        <w:t>+</w:t>
      </w:r>
      <w:r>
        <w:rPr/>
        <w:t xml:space="preserve"> nem az szénsav-anhidráz katalizálta reakcióból, hanem anion disszociációjából szárma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a</w:t>
      </w:r>
      <w:r>
        <w:rPr>
          <w:vertAlign w:val="superscript"/>
        </w:rPr>
        <w:t>+</w:t>
      </w:r>
      <w:r>
        <w:rPr/>
        <w:t>/H</w:t>
      </w:r>
      <w:r>
        <w:rPr>
          <w:vertAlign w:val="superscript"/>
        </w:rPr>
        <w:t>+</w:t>
      </w:r>
      <w:r>
        <w:rPr/>
        <w:t xml:space="preserve"> cserével párhuzamosan egy anion/Cl</w:t>
      </w:r>
      <w:r>
        <w:rPr>
          <w:vertAlign w:val="superscript"/>
        </w:rPr>
        <w:t>-</w:t>
      </w:r>
      <w:r>
        <w:rPr/>
        <w:t xml:space="preserve"> csere is működik, amelyben a Cl</w:t>
      </w:r>
      <w:r>
        <w:rPr>
          <w:vertAlign w:val="superscript"/>
        </w:rPr>
        <w:t>-</w:t>
      </w:r>
      <w:r>
        <w:rPr/>
        <w:t xml:space="preserve"> jut be a sejtbe, és a H</w:t>
      </w:r>
      <w:r>
        <w:rPr>
          <w:vertAlign w:val="superscript"/>
        </w:rPr>
        <w:t>+</w:t>
      </w:r>
      <w:r>
        <w:rPr/>
        <w:t>-hoz tartozó anion jut ki a sejtbő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</w:t>
      </w:r>
      <w:r>
        <w:rPr>
          <w:vertAlign w:val="superscript"/>
        </w:rPr>
        <w:t>+</w:t>
      </w:r>
      <w:r>
        <w:rPr/>
        <w:t xml:space="preserve"> és az anion extracellulárisan ismét asszociál, és ilyen formában visszakerül a sejtbe, ahol egy következő ciklusban tudja működtetni az antiporterek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ejtbe került Na</w:t>
      </w:r>
      <w:r>
        <w:rPr>
          <w:vertAlign w:val="superscript"/>
        </w:rPr>
        <w:t>+</w:t>
      </w:r>
      <w:r>
        <w:rPr/>
        <w:t xml:space="preserve"> 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a segítségével, a Cl</w:t>
      </w:r>
      <w:r>
        <w:rPr>
          <w:vertAlign w:val="superscript"/>
        </w:rPr>
        <w:t>-</w:t>
      </w:r>
      <w:r>
        <w:rPr/>
        <w:t xml:space="preserve"> pedig egy K</w:t>
      </w:r>
      <w:r>
        <w:rPr>
          <w:vertAlign w:val="superscript"/>
        </w:rPr>
        <w:t>+</w:t>
      </w:r>
      <w:r>
        <w:rPr/>
        <w:t>/Cl</w:t>
      </w:r>
      <w:r>
        <w:rPr>
          <w:vertAlign w:val="superscript"/>
        </w:rPr>
        <w:t>-</w:t>
      </w:r>
      <w:r>
        <w:rPr/>
        <w:t xml:space="preserve"> szinporter segítségével hagyja el a sejtet a bazális oldal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iltrátumba került </w:t>
      </w:r>
      <w:r>
        <w:rPr>
          <w:b/>
          <w:bCs/>
        </w:rPr>
        <w:t>aminosavak</w:t>
      </w:r>
      <w:r>
        <w:rPr/>
        <w:t xml:space="preserve"> a glukózhoz hasonlóan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-kotranszport</w:t>
      </w:r>
      <w:r>
        <w:rPr/>
        <w:t>tal reabszorbeálódnak; a transzporterek többsége különbözik az aminosav-specificitásuk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iltrált </w:t>
      </w:r>
      <w:r>
        <w:rPr>
          <w:b/>
          <w:bCs/>
        </w:rPr>
        <w:t>foszfát</w:t>
      </w:r>
      <w:r>
        <w:rPr/>
        <w:t xml:space="preserve"> egy része szintén Na</w:t>
      </w:r>
      <w:r>
        <w:rPr>
          <w:vertAlign w:val="superscript"/>
        </w:rPr>
        <w:t>+</w:t>
      </w:r>
      <w:r>
        <w:rPr/>
        <w:t>-kotranszport segítségével reabszorbeálódik, mely folyamatot a PTH azáltal gátolja, hogy a kotranszporter aktivitását csökken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víz</w:t>
      </w:r>
      <w:r>
        <w:rPr/>
        <w:t xml:space="preserve"> passzívan szívódik vissza a proximális tubulusból, követve az oldott anyagokat (Na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>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glukóz, aminosavak, foszfát) egészen addig, amig a proximális TF izozmotikus nem les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mennyiben a proximális TF-ban ozmotikusan aktív anyagok maradnak vissza (pl. diabetesben glukóz), a proximális tubulusszakasz végére több tubuláris folyadék érkezik, melyet a disztálisabban elhelyezkedő tubulusszakaszok már nem tudnak kompenzálni, és </w:t>
      </w:r>
      <w:r>
        <w:rPr>
          <w:b/>
          <w:bCs/>
        </w:rPr>
        <w:t>ozmotikus diurézis</w:t>
      </w:r>
      <w:r>
        <w:rPr/>
        <w:t xml:space="preserve"> jön lét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bben az állapotban az elektrolitok reabszorbciója is csökken, mert a TF-ban a Na</w:t>
      </w:r>
      <w:r>
        <w:rPr>
          <w:vertAlign w:val="superscript"/>
        </w:rPr>
        <w:t>+</w:t>
      </w:r>
      <w:r>
        <w:rPr/>
        <w:t>-reabszorpcióját nem követi vízmozgás, a magas tubuláris ozmolalitás miatt. Így a TF Na</w:t>
      </w:r>
      <w:r>
        <w:rPr>
          <w:vertAlign w:val="superscript"/>
        </w:rPr>
        <w:t>+</w:t>
      </w:r>
      <w:r>
        <w:rPr/>
        <w:t>-koncentrációja csökk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iszont a Na</w:t>
      </w:r>
      <w:r>
        <w:rPr>
          <w:vertAlign w:val="superscript"/>
        </w:rPr>
        <w:t>+</w:t>
      </w:r>
      <w:r>
        <w:rPr/>
        <w:t>/H</w:t>
      </w:r>
      <w:r>
        <w:rPr>
          <w:vertAlign w:val="superscript"/>
        </w:rPr>
        <w:t>+</w:t>
      </w:r>
      <w:r>
        <w:rPr/>
        <w:t>-antiporter nem képes Na</w:t>
      </w:r>
      <w:r>
        <w:rPr>
          <w:vertAlign w:val="superscript"/>
        </w:rPr>
        <w:t>+</w:t>
      </w:r>
      <w:r>
        <w:rPr/>
        <w:t>-ra nézve hígabb TF-ból Na</w:t>
      </w:r>
      <w:r>
        <w:rPr>
          <w:vertAlign w:val="superscript"/>
        </w:rPr>
        <w:t>+</w:t>
      </w:r>
      <w:r>
        <w:rPr/>
        <w:t>-ot visszaszívni. Ilyen esetekben a vizeletben a glukóz mellett az elektrolitok mennyisége is megnöveks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Bowmann-tokból a proximális tubulusba kerülő </w:t>
      </w:r>
      <w:r>
        <w:rPr>
          <w:b/>
          <w:bCs/>
        </w:rPr>
        <w:t>urea</w:t>
      </w:r>
      <w:r>
        <w:rPr/>
        <w:t xml:space="preserve"> számára nem teljesen impermeabilis a hámréteg, ezért a filtrált urea közel fele itt diffúzió útján elhagyja a tubuluslume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vel ezen a területen nagyobb hányad víz szívódik vissza, mint urea, ezért az utóbbi koncentrációja a proximális tubulus végére a filtrátum 4 mM-jához képest   6 mM-ra emelke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ár a glomerulusfiltrációt, mint „ultrafiltráció” szokás emlegetni, az elsődleges filtrátumban naponta kb. 8 g </w:t>
      </w:r>
      <w:r>
        <w:rPr>
          <w:b/>
          <w:bCs/>
        </w:rPr>
        <w:t>albumin</w:t>
      </w:r>
      <w:r>
        <w:rPr/>
        <w:t xml:space="preserve"> jelenik meg, a glomerulusokon áthaladó több kilogrammbó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nek ellenére a vizelet viszonylag fehérjementes; a napi vizelettel mindössze 30 mg albumin ürü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roximális tubulusokban az albumin endocytozissal a hámsejtekbe jut, ott degradálódik, majd az aminosavak a véráram felé hagyják el a sej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szerves kationok</w:t>
      </w:r>
      <w:r>
        <w:rPr/>
        <w:t xml:space="preserve"> (közöttük a </w:t>
      </w:r>
      <w:r>
        <w:rPr>
          <w:b/>
          <w:bCs/>
        </w:rPr>
        <w:t>kreatinin</w:t>
      </w:r>
      <w:r>
        <w:rPr/>
        <w:t xml:space="preserve">) a proximális tubulus szakaszán </w:t>
      </w:r>
      <w:r>
        <w:rPr>
          <w:b/>
          <w:bCs/>
        </w:rPr>
        <w:t>szekretálódnak</w:t>
      </w:r>
      <w:r>
        <w:rPr/>
        <w:t>, tehát az interstitium felől kerülnek a TF-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ek a hámsejtek bazolaterális oldalán egy kevéssé specifikus transzportert használva jutnak a sejtbe, a potenciál- és koncentrációgrádiensnek megfelelő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ejtből az apikális oldalon keresztül jutnak a tubulusba, ahol rendszerint a szerves kationt H</w:t>
      </w:r>
      <w:r>
        <w:rPr>
          <w:vertAlign w:val="superscript"/>
        </w:rPr>
        <w:t>+</w:t>
      </w:r>
      <w:r>
        <w:rPr/>
        <w:t>-ra kicserélő transzporterekkel szekretálód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ntiport energetikai feltételét a Na</w:t>
      </w:r>
      <w:r>
        <w:rPr>
          <w:vertAlign w:val="superscript"/>
        </w:rPr>
        <w:t>+</w:t>
      </w:r>
      <w:r>
        <w:rPr/>
        <w:t xml:space="preserve"> elektrokémiai grádienséhez kapcsolt Na</w:t>
      </w:r>
      <w:r>
        <w:rPr>
          <w:vertAlign w:val="superscript"/>
        </w:rPr>
        <w:t>+</w:t>
      </w:r>
      <w:r>
        <w:rPr/>
        <w:t>/H</w:t>
      </w:r>
      <w:r>
        <w:rPr>
          <w:vertAlign w:val="superscript"/>
        </w:rPr>
        <w:t>+</w:t>
      </w:r>
      <w:r>
        <w:rPr/>
        <w:t xml:space="preserve"> cserefolyamat szolgáltatj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szerves anionok</w:t>
      </w:r>
      <w:r>
        <w:rPr/>
        <w:t xml:space="preserve"> a bazális oldalon keresztül két lépésben jutnak a sejtbe. Először Na</w:t>
      </w:r>
      <w:r>
        <w:rPr>
          <w:vertAlign w:val="superscript"/>
        </w:rPr>
        <w:t>+</w:t>
      </w:r>
      <w:r>
        <w:rPr/>
        <w:t>-kotranszporttal valamely endogén szerves anion kerül be (általában citrátkör intermedier), majd ezt követően a felvett anion cserélődik ki a szekrécióra kerülő anionnal (húgysav, penicillin, PAH) egy anion-antiport rendszer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pikális membránon való átjutás mechanizmusa még ismeret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eabszorpció a Henle-kacs és a disztális kanyarulatos csatornák szakasz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enle-kacs morfológiája más a kortikális, és a juxtamedulláris nephronok esetében. Az előzőeknél a leszálló vékony szegmentum a kanyar után a felszálló vastag szegmentumban folytatódik, míg az utóbbiak esetében a kanyart felszálló vékony szegmentum követ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juxtamedulláris nephronok leszálló- és felszálló vékony szegmentumainak passzív permeabilitási tulajdonságai jelentősen eltérnek egymástó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eszálló vékony szegmentum mindkét nephronban lapos sejtekkel bélelt, nagy permeabilitású passzív elem, benn aktív transzport jóformán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dkét nephrontípusban a felszálló vastag szegmentum sejtjei végzik a filtrált Na</w:t>
      </w:r>
      <w:r>
        <w:rPr>
          <w:vertAlign w:val="superscript"/>
        </w:rPr>
        <w:t>+</w:t>
      </w:r>
      <w:r>
        <w:rPr/>
        <w:t xml:space="preserve"> 30-35%-ának reabszorbci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ajtűkanyar szakaszán a TF izozmotikus. Ureakoncentrációja nagyobb, mint a glomerulusfiltrátumé, Na</w:t>
      </w:r>
      <w:r>
        <w:rPr>
          <w:vertAlign w:val="superscript"/>
        </w:rPr>
        <w:t>+</w:t>
      </w:r>
      <w:r>
        <w:rPr/>
        <w:t>-koncentrációja a megelőző szakaszok reabszorbciója miatt kisebb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felszálló vastag szegmentum transzportrendszereinek megfelelően a TF-ból további Na</w:t>
      </w:r>
      <w:r>
        <w:rPr>
          <w:vertAlign w:val="superscript"/>
        </w:rPr>
        <w:t>+</w:t>
      </w:r>
      <w:r>
        <w:rPr/>
        <w:t xml:space="preserve"> és Cl</w:t>
      </w:r>
      <w:r>
        <w:rPr>
          <w:vertAlign w:val="superscript"/>
        </w:rPr>
        <w:t>-</w:t>
      </w:r>
      <w:r>
        <w:rPr/>
        <w:t xml:space="preserve"> távozik, amelyet azonban </w:t>
      </w:r>
      <w:r>
        <w:rPr>
          <w:b/>
          <w:bCs/>
        </w:rPr>
        <w:t>nem követ</w:t>
      </w:r>
      <w:r>
        <w:rPr/>
        <w:t xml:space="preserve"> vízmozgás, a paracelluláris permeabilitás jelentős csökkenése miat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astag szegmentum végére a TF hypozmotikussá válik, ezért kapta ez a tubulusrészlet a „</w:t>
      </w:r>
      <w:r>
        <w:rPr>
          <w:b/>
          <w:bCs/>
        </w:rPr>
        <w:t>hígítószegmentum</w:t>
      </w:r>
      <w:r>
        <w:rPr/>
        <w:t>” elnevezé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eabszorbciós folyamat másodlagosan aktív Cl</w:t>
      </w:r>
      <w:r>
        <w:rPr>
          <w:vertAlign w:val="superscript"/>
        </w:rPr>
        <w:t>-</w:t>
      </w:r>
      <w:r>
        <w:rPr/>
        <w:t xml:space="preserve"> -transzport, a transzport hajtóereje itt is a bazolaterális elhelyezkedésű Na-pumpával létrehozott Na</w:t>
      </w:r>
      <w:r>
        <w:rPr>
          <w:vertAlign w:val="superscript"/>
        </w:rPr>
        <w:t>+</w:t>
      </w:r>
      <w:r>
        <w:rPr/>
        <w:t>-grádien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rre a szakaszra specifikus transzportelem az elektroneurális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:K</w:t>
      </w:r>
      <w:r>
        <w:rPr>
          <w:b/>
          <w:bCs/>
          <w:vertAlign w:val="superscript"/>
        </w:rPr>
        <w:t>+</w:t>
      </w:r>
      <w:r>
        <w:rPr>
          <w:b/>
          <w:bCs/>
        </w:rPr>
        <w:t>:2Cl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kotranszporter</w:t>
      </w:r>
      <w:r>
        <w:rPr/>
        <w:t>, ami furosemiddel (kacsdiuretikum) gátolhat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ejtbe került Na</w:t>
      </w:r>
      <w:r>
        <w:rPr>
          <w:vertAlign w:val="superscript"/>
        </w:rPr>
        <w:t>+</w:t>
      </w:r>
      <w:r>
        <w:rPr/>
        <w:t xml:space="preserve"> 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ával, a K</w:t>
      </w:r>
      <w:r>
        <w:rPr>
          <w:vertAlign w:val="superscript"/>
        </w:rPr>
        <w:t>+</w:t>
      </w:r>
      <w:r>
        <w:rPr/>
        <w:t xml:space="preserve"> a K</w:t>
      </w:r>
      <w:r>
        <w:rPr>
          <w:vertAlign w:val="superscript"/>
        </w:rPr>
        <w:t>+</w:t>
      </w:r>
      <w:r>
        <w:rPr/>
        <w:t>-csatornával, a Cl</w:t>
      </w:r>
      <w:r>
        <w:rPr>
          <w:vertAlign w:val="superscript"/>
        </w:rPr>
        <w:t>-</w:t>
      </w:r>
      <w:r>
        <w:rPr/>
        <w:t xml:space="preserve"> a Cl</w:t>
      </w:r>
      <w:r>
        <w:rPr>
          <w:vertAlign w:val="superscript"/>
        </w:rPr>
        <w:t>-</w:t>
      </w:r>
      <w:r>
        <w:rPr/>
        <w:t>-csatornával kerül a bazális oldalon az interstitium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hhez a transzporthoz társul még a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/H</w:t>
      </w:r>
      <w:r>
        <w:rPr>
          <w:b/>
          <w:bCs/>
          <w:vertAlign w:val="superscript"/>
        </w:rPr>
        <w:t>+</w:t>
      </w:r>
      <w:r>
        <w:rPr>
          <w:b/>
          <w:bCs/>
        </w:rPr>
        <w:t>-antiporter</w:t>
      </w:r>
      <w:r>
        <w:rPr/>
        <w:t>, amelyben a H</w:t>
      </w:r>
      <w:r>
        <w:rPr>
          <w:vertAlign w:val="superscript"/>
        </w:rPr>
        <w:t>+</w:t>
      </w:r>
      <w:r>
        <w:rPr/>
        <w:t xml:space="preserve"> a szénsav-anhidráz reakció termé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disztális kanyarulatos csatorna jellemző transzportere a </w:t>
      </w:r>
      <w:r>
        <w:rPr>
          <w:b/>
          <w:bCs/>
        </w:rPr>
        <w:t>Na</w:t>
      </w:r>
      <w:r>
        <w:rPr>
          <w:b/>
          <w:bCs/>
          <w:vertAlign w:val="superscript"/>
        </w:rPr>
        <w:t>+</w:t>
      </w:r>
      <w:r>
        <w:rPr>
          <w:b/>
          <w:bCs/>
        </w:rPr>
        <w:t>:Cl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kotranszporter</w:t>
      </w:r>
      <w:r>
        <w:rPr/>
        <w:t>, amely tiazid diuretikumokkal gátolhat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a</w:t>
      </w:r>
      <w:r>
        <w:rPr>
          <w:vertAlign w:val="superscript"/>
        </w:rPr>
        <w:t>+</w:t>
      </w:r>
      <w:r>
        <w:rPr/>
        <w:t xml:space="preserve"> a szokásos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ával távozik az interstitiumba, a Cl</w:t>
      </w:r>
      <w:r>
        <w:rPr>
          <w:vertAlign w:val="superscript"/>
        </w:rPr>
        <w:t>-</w:t>
      </w:r>
      <w:r>
        <w:rPr/>
        <w:t xml:space="preserve"> viszont az eddigiektől eltérően, a bazolaterális </w:t>
      </w:r>
      <w:r>
        <w:rPr>
          <w:b/>
          <w:bCs/>
        </w:rPr>
        <w:t>K</w:t>
      </w:r>
      <w:r>
        <w:rPr>
          <w:b/>
          <w:bCs/>
          <w:vertAlign w:val="superscript"/>
        </w:rPr>
        <w:t>+</w:t>
      </w:r>
      <w:r>
        <w:rPr>
          <w:b/>
          <w:bCs/>
        </w:rPr>
        <w:t>:Cl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kotranszporter</w:t>
      </w:r>
      <w:r>
        <w:rPr/>
        <w:t xml:space="preserve"> segítségév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teljes rendszerhez tartozik még a bazolaterális membrán konduktív K</w:t>
      </w:r>
      <w:r>
        <w:rPr>
          <w:vertAlign w:val="superscript"/>
        </w:rPr>
        <w:t>+</w:t>
      </w:r>
      <w:r>
        <w:rPr/>
        <w:t>-csatorná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Összekötő- és gyűjtőcsatorná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disztális kanyarulatos csatornák az összekötő szegmentumokkal egyesülnek gyűjtőcsatornákká, melyek nagy mértékű axiális heterogenitást mutat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transzportelemek, hormonreceptorok és fiziológiai funkciók alapján megkülönböztetünk </w:t>
      </w:r>
      <w:r>
        <w:rPr>
          <w:b/>
          <w:bCs/>
        </w:rPr>
        <w:t>corticalis</w:t>
      </w:r>
      <w:r>
        <w:rPr/>
        <w:t xml:space="preserve">, </w:t>
      </w:r>
      <w:r>
        <w:rPr>
          <w:b/>
          <w:bCs/>
        </w:rPr>
        <w:t>külső medulláris</w:t>
      </w:r>
      <w:r>
        <w:rPr/>
        <w:t xml:space="preserve"> és </w:t>
      </w:r>
      <w:r>
        <w:rPr>
          <w:b/>
          <w:bCs/>
        </w:rPr>
        <w:t>belső medulláris</w:t>
      </w:r>
      <w:r>
        <w:rPr/>
        <w:t xml:space="preserve"> gyűjtőcsatorna-szakaszoka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ek összessége alakítja ki a vizelet végső összetételét: ozmolalitását, aciditását és K</w:t>
      </w:r>
      <w:r>
        <w:rPr>
          <w:vertAlign w:val="superscript"/>
        </w:rPr>
        <w:t>+</w:t>
      </w:r>
      <w:r>
        <w:rPr/>
        <w:t>-koncentrációjá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gyűjtőcsatornák kétféle sejtekből épülnek fel: </w:t>
      </w:r>
      <w:r>
        <w:rPr>
          <w:b/>
          <w:bCs/>
        </w:rPr>
        <w:t>gyűjtőcsatorna-</w:t>
      </w:r>
      <w:r>
        <w:rPr/>
        <w:t xml:space="preserve"> vagy </w:t>
      </w:r>
      <w:r>
        <w:rPr>
          <w:b/>
          <w:bCs/>
        </w:rPr>
        <w:t>proncipiális sejt</w:t>
      </w:r>
      <w:r>
        <w:rPr/>
        <w:t xml:space="preserve">ekből, és a közöttük elhelyezkedő </w:t>
      </w:r>
      <w:r>
        <w:rPr>
          <w:b/>
          <w:bCs/>
        </w:rPr>
        <w:t>közbeékelt-</w:t>
      </w:r>
      <w:r>
        <w:rPr/>
        <w:t xml:space="preserve"> vagy </w:t>
      </w:r>
      <w:r>
        <w:rPr>
          <w:b/>
          <w:bCs/>
        </w:rPr>
        <w:t>intercalaris sejt</w:t>
      </w:r>
      <w:r>
        <w:rPr/>
        <w:t>ekbő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en a szakaszon a hámsejtek szorosan illeszkednek, paracelluláris vízpermeabilitásuk alacson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ár a vese hámsejtjeinek jelentős részében kimutathatók hormonreceptorok, a hormonális szabályozás ebben a szegmentumban valósul meg a leglátványosabban (ADH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yűjtőcsatornákba a filtrált Na</w:t>
      </w:r>
      <w:r>
        <w:rPr>
          <w:vertAlign w:val="superscript"/>
        </w:rPr>
        <w:t>+</w:t>
      </w:r>
      <w:r>
        <w:rPr/>
        <w:t>-nak már csak igen kis hányada jut el, de a hormonális szabályozás épp ennek a kicsiny hányadnak a reabszorpciós változásaiban mutatkozik me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yűjtőcsatorna két szélső (kortikális és belső medulláris) szakaszában vannak Na</w:t>
      </w:r>
      <w:r>
        <w:rPr>
          <w:vertAlign w:val="superscript"/>
        </w:rPr>
        <w:t>+</w:t>
      </w:r>
      <w:r>
        <w:rPr/>
        <w:t>-csatornák, amelyek amiloriddal gátolhatók. Ezek a sejtek felelősek a végső Na</w:t>
      </w:r>
      <w:r>
        <w:rPr>
          <w:vertAlign w:val="superscript"/>
        </w:rPr>
        <w:t>+</w:t>
      </w:r>
      <w:r>
        <w:rPr/>
        <w:t>-reabszorpcióér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özépső szakaszban (külső medulláris) nincsenek Na</w:t>
      </w:r>
      <w:r>
        <w:rPr>
          <w:vertAlign w:val="superscript"/>
        </w:rPr>
        <w:t>+</w:t>
      </w:r>
      <w:r>
        <w:rPr/>
        <w:t>-csatorná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kortikális gyűjtőcsatornasejtekben határozza meg az </w:t>
      </w:r>
      <w:r>
        <w:rPr>
          <w:b/>
          <w:bCs/>
        </w:rPr>
        <w:t>aldoszteron</w:t>
      </w:r>
      <w:r>
        <w:rPr/>
        <w:t xml:space="preserve"> a Na</w:t>
      </w:r>
      <w:r>
        <w:rPr>
          <w:vertAlign w:val="superscript"/>
        </w:rPr>
        <w:t>+</w:t>
      </w:r>
      <w:r>
        <w:rPr/>
        <w:t>-ürítés mértéké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belső medulláris szakasz sejtjei </w:t>
      </w:r>
      <w:r>
        <w:rPr>
          <w:b/>
          <w:bCs/>
        </w:rPr>
        <w:t>ANP-receptor</w:t>
      </w:r>
      <w:r>
        <w:rPr/>
        <w:t>rokkal rendelkeznek. Amennyiben a receptor köti a peptidet, a sejten belül aktiválódik a guanilát-cikláz, és a cGMP-szint emelkedik. Ezt követően záródnak a luminális membrán Na</w:t>
      </w:r>
      <w:r>
        <w:rPr>
          <w:vertAlign w:val="superscript"/>
        </w:rPr>
        <w:t>+</w:t>
      </w:r>
      <w:r>
        <w:rPr/>
        <w:t>-csatorná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ortikális gyűjtőcsatornasejtekben a Na</w:t>
      </w:r>
      <w:r>
        <w:rPr>
          <w:vertAlign w:val="superscript"/>
        </w:rPr>
        <w:t>+</w:t>
      </w:r>
      <w:r>
        <w:rPr/>
        <w:t xml:space="preserve">-csatornákon kívül konduktív </w:t>
      </w:r>
      <w:r>
        <w:rPr>
          <w:b/>
          <w:bCs/>
        </w:rPr>
        <w:t>K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ák</w:t>
      </w:r>
      <w:r>
        <w:rPr/>
        <w:t xml:space="preserve"> is találhatók. Ez az a szakasz, ahol a Na</w:t>
      </w:r>
      <w:r>
        <w:rPr>
          <w:vertAlign w:val="superscript"/>
        </w:rPr>
        <w:t>+</w:t>
      </w:r>
      <w:r>
        <w:rPr/>
        <w:t xml:space="preserve">-reabszorpcióhoz </w:t>
      </w:r>
      <w:r>
        <w:rPr>
          <w:b/>
          <w:bCs/>
        </w:rPr>
        <w:t>K</w:t>
      </w:r>
      <w:r>
        <w:rPr>
          <w:b/>
          <w:bCs/>
          <w:vertAlign w:val="superscript"/>
        </w:rPr>
        <w:t>+</w:t>
      </w:r>
      <w:r>
        <w:rPr>
          <w:b/>
          <w:bCs/>
        </w:rPr>
        <w:t>-szekréció</w:t>
      </w:r>
      <w:r>
        <w:rPr/>
        <w:t xml:space="preserve"> csatlakozik, és a kapcsolt folyamat aldoszteron szabályozás alatt áll (a diuretikumoknak egy csoportja az aldoszteron-receptort gátolja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első velő azon gyűjtőcsatornasejtjein, amelyeken keresztül Na</w:t>
      </w:r>
      <w:r>
        <w:rPr>
          <w:vertAlign w:val="superscript"/>
        </w:rPr>
        <w:t>+</w:t>
      </w:r>
      <w:r>
        <w:rPr/>
        <w:t>-reabszorpció történik, nincs luminális K</w:t>
      </w:r>
      <w:r>
        <w:rPr>
          <w:vertAlign w:val="superscript"/>
        </w:rPr>
        <w:t>+</w:t>
      </w:r>
      <w:r>
        <w:rPr/>
        <w:t>-csatorna, itt tehát nincs K</w:t>
      </w:r>
      <w:r>
        <w:rPr>
          <w:vertAlign w:val="superscript"/>
        </w:rPr>
        <w:t>+</w:t>
      </w:r>
      <w:r>
        <w:rPr/>
        <w:t>-szekréció s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 xml:space="preserve">vazopresszin </w:t>
      </w:r>
      <w:r>
        <w:rPr/>
        <w:t>(</w:t>
      </w:r>
      <w:r>
        <w:rPr>
          <w:b/>
          <w:bCs/>
        </w:rPr>
        <w:t>ADH</w:t>
      </w:r>
      <w:r>
        <w:rPr/>
        <w:t xml:space="preserve">) támadáspontja a gyűjtőcsatornasejt. Ezzek bazolaterális membránjában elhelyezkedő </w:t>
      </w:r>
      <w:r>
        <w:rPr>
          <w:b/>
          <w:bCs/>
        </w:rPr>
        <w:t>V</w:t>
      </w:r>
      <w:r>
        <w:rPr>
          <w:b/>
          <w:bCs/>
          <w:vertAlign w:val="subscript"/>
        </w:rPr>
        <w:t>2</w:t>
      </w:r>
      <w:r>
        <w:rPr>
          <w:b/>
          <w:bCs/>
        </w:rPr>
        <w:t>-receptor</w:t>
      </w:r>
      <w:r>
        <w:rPr/>
        <w:t xml:space="preserve"> ligandkötésének hatására az intracelluláris cAMP emelkedik, és a végső hatás sejtátrendeződés a citoszkeleton egyes fehérjéinek foszforilációja miat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folyamat kapcsán intracelluláris vezikulumokban tárolt preformált </w:t>
      </w:r>
      <w:r>
        <w:rPr>
          <w:b/>
          <w:bCs/>
        </w:rPr>
        <w:t>aquaporin-2</w:t>
      </w:r>
      <w:r>
        <w:rPr/>
        <w:t xml:space="preserve"> nevű vízcsatornák jelennek meg a luminális membránban, jelentősen emelve a csatornaszegmentum vízpermeabilitásá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ek miatt a víz a lumenből az ozmotikus grádiens irányában kerül a sejtekbe, ahonnan bazolaterálisan elhelyezkedő </w:t>
      </w:r>
      <w:r>
        <w:rPr>
          <w:b/>
          <w:bCs/>
        </w:rPr>
        <w:t>aquaporin-1</w:t>
      </w:r>
      <w:r>
        <w:rPr/>
        <w:t xml:space="preserve"> csatornákon kerül jut az interstitiumb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morfológiailag egyformának tűnő </w:t>
      </w:r>
      <w:r>
        <w:rPr>
          <w:b/>
          <w:bCs/>
        </w:rPr>
        <w:t>intercalaris sejtek</w:t>
      </w:r>
      <w:r>
        <w:rPr/>
        <w:t xml:space="preserve"> transzportrendszereik alapján két csoportra osztható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gyik a H</w:t>
      </w:r>
      <w:r>
        <w:rPr>
          <w:vertAlign w:val="superscript"/>
        </w:rPr>
        <w:t>+</w:t>
      </w:r>
      <w:r>
        <w:rPr/>
        <w:t>-szekrécióra /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-generálásra specializálódott, és acidózis folyamán aktiválódik, míg a másik sejtféleség alkalózis alatt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-ot szecernál a lumen felé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cidózis alatt aktiválódó sejtek apikális membránjában elektrogén </w:t>
      </w:r>
      <w:r>
        <w:rPr>
          <w:b/>
          <w:bCs/>
        </w:rPr>
        <w:t>H-ATPáz</w:t>
      </w:r>
      <w:r>
        <w:rPr/>
        <w:t xml:space="preserve"> van. A primer pumpa nagy H</w:t>
      </w:r>
      <w:r>
        <w:rPr>
          <w:vertAlign w:val="superscript"/>
        </w:rPr>
        <w:t>+</w:t>
      </w:r>
      <w:r>
        <w:rPr/>
        <w:t>-grádienst képes létrehozni a lumen felé. A H</w:t>
      </w:r>
      <w:r>
        <w:rPr>
          <w:vertAlign w:val="superscript"/>
        </w:rPr>
        <w:t>+</w:t>
      </w:r>
      <w:r>
        <w:rPr/>
        <w:t>-forrás ebben az esetben a víz disszociációja, a citoplazmában maradó OH</w:t>
      </w:r>
      <w:r>
        <w:rPr>
          <w:vertAlign w:val="superscript"/>
        </w:rPr>
        <w:t>-</w:t>
      </w:r>
      <w:r>
        <w:rPr/>
        <w:t>-t CO</w:t>
      </w:r>
      <w:r>
        <w:rPr>
          <w:vertAlign w:val="subscript"/>
        </w:rPr>
        <w:t>2</w:t>
      </w:r>
      <w:r>
        <w:rPr/>
        <w:t xml:space="preserve"> neutralizálja, és ezzel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keletke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endszer működésének feltétele a citoplazmatikusan lokalizálódó aktív szénsav-anhidrá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keletkezett „új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” (mivel nem a filtrátumból visszaszívódott, hanem a sejten belül keletkezett) a bazolaterális oldalon működő </w:t>
      </w:r>
      <w:r>
        <w:rPr>
          <w:b/>
          <w:bCs/>
        </w:rPr>
        <w:t>Cl</w:t>
      </w:r>
      <w:r>
        <w:rPr>
          <w:b/>
          <w:bCs/>
          <w:vertAlign w:val="superscript"/>
        </w:rPr>
        <w:t>-</w:t>
      </w:r>
      <w:r>
        <w:rPr>
          <w:b/>
          <w:bCs/>
        </w:rPr>
        <w:t>:HC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antiporter</w:t>
      </w:r>
      <w:r>
        <w:rPr/>
        <w:t xml:space="preserve"> segítségével jut az interstitium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ntiporter működése és szerkezete megegyezik a vörösvértest „Hamburger-shift” rendszeréve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elépett Cl</w:t>
      </w:r>
      <w:r>
        <w:rPr>
          <w:vertAlign w:val="superscript"/>
        </w:rPr>
        <w:t>-</w:t>
      </w:r>
      <w:r>
        <w:rPr/>
        <w:t>-ok ugyanezen az oldalon (bazolateralis) konduktív Cl</w:t>
      </w:r>
      <w:r>
        <w:rPr>
          <w:vertAlign w:val="superscript"/>
        </w:rPr>
        <w:t>—</w:t>
      </w:r>
      <w:r>
        <w:rPr/>
        <w:t>csatornán keresztül lépnek ki a sejtbő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</w:t>
      </w:r>
      <w:r>
        <w:rPr>
          <w:vertAlign w:val="superscript"/>
        </w:rPr>
        <w:t>+</w:t>
      </w:r>
      <w:r>
        <w:rPr/>
        <w:t>-pumpa működése mineralokortikoid hatásra is fokoz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lkalózis alatt aktiválódó sejttípusban a </w:t>
      </w:r>
      <w:r>
        <w:rPr>
          <w:b/>
          <w:bCs/>
        </w:rPr>
        <w:t xml:space="preserve">bazolateralis </w:t>
      </w:r>
      <w:r>
        <w:rPr/>
        <w:t xml:space="preserve">oldalon helyezkedik el az </w:t>
      </w:r>
      <w:r>
        <w:rPr>
          <w:b/>
          <w:bCs/>
        </w:rPr>
        <w:t>elektroneutrális H</w:t>
      </w:r>
      <w:r>
        <w:rPr>
          <w:b/>
          <w:bCs/>
          <w:vertAlign w:val="superscript"/>
        </w:rPr>
        <w:t>+</w:t>
      </w:r>
      <w:r>
        <w:rPr>
          <w:b/>
          <w:bCs/>
        </w:rPr>
        <w:t>/K</w:t>
      </w:r>
      <w:r>
        <w:rPr>
          <w:b/>
          <w:bCs/>
          <w:vertAlign w:val="superscript"/>
        </w:rPr>
        <w:t>+</w:t>
      </w:r>
      <w:r>
        <w:rPr>
          <w:b/>
          <w:bCs/>
        </w:rPr>
        <w:t>-ATPáz</w:t>
      </w:r>
      <w:r>
        <w:rPr/>
        <w:t>, amely az interstitium felé ad le H</w:t>
      </w:r>
      <w:r>
        <w:rPr>
          <w:vertAlign w:val="superscript"/>
        </w:rPr>
        <w:t>+</w:t>
      </w:r>
      <w:r>
        <w:rPr/>
        <w:t>-oka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transzport működése hasonló a gyomor sósav-szekréciót végző sejtjeiben találhatóhoz, és tükörképe az acidózisra aktiválódó sejtekn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rotonok itt is víz disszociációjából származnak, a visszamaradt OH</w:t>
      </w:r>
      <w:r>
        <w:rPr>
          <w:vertAlign w:val="superscript"/>
        </w:rPr>
        <w:t>-</w:t>
      </w:r>
      <w:r>
        <w:rPr/>
        <w:t>-t CO</w:t>
      </w:r>
      <w:r>
        <w:rPr>
          <w:vertAlign w:val="subscript"/>
        </w:rPr>
        <w:t>2</w:t>
      </w:r>
      <w:r>
        <w:rPr/>
        <w:t xml:space="preserve"> neutralizálja (szénsav-anhidráz), és a keletkezett bikarbonát az apikális oldalon hagyja el a sejtet klorid-shift mechanizmussal. (Ez az antiporter szerkezetileg nem azonos a vvt-ével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F/P-hányad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TF/P hányados valamely anyag tubuláris folyadékbeli mennyiségének és plazmabeli mennyiségének hányados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TF/P hányados két szempontból is fontos a meseműködés megítélésével kapcsolatban. Egyrészt a proximális tubulus transzport folyamatainak épségét, másrészt pedig a vese koncentráló/hígító képességét lehet vele vizsgálni.</w:t>
      </w:r>
    </w:p>
    <w:p>
      <w:pPr>
        <w:pStyle w:val="Normal"/>
        <w:ind w:left="567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glomerulusból a Bowmann-tokba szabadon filtrálódó anyagok TF/P hányadosa a Bowmann-tokban, illetve a proximális tublus kezdetén 1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proximális tubuluson haladva ez az arány attól függően változik, hogy a tubulus mentén reabszorbeálódik vagy szekretálódik-e, illetve a kocentrációja változik-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mennyiben a valamely tubuluspunktátumban vett mintában az ultrafiltrátumhoz képest az anyag koncentrációja nőtt, a TF/P hányados értéke 1 fölé emelkedik, amennyiben a koncentráció csökkent, a TF/P hányados értéke 1 alá csökken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130810</wp:posOffset>
            </wp:positionV>
            <wp:extent cx="2182495" cy="2096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814" r="0" b="1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0961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19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F/P alakulása a proximális</w:t>
      </w:r>
    </w:p>
    <w:p>
      <w:pPr>
        <w:pStyle w:val="Normal"/>
        <w:ind w:left="7197" w:hanging="0"/>
        <w:jc w:val="both"/>
        <w:rPr>
          <w:sz w:val="18"/>
        </w:rPr>
      </w:pPr>
      <w:r>
        <w:rPr>
          <w:rFonts w:cs="Arial" w:ascii="Arial" w:hAnsi="Arial"/>
          <w:sz w:val="16"/>
        </w:rPr>
        <w:t>tubulusban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oximális tubulus transzportmechanizmusait (javarészt reabszorpció) épségét tudjuk a TF/P hányados mérésével megbecsüln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oximális tubulus belseje és a vese interstitiuma közötti ozmotikus gradiens kicsiny, ahhoz azonban eléggé hatékony, hogy a víz visszaszívódjék a tubulus lumenébeő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vel a nem reabszorbeálódó és nem szekretálódó inulin TF/P hányadosa a proximális tubulus végén 2,5-3,3, ez azt jelenti, hogy a vizsgált szakaszig a proximális tubulusban a percenként filtrált anyagmennyiség 60-70%-a, illetve a filtrált víz 60-70%-a szívódik viss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ovább fűzve a gondolatot, amennyiben egyes anyagok TF/P hányadosát a nephron teljes hosszára kivetítjük, a vese koncentrálóképességét tudjuk megítélni, hiszen a nem reabszorbeálódó, nem szekretálódó anyag TF-beli koncentrációja csak a TF oldószer (víz) tartalmától füg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9275</wp:posOffset>
            </wp:positionH>
            <wp:positionV relativeFrom="paragraph">
              <wp:posOffset>-2540</wp:posOffset>
            </wp:positionV>
            <wp:extent cx="2216150" cy="2098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8" t="0" r="3696" b="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209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 xml:space="preserve">A TF-ben maradó anyagok filtrált 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rakcióinak változása a nephron 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ntén (az inulin konstans!)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1:55:00Z</dcterms:created>
  <dc:creator>Szedlák Miklós György</dc:creator>
  <dc:description/>
  <dc:language>en-US</dc:language>
  <cp:lastModifiedBy>Szedlák Miklós György</cp:lastModifiedBy>
  <dcterms:modified xsi:type="dcterms:W3CDTF">2003-05-18T07:31:00Z</dcterms:modified>
  <cp:revision>6</cp:revision>
  <dc:subject/>
  <dc:title>II/13</dc:title>
</cp:coreProperties>
</file>