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10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lektro-mechanikai kapcsolás a harántcsíkolt izomba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sarcolemmán kialakuló akcióspotenciál következmény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z izom kontrakciójának nagysága és kialakulási sebessége egyaránt </w:t>
      </w:r>
      <w:r>
        <w:rPr>
          <w:b/>
          <w:bCs/>
        </w:rPr>
        <w:t>membránpotenciál-függő</w:t>
      </w:r>
      <w:r>
        <w:rPr/>
        <w:t xml:space="preserve"> jelenség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Kísérleti körülmények között (voltage-clamp) a sarcolemma membránpotenciálját a nyugalmi –90 mV értékről tartósan egyre pozitívabb feszültségekre depolarizáljuk. Ilyen körülmények között a mechanikai válasz –50 mV közelében jelenik meg, és körülbelül –10 mV-nál éri el a maximumá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két érték között a kontrakció nagysága a membrámpotenciál lineáris függvénye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Fentiek egyik megfogalmazása szerint minél nagyobb a depolarizáció mértéke, annál rövidebb idő elegendő az ugyanakkora intenzitású összehúzódás kialakulásához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i/>
          <w:iCs/>
        </w:rPr>
        <w:t>In situ</w:t>
      </w:r>
      <w:r>
        <w:rPr/>
        <w:t xml:space="preserve"> működő vázizomzat esetében az ingerületi folyamat az egyes rostok membránjára a neuromuszkuláris junctióban tevődik át; a sarcolemmán is kialakul a tovaterjedő akciós potenciál, és ez eredményezi egy összehúzódási-elernyedési ciklus lezajlását, amit </w:t>
      </w:r>
      <w:r>
        <w:rPr>
          <w:b/>
          <w:bCs/>
        </w:rPr>
        <w:t>rángás</w:t>
      </w:r>
      <w:r>
        <w:rPr/>
        <w:t>nak nevezün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z izomrost az izomzat elemi egysége; akcióspotenciáljára érvényes a „minden vagy semmi” törvény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arcolemmán keletkező és tovaterjedő akcióspotenciál depolarizációs szakaszáért TTX-dependens gyors Na</w:t>
      </w:r>
      <w:r>
        <w:rPr>
          <w:vertAlign w:val="superscript"/>
        </w:rPr>
        <w:t>+</w:t>
      </w:r>
      <w:r>
        <w:rPr/>
        <w:t>-csatornák aktiválódása, a repolarizációért ugyanezen csatornák feszültségfüggő inaktivációja, illetve a késői K</w:t>
      </w:r>
      <w:r>
        <w:rPr>
          <w:vertAlign w:val="superscript"/>
        </w:rPr>
        <w:t>+</w:t>
      </w:r>
      <w:r>
        <w:rPr/>
        <w:t>-csatornák megnyílása a felelő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vázizomrostok akcióspotenciálja valamivel tovább tart, mint a neuroné. Az akcióspotenciál kialakulása és a rángás kezdete között mintegy 2-4 ms telik el, ez az ún. </w:t>
      </w:r>
      <w:r>
        <w:rPr>
          <w:b/>
          <w:bCs/>
        </w:rPr>
        <w:t>latencia idő</w:t>
      </w:r>
      <w:r>
        <w:rPr/>
        <w:t>. (Mivel a latencia idő hosszabb, mint a membrán repolarizációs ideje, ezért a kontrakció relaxációja előtt megtörténik a refrakter periódus lecsengése, tehát a kontrakció kummulálható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latencia idő ahhoz szükséges, hogy az </w:t>
      </w:r>
      <w:r>
        <w:rPr>
          <w:b/>
          <w:bCs/>
        </w:rPr>
        <w:t>elektromechanikai csatolás</w:t>
      </w:r>
      <w:r>
        <w:rPr/>
        <w:t xml:space="preserve"> megtörténhesse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mlősökben a T-tubulusok (sarcolemmabetűrődések) az A- és I-csík határán vannak. (Békában a Z-lemeznél.) A T-tubulusok szerepe abban áll, hogy a sarcolemmáról az akciópotenciálokat az izom belsejébe vezesse, így lehetővé téve a vázizomrost teljes keresztmetszetének gyakorlatilag egyidejű aktivitásá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longitudinális tubulusok kiszélesedett végei, a </w:t>
      </w:r>
      <w:r>
        <w:rPr>
          <w:b/>
          <w:bCs/>
        </w:rPr>
        <w:t>terminális ciszternák</w:t>
      </w:r>
      <w:r>
        <w:rPr/>
        <w:t xml:space="preserve"> egészen közel kerülnek a rost belsejébe nyomuló T-tubulusokhoz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Egy T-tubulushoz emberben két oldalról „csatlakozik” egy-egy terminális ciszterna, mely képletet </w:t>
      </w:r>
      <w:r>
        <w:rPr>
          <w:b/>
          <w:bCs/>
        </w:rPr>
        <w:t>triád</w:t>
      </w:r>
      <w:r>
        <w:rPr/>
        <w:t>nak nevezzü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</w:t>
      </w:r>
      <w:r>
        <w:rPr>
          <w:i/>
          <w:iCs/>
        </w:rPr>
        <w:t>terminális ciszternák</w:t>
      </w:r>
      <w:r>
        <w:rPr/>
        <w:t xml:space="preserve"> képezik az izomrost kalciumraktárát. Bennük a Ca</w:t>
      </w:r>
      <w:r>
        <w:rPr>
          <w:vertAlign w:val="superscript"/>
        </w:rPr>
        <w:t>2+</w:t>
      </w:r>
      <w:r>
        <w:rPr/>
        <w:t xml:space="preserve"> részben szabadon, részben fehérjéhez kötötten (</w:t>
      </w:r>
      <w:r>
        <w:rPr>
          <w:i/>
          <w:iCs/>
        </w:rPr>
        <w:t>calsequestrin</w:t>
      </w:r>
      <w:r>
        <w:rPr/>
        <w:t>) találhat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triád központjában lévő T-tubulus membránjában ún. </w:t>
      </w:r>
      <w:r>
        <w:rPr>
          <w:b/>
          <w:bCs/>
        </w:rPr>
        <w:t>DHP-receptor</w:t>
      </w:r>
      <w:r>
        <w:rPr/>
        <w:t>ok (DiHidroPiridinnel gátolható) találhatók, melyek feszültségfüggő konformációváltozásra képese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T-tubulshoz mintegy 10-15 nm közelségben elhelyezkedő terminális ciszternák membránjában </w:t>
      </w:r>
      <w:r>
        <w:rPr>
          <w:b/>
          <w:bCs/>
        </w:rPr>
        <w:t>rianodin-receptor</w:t>
      </w:r>
      <w:r>
        <w:rPr/>
        <w:t>ok vannak (rianodinnal gátolható), mely receptorok Ca</w:t>
      </w:r>
      <w:r>
        <w:rPr>
          <w:vertAlign w:val="superscript"/>
        </w:rPr>
        <w:t>2+</w:t>
      </w:r>
      <w:r>
        <w:rPr/>
        <w:t>-csatornaként működnek. Ezen receptorok négy alegységből állnak, és nagyobb részük a sitoplazma oldalán helyezkednek el, a közeli T-tubulus felé nyúlv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feszültségfüggő DHP-receptor konformációváltozása nyitja meg a terminális ciszterna rianodinérzékeny Ca</w:t>
      </w:r>
      <w:r>
        <w:rPr>
          <w:vertAlign w:val="superscript"/>
        </w:rPr>
        <w:t>2+</w:t>
      </w:r>
      <w:r>
        <w:rPr/>
        <w:t>-csatornáit. A két receptor kölcsönhatásának molekuláris természetére vonatkozóan több elképzelés létezik (mechanikus kapcsolat, allosztérikus kölcsönhatás, kémiai transzmisszió)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kalcium a myoplzmába a koncentrációgrádiensnek megfelelő irányban lép ki. A nyugalmi [Ca</w:t>
      </w:r>
      <w:r>
        <w:rPr>
          <w:vertAlign w:val="superscript"/>
        </w:rPr>
        <w:t>2+</w:t>
      </w:r>
      <w:r>
        <w:rPr/>
        <w:t xml:space="preserve">] 100 nmol/l körüli érték, míg a kontrakció kiváltásához mintegy     1 </w:t>
      </w:r>
      <w:r>
        <w:rPr>
          <w:rFonts w:eastAsia="Symbol" w:cs="Symbol" w:ascii="Symbol" w:hAnsi="Symbol"/>
        </w:rPr>
        <w:t></w:t>
      </w:r>
      <w:r>
        <w:rPr/>
        <w:t>mol/l szüksége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Fluoreszcens vizsgálatok szerint a felszíni membrán depolarizációjának (akciós potenciál) kialakulását követően a myoplazmában a Ca</w:t>
      </w:r>
      <w:r>
        <w:rPr>
          <w:vertAlign w:val="superscript"/>
        </w:rPr>
        <w:t>2+</w:t>
      </w:r>
      <w:r>
        <w:rPr/>
        <w:t>-koncentráció néhány ms elteltével, de a kontrakció kialakulását megelőzően kezd emelkedn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repolarizáció során visszaáll a feszültségfüggő DHP-receptorok eredeti konformációja, így megszűnik a terminális ciszternák rianodinérzékeny Ca</w:t>
      </w:r>
      <w:r>
        <w:rPr>
          <w:vertAlign w:val="superscript"/>
        </w:rPr>
        <w:t>2+</w:t>
      </w:r>
      <w:r>
        <w:rPr/>
        <w:t>-csatornáinak aktivációja, így az SR-ből történő Ca</w:t>
      </w:r>
      <w:r>
        <w:rPr>
          <w:vertAlign w:val="superscript"/>
        </w:rPr>
        <w:t>2+</w:t>
      </w:r>
      <w:r>
        <w:rPr/>
        <w:t>-outflux leál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 felszabadult Ca</w:t>
      </w:r>
      <w:r>
        <w:rPr>
          <w:b/>
          <w:bCs/>
          <w:vertAlign w:val="superscript"/>
        </w:rPr>
        <w:t>2+</w:t>
      </w:r>
      <w:r>
        <w:rPr>
          <w:b/>
          <w:bCs/>
        </w:rPr>
        <w:t xml:space="preserve"> hatása a kontrakció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0975</wp:posOffset>
            </wp:positionH>
            <wp:positionV relativeFrom="paragraph">
              <wp:posOffset>109220</wp:posOffset>
            </wp:positionV>
            <wp:extent cx="1805305" cy="2762250"/>
            <wp:effectExtent l="0" t="0" r="0" b="0"/>
            <wp:wrapTight wrapText="bothSides">
              <wp:wrapPolygon edited="0">
                <wp:start x="-193" y="-164"/>
                <wp:lineTo x="-193" y="52394"/>
                <wp:lineTo x="21253" y="52394"/>
                <wp:lineTo x="21253" y="-164"/>
                <wp:lineTo x="-193" y="-16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9" b="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Ca</w:t>
      </w:r>
      <w:r>
        <w:rPr>
          <w:vertAlign w:val="superscript"/>
        </w:rPr>
        <w:t>2+</w:t>
      </w:r>
      <w:r>
        <w:rPr/>
        <w:t xml:space="preserve"> azáltal indítja el a kontrakciót, hogy a </w:t>
      </w:r>
      <w:r>
        <w:rPr>
          <w:b/>
          <w:bCs/>
        </w:rPr>
        <w:t>troponin C</w:t>
      </w:r>
      <w:r>
        <w:rPr/>
        <w:t xml:space="preserve">-hez kötődik. Nyugvó izomban a </w:t>
      </w:r>
      <w:r>
        <w:rPr>
          <w:b/>
          <w:bCs/>
        </w:rPr>
        <w:t>troponin I</w:t>
      </w:r>
      <w:r>
        <w:rPr/>
        <w:t xml:space="preserve"> erősen rögzül az aktinhoz, a </w:t>
      </w:r>
      <w:r>
        <w:rPr>
          <w:b/>
          <w:bCs/>
        </w:rPr>
        <w:t>tropomiozin</w:t>
      </w:r>
      <w:r>
        <w:rPr/>
        <w:t xml:space="preserve"> pedig lefedi azokat a helyeket, ahol a miozinfejek az aktinhoz kötődni képese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Így a troponin-tropomiozin komplex egy relaxáló fehérjét alkot, ami meggátolja az aktin és a miozin kölcsönhatásá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mikor az akcióspotenciál által felszabadított Ca</w:t>
      </w:r>
      <w:r>
        <w:rPr>
          <w:vertAlign w:val="superscript"/>
        </w:rPr>
        <w:t>2+</w:t>
      </w:r>
      <w:r>
        <w:rPr/>
        <w:t xml:space="preserve"> a troponin C-hez kötődik, meggyengül a troponin I kötődése az aktinhoz, és ez lehetővé teszi, hogy a tropomiozin oldalirányban elmozduljo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z a mozgás felfedi a miozinfej-kötő helyeket az aktinon, az ATP elhasadhat és kontrakció keletkez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gy troponinmolekula 4 Ca</w:t>
      </w:r>
      <w:r>
        <w:rPr>
          <w:vertAlign w:val="superscript"/>
        </w:rPr>
        <w:t>2+</w:t>
      </w:r>
      <w:r>
        <w:rPr/>
        <w:t>-t köt meg és minden egyes Ca</w:t>
      </w:r>
      <w:r>
        <w:rPr>
          <w:vertAlign w:val="superscript"/>
        </w:rPr>
        <w:t>2+</w:t>
      </w:r>
      <w:r>
        <w:rPr/>
        <w:t>-t kötött troponinmolekula 7 miozin-kötőhely felszabadulását eredményez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 myoplazmatikus Ca</w:t>
      </w:r>
      <w:r>
        <w:rPr>
          <w:b/>
          <w:bCs/>
          <w:vertAlign w:val="superscript"/>
        </w:rPr>
        <w:t>2+</w:t>
      </w:r>
      <w:r>
        <w:rPr>
          <w:b/>
          <w:bCs/>
        </w:rPr>
        <w:t xml:space="preserve"> visszavétele a SR-b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hhez a folyamathoz becslések szerint az akcióspotenciált követően akár 50-100 ms-ra is szükség lehet. A felszabadult kalciummennyiséget aktív transzportfolyamat juttatja vissza a SR-ba, elsődlegesen az L-elemek lumenébe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z SR Ca</w:t>
      </w:r>
      <w:r>
        <w:rPr>
          <w:vertAlign w:val="superscript"/>
        </w:rPr>
        <w:t>2+</w:t>
      </w:r>
      <w:r>
        <w:rPr/>
        <w:t>-pumpája (</w:t>
      </w:r>
      <w:r>
        <w:rPr>
          <w:i/>
          <w:iCs/>
        </w:rPr>
        <w:t>serka</w:t>
      </w:r>
      <w:r>
        <w:rPr/>
        <w:t xml:space="preserve">) jelentős koncentrációgrádiens ellenében dolgozik: a kontrakció aktiválásakor a myoplazmatikus néhány </w:t>
      </w:r>
      <w:r>
        <w:rPr>
          <w:rFonts w:eastAsia="Symbol" w:cs="Symbol" w:ascii="Symbol" w:hAnsi="Symbol"/>
        </w:rPr>
        <w:t></w:t>
      </w:r>
      <w:r>
        <w:rPr/>
        <w:t>mol/l-rel az SR lumenében néhány mmol/l-es szabad Ca</w:t>
      </w:r>
      <w:r>
        <w:rPr>
          <w:vertAlign w:val="superscript"/>
        </w:rPr>
        <w:t>2+</w:t>
      </w:r>
      <w:r>
        <w:rPr/>
        <w:t>-szint áll szemben, a folyamat tehát ATP-igényes. (Egy ATP hidrolízise 2 Ca</w:t>
      </w:r>
      <w:r>
        <w:rPr>
          <w:vertAlign w:val="superscript"/>
        </w:rPr>
        <w:t>2+</w:t>
      </w:r>
      <w:r>
        <w:rPr/>
        <w:t xml:space="preserve"> transzportját teszi lehetővé.)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z a grádiens még nagyobb lenne, ha a SR lumenében a Ca</w:t>
      </w:r>
      <w:r>
        <w:rPr>
          <w:vertAlign w:val="superscript"/>
        </w:rPr>
        <w:t>2+</w:t>
      </w:r>
      <w:r>
        <w:rPr/>
        <w:t xml:space="preserve"> egy része nem a calsequestrin nevű fehérjéhez kötötten helyezkedne e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lumenben a Ca</w:t>
      </w:r>
      <w:r>
        <w:rPr>
          <w:vertAlign w:val="superscript"/>
        </w:rPr>
        <w:t>2+</w:t>
      </w:r>
      <w:r>
        <w:rPr/>
        <w:t xml:space="preserve"> diffúzióval jut el ismét a terminális ciszternák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„</w:t>
      </w:r>
      <w:r>
        <w:rPr>
          <w:b/>
          <w:bCs/>
        </w:rPr>
        <w:t>Mesterségesen” indukált Ca</w:t>
      </w:r>
      <w:r>
        <w:rPr>
          <w:b/>
          <w:bCs/>
          <w:vertAlign w:val="superscript"/>
        </w:rPr>
        <w:t>2+</w:t>
      </w:r>
      <w:r>
        <w:rPr>
          <w:b/>
          <w:bCs/>
        </w:rPr>
        <w:t xml:space="preserve"> felszabadulás a triádok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terminális ciszternák rianodinreceptorai kellően nagy dózisú (&gt; 5 mmol/l) </w:t>
      </w:r>
      <w:r>
        <w:rPr>
          <w:i/>
          <w:iCs/>
        </w:rPr>
        <w:t>koffein</w:t>
      </w:r>
      <w:r>
        <w:rPr/>
        <w:t xml:space="preserve">nel aktiválhatók, a sarcolemmán végighaladó elektromos stimulus nélkül is, és kialakul a </w:t>
      </w:r>
      <w:r>
        <w:rPr>
          <w:b/>
          <w:bCs/>
        </w:rPr>
        <w:t>koffeinkontraktúra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Kisebb koncentrációban a koffein fokozza az elektromos ingerléssel kiváltott rángások nagyság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rianodinreceptor működése gátolható is, pl. magával </w:t>
      </w:r>
      <w:r>
        <w:rPr>
          <w:i/>
          <w:iCs/>
        </w:rPr>
        <w:t>rianodin</w:t>
      </w:r>
      <w:r>
        <w:rPr/>
        <w:t xml:space="preserve">nal, egyes helyi érzéstelenítők hatóanyagával (prokain, tetrakain), illetve </w:t>
      </w:r>
      <w:r>
        <w:rPr>
          <w:i/>
          <w:iCs/>
        </w:rPr>
        <w:t>dantrolén</w:t>
      </w:r>
      <w:r>
        <w:rPr/>
        <w:t>n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gyes altatáshoz használ vegyszerek (halotán, succinylcholin) fiziológiás körülmények között is növelhetik a rianodinreceptorok Ca</w:t>
      </w:r>
      <w:r>
        <w:rPr>
          <w:vertAlign w:val="superscript"/>
        </w:rPr>
        <w:t>2+</w:t>
      </w:r>
      <w:r>
        <w:rPr/>
        <w:t xml:space="preserve"> permeabilitásá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malignus hyperthermia</w:t>
      </w:r>
      <w:r>
        <w:rPr/>
        <w:t xml:space="preserve"> egy olyan genetikai betegség, mely a rianodinreceptor Ca</w:t>
      </w:r>
      <w:r>
        <w:rPr>
          <w:vertAlign w:val="superscript"/>
        </w:rPr>
        <w:t>2+</w:t>
      </w:r>
      <w:r>
        <w:rPr/>
        <w:t>-csatornáján egyetlen aminosav mutációjával jár. Ez viszont annak olyan mértékű Ca</w:t>
      </w:r>
      <w:r>
        <w:rPr>
          <w:vertAlign w:val="superscript"/>
        </w:rPr>
        <w:t>2+</w:t>
      </w:r>
      <w:r>
        <w:rPr/>
        <w:t>-érzékjenységéhez vezet, hogy a halotán normál dózisa mellett kontraktúra kialakulásához vezető Ca</w:t>
      </w:r>
      <w:r>
        <w:rPr>
          <w:vertAlign w:val="superscript"/>
        </w:rPr>
        <w:t>2+</w:t>
      </w:r>
      <w:r>
        <w:rPr/>
        <w:t xml:space="preserve"> mennyiség áramlik ki a myoplazmáb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kontraktúra jelentős hőtermeléssel jár, ami okozza a beteg 40-41 </w:t>
      </w:r>
      <w:r>
        <w:rPr>
          <w:vertAlign w:val="superscript"/>
        </w:rPr>
        <w:t>o</w:t>
      </w:r>
      <w:r>
        <w:rPr/>
        <w:t>C körüli lázá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z állapot rianodin-reeceptor gátlókkal, így pl. </w:t>
      </w:r>
      <w:r>
        <w:rPr>
          <w:i/>
          <w:iCs/>
        </w:rPr>
        <w:t>dantrolén</w:t>
      </w:r>
      <w:r>
        <w:rPr/>
        <w:t>nal rendezhet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ontrakció szummáció vázizom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Mivel az akcióspotenciál repolarizációja hamarabb lecseng, mint amennyi időt a kontrakcióig eltelt látencia igényel, a kontrakciós csúcs előtt újabb akcióspotenciál generálható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Így az akcióspotenciálok frekvenciájának függvényében rángássorozat, vagy tartós összehúzódás jön létre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2275</wp:posOffset>
            </wp:positionH>
            <wp:positionV relativeFrom="paragraph">
              <wp:posOffset>353060</wp:posOffset>
            </wp:positionV>
            <wp:extent cx="2769235" cy="1619250"/>
            <wp:effectExtent l="0" t="0" r="0" b="0"/>
            <wp:wrapTight wrapText="bothSides">
              <wp:wrapPolygon edited="0">
                <wp:start x="-384969" y="-276"/>
                <wp:lineTo x="-384969" y="57210"/>
                <wp:lineTo x="22947" y="57210"/>
                <wp:lineTo x="22947" y="-276"/>
                <wp:lineTo x="-384969" y="-27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77" t="0" r="0" b="2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mennyiben az akcióspotenciálok közti idő meghaladja a kontrakciócsúcs kialakulásának idejét, az újabb akcióspotenciál a kontrakcióerő-görbe leszálló ágán vált ki újabb összehúzódást. Ebben az esetben az egymást követő rángások egymástól elkülöníthetők, </w:t>
      </w:r>
      <w:r>
        <w:rPr>
          <w:b/>
          <w:bCs/>
        </w:rPr>
        <w:t>inkomplett tetanusz</w:t>
      </w:r>
      <w:r>
        <w:rPr/>
        <w:t>ról beszélünk (B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 az akcióspotenciálok generálta Ca</w:t>
      </w:r>
      <w:r>
        <w:rPr>
          <w:vertAlign w:val="superscript"/>
        </w:rPr>
        <w:t>2+</w:t>
      </w:r>
      <w:r>
        <w:rPr/>
        <w:t xml:space="preserve">-kötés közti idő rövidebb, mint a kontrakciócsúcs csökkenésének kezdetéig eltelt idő, a kontrakciós erő a csúcson tartható, </w:t>
      </w:r>
      <w:r>
        <w:rPr>
          <w:b/>
          <w:bCs/>
        </w:rPr>
        <w:t>komplett tetanusz</w:t>
      </w:r>
      <w:r>
        <w:rPr/>
        <w:t xml:space="preserve"> alakul ki (C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731520</wp:posOffset>
                </wp:positionV>
                <wp:extent cx="274828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: szuperpozíció; B: inkomplett tetanusz, C: komplett tetanusz,          D: kálium-kontraktú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4pt;height:27.7pt;mso-wrap-distance-left:9.05pt;mso-wrap-distance-right:9.05pt;mso-wrap-distance-top:0pt;mso-wrap-distance-bottom:0pt;margin-top:57.6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: szuperpozíció; B: inkomplett tetanusz, C: komplett tetanusz,          D: kálium-kontraktú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567" w:hanging="0"/>
        <w:rPr/>
      </w:pPr>
      <w:r>
        <w:rPr/>
        <w:t>A vázizom összehúzódásával és elernyedésév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76375</wp:posOffset>
            </wp:positionH>
            <wp:positionV relativeFrom="paragraph">
              <wp:posOffset>501015</wp:posOffset>
            </wp:positionV>
            <wp:extent cx="3219450" cy="4591050"/>
            <wp:effectExtent l="0" t="0" r="0" b="0"/>
            <wp:wrapTight wrapText="bothSides">
              <wp:wrapPolygon edited="0">
                <wp:start x="-100" y="24734"/>
                <wp:lineTo x="-100" y="16577"/>
                <wp:lineTo x="21650" y="16577"/>
                <wp:lineTo x="21650" y="24734"/>
                <wp:lineTo x="-100" y="24734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1478" r="0" b="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591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kapcsolatos történések időrendje</w:t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/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8:43:00Z</dcterms:created>
  <dc:creator>Szedlák Miklós György</dc:creator>
  <dc:description/>
  <dc:language>en-US</dc:language>
  <cp:lastModifiedBy>Szedlák Miklós György</cp:lastModifiedBy>
  <cp:lastPrinted>2002-09-17T15:55:00Z</cp:lastPrinted>
  <dcterms:modified xsi:type="dcterms:W3CDTF">2002-10-07T13:57:00Z</dcterms:modified>
  <cp:revision>6</cp:revision>
  <dc:subject/>
  <dc:title>IV/10</dc:title>
</cp:coreProperties>
</file>