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11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vázizom működésének energetikája. Lassú és gyors izom.</w:t>
      </w:r>
    </w:p>
    <w:p>
      <w:pPr>
        <w:pStyle w:val="Normal"/>
        <w:jc w:val="center"/>
        <w:rPr/>
      </w:pPr>
      <w:r>
        <w:rPr>
          <w:b/>
          <w:bCs/>
          <w:sz w:val="32"/>
        </w:rPr>
        <w:t>O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-adósság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ázizom működésének energe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izomkontrakció energiaigényes folyamat, vagyis az izom olyan „gépezet”, ami a kémiai energiát mechanikai energiává alakít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izomban az energia közvetlen forrását a makroerg kötéseket tartalmazó foszfátvegyületek képezik, az miozin ATP-hidrolízisével képes kötni az aktin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Nyugalomban az ATP-koncentráció néhány mmol/l koncentrációban van csak jelen a myoplazmában, mely készlet csak időlegesen képes a kontrakció igényét kielégíten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vázizomrostok rendelkeznek kémiai energiaraktárral, ami nem más, mint a </w:t>
      </w:r>
      <w:r>
        <w:rPr>
          <w:b/>
          <w:bCs/>
        </w:rPr>
        <w:t>kreatinfoszfát</w:t>
      </w:r>
      <w:r>
        <w:rPr/>
        <w:t xml:space="preserve">. A kreatin-P közvetlenül nem használható fel, ám a </w:t>
      </w:r>
      <w:r>
        <w:rPr>
          <w:b/>
          <w:bCs/>
        </w:rPr>
        <w:t>kreatin-foszfokináz</w:t>
      </w:r>
      <w:r>
        <w:rPr/>
        <w:t xml:space="preserve"> nevű enzim katalizálja a </w:t>
      </w:r>
      <w:r>
        <w:rPr>
          <w:i/>
          <w:iCs/>
        </w:rPr>
        <w:t xml:space="preserve">kreatin-P + ADP </w:t>
      </w:r>
      <w:r>
        <w:rPr>
          <w:rFonts w:eastAsia="Wingdings 3" w:cs="Wingdings 3" w:ascii="Wingdings 3" w:hAnsi="Wingdings 3"/>
          <w:i/>
          <w:iCs/>
        </w:rPr>
        <w:t></w:t>
      </w:r>
      <w:r>
        <w:rPr>
          <w:i/>
          <w:iCs/>
        </w:rPr>
        <w:t xml:space="preserve"> kreatin + ATP</w:t>
      </w:r>
      <w:r>
        <w:rPr/>
        <w:t xml:space="preserve"> csoportátviteli reakció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reatin-P-raktás felhasználását követően a további izommunka energiafedezete csak ATP-szintézis révén mehet végb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ervezet vázizomzata között vannak olyan izomrostok, melyek képesek mind </w:t>
      </w:r>
      <w:r>
        <w:rPr>
          <w:b/>
          <w:bCs/>
        </w:rPr>
        <w:t>aerob</w:t>
      </w:r>
      <w:r>
        <w:rPr/>
        <w:t xml:space="preserve"> (terminális oxidáció) mind </w:t>
      </w:r>
      <w:r>
        <w:rPr>
          <w:b/>
          <w:bCs/>
        </w:rPr>
        <w:t>anaerob</w:t>
      </w:r>
      <w:r>
        <w:rPr/>
        <w:t xml:space="preserve"> (glikolízis) körülmények között ATP-t termeln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fehér rostokban dominál az anaerob út, ennek kiindulási anyaga a </w:t>
      </w:r>
      <w:r>
        <w:rPr>
          <w:b/>
          <w:bCs/>
        </w:rPr>
        <w:t>glikogén</w:t>
      </w:r>
      <w:r>
        <w:rPr/>
        <w:t xml:space="preserve">, végterméke a </w:t>
      </w:r>
      <w:r>
        <w:rPr>
          <w:b/>
          <w:bCs/>
        </w:rPr>
        <w:t>laktát</w:t>
      </w:r>
      <w:r>
        <w:rPr/>
        <w:t xml:space="preserve"> (tejsav); a glikolízis glukózmolekulánként 3 ATP-t szolgálta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ejsav a véráram útján a májba kerül, ahol visszalakul glukózzá. Ez a vérkeringéssel visszakerülhet az izomzathoz, ahol vagy azonnal felhasználódik, vagy glikogénné alaku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izomzat és a máj közötti szénhidrátforgalmaz nevezzük </w:t>
      </w:r>
      <w:r>
        <w:rPr>
          <w:b/>
          <w:bCs/>
        </w:rPr>
        <w:t>Cori-kör</w:t>
      </w:r>
      <w:r>
        <w:rPr/>
        <w:t>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örös rostok esetében dominál az aerob út. Ezen izmok működése nagyobb mértékben függ a vérellátástól, mert egyrészt az biztosítja az oxigénellátást, másrészt a glukóz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Rendelkeznek e rostok viszont O</w:t>
      </w:r>
      <w:r>
        <w:rPr>
          <w:vertAlign w:val="subscript"/>
        </w:rPr>
        <w:t>2</w:t>
      </w:r>
      <w:r>
        <w:rPr/>
        <w:t xml:space="preserve">-tartalékkal, amit a </w:t>
      </w:r>
      <w:r>
        <w:rPr>
          <w:b/>
          <w:bCs/>
        </w:rPr>
        <w:t>mioglobin</w:t>
      </w:r>
      <w:r>
        <w:rPr/>
        <w:t>hoz kötött oxigén jel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Lassú és gyors iz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vel a kontakció sebessége az ATP-hidrolízis sebességével arányos, ezért elmondható, hogy gyors az az izom, amelyikben az ATP-ellátottság gyors, és lassú az, ahol ez a folyamat lassabb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mberi izomzatban a sebesség és energiaellátottság szempontjából háromféle izomcsoportot különböztetünk meg: I., II.A és II.B típusú izmoka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ülönbözőségek abból adódnak, hogy az izomrostokban található fehérjék különböznek. A miozin, az aktin és a tropomiozin meglehetős heterogenitást mutat a különböző vázizmok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ülönböző izoformák különböző energetikai és sebességjellemzőkkel bír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ülönböző rosttípusok nem alkotnak önállóan különböző izomkötegeket, hanem egyes izomcsoportokban keverten vannak jelen. Az izomcsoportra jellemző tulajdonságokat a különböző izoformákat tartalmazó izomrostok aránya határozza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2860</wp:posOffset>
            </wp:positionV>
            <wp:extent cx="4678045" cy="2169160"/>
            <wp:effectExtent l="0" t="0" r="0" b="0"/>
            <wp:wrapTight wrapText="bothSides">
              <wp:wrapPolygon edited="0">
                <wp:start x="-37" y="0"/>
                <wp:lineTo x="-37" y="-19441"/>
                <wp:lineTo x="21600" y="-19441"/>
                <wp:lineTo x="21600" y="0"/>
                <wp:lineTo x="-37" y="0"/>
              </wp:wrapPolygon>
            </wp:wrapTight>
            <wp:docPr id="1" name="tábláz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ábláz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7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Oxigénadós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gy adott szintig az O</w:t>
      </w:r>
      <w:r>
        <w:rPr>
          <w:vertAlign w:val="subscript"/>
        </w:rPr>
        <w:t>2</w:t>
      </w:r>
      <w:r>
        <w:rPr/>
        <w:t>-fogyasztás növekedése arányos az energiaszükséglettel, és a teljes energiaigényt aerob folyamatok elégítik ki. Igen erős munkavégzés során azonban az energiaraktárak aerob reszintézise nem tud sebességet tartani az energiaigénnyel, ilyenkor a kreatinfoszfát használható az ATP reszintézisér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glukóz laktáttá történő anaerob lebontása is szolgáltat némi ATP-t, ám ez az út önkorlátozó, ugyanis a laktátból elegendő akkumulálódik az izomban ahhoz, hogy a szöveti pufferek kapacitását kimerítő, enzimgátló pH-csökkenés okozzo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onban a hirtelen, nagy izommunka energiaigényének jelentős részét mégiscsak anaerob reakciók szolgáltatjá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unkavégzés befejeztével extra-O</w:t>
      </w:r>
      <w:r>
        <w:rPr>
          <w:vertAlign w:val="subscript"/>
        </w:rPr>
        <w:t>2</w:t>
      </w:r>
      <w:r>
        <w:rPr/>
        <w:t>-fogyasztás alakul ki, amely a laktátfelesleg eltávolítására, az ATP- és kreatinfoszfát-raktárak újratöltésére, valamint a mioglobinból felhasznált kis mennyiségű O</w:t>
      </w:r>
      <w:r>
        <w:rPr>
          <w:vertAlign w:val="subscript"/>
        </w:rPr>
        <w:t>2</w:t>
      </w:r>
      <w:r>
        <w:rPr/>
        <w:t xml:space="preserve"> pótlására fordító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extra O</w:t>
      </w:r>
      <w:r>
        <w:rPr>
          <w:vertAlign w:val="subscript"/>
        </w:rPr>
        <w:t>2</w:t>
      </w:r>
      <w:r>
        <w:rPr/>
        <w:t xml:space="preserve">-fogyasztás mennyisége arányos az </w:t>
      </w:r>
      <w:r>
        <w:rPr>
          <w:b/>
          <w:bCs/>
        </w:rPr>
        <w:t>oxigénadóssággal</w:t>
      </w:r>
      <w:r>
        <w:rPr/>
        <w:t>, vagyis azzal a mértékkel, amellyel a munkavégzés energiaigénye az energiaraktárak aerob szintézisének kapacitását meghaladj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ísérletesen úgy határozzuk meg az értékét, hogy mérjük a munkavégzés utáni oxigénfogyasztást a bazális értékek beállásáig, majd ezt a mért értéket kivonjuk a teljes oxigénfogyasztásból. A különbözet megadja az oxigénadósság mértékét, ami akár hatszorosa is lehet az alapfogyasztásn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oxigénadósság kialakulhat gyorsan és lassan is. Általában elmondható, hogy a munkavégzés minél nagyobb, és az minél rövidebb idő alatt történik, tehát minél intenzívebb, az oxigénadósság annál nagyobb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1:18:00Z</dcterms:created>
  <dc:creator>Szedlák Miklós György</dc:creator>
  <dc:description/>
  <dc:language>en-US</dc:language>
  <cp:lastModifiedBy>Szedlák Miklós György</cp:lastModifiedBy>
  <dcterms:modified xsi:type="dcterms:W3CDTF">2002-09-15T12:22:00Z</dcterms:modified>
  <cp:revision>1</cp:revision>
  <dc:subject/>
  <dc:title>IV/11</dc:title>
</cp:coreProperties>
</file>