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9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ntraktilis mechanizmus a harántcsíkolt izomba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harántcsíkolt izom mikroszkópi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arántcsíkolt izmok a vázizomzat rendszerét adjá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703580</wp:posOffset>
            </wp:positionV>
            <wp:extent cx="1626870" cy="3359785"/>
            <wp:effectExtent l="0" t="0" r="0" b="0"/>
            <wp:wrapTight wrapText="bothSides">
              <wp:wrapPolygon edited="0">
                <wp:start x="-123" y="0"/>
                <wp:lineTo x="-123" y="24524"/>
                <wp:lineTo x="21600" y="24524"/>
                <wp:lineTo x="21600" y="0"/>
                <wp:lineTo x="-123" y="0"/>
              </wp:wrapPolygon>
            </wp:wrapTight>
            <wp:docPr id="1" name="hcsiz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csiz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1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vázizmot különálló izomrostok adják, melyek egymás mellett párhuzamosan helyezkednek el. Minden egyes izomrost egyetlen, sokmagvú, hosszú, henger alakú sejt. A sejtmagok a </w:t>
      </w:r>
      <w:r>
        <w:rPr>
          <w:b/>
          <w:bCs/>
          <w:i/>
          <w:iCs/>
        </w:rPr>
        <w:t>sarcolemma</w:t>
      </w:r>
      <w:r>
        <w:rPr/>
        <w:t xml:space="preserve"> alatt helyezkednek el, a harántcsíkolt izom sejtjeinek endoplazmás retikulumját </w:t>
      </w:r>
      <w:r>
        <w:rPr>
          <w:b/>
          <w:bCs/>
          <w:i/>
          <w:iCs/>
        </w:rPr>
        <w:t>sarcoplazmás retikulum</w:t>
      </w:r>
      <w:r>
        <w:rPr/>
        <w:t>nak nevezzü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izomrostokat </w:t>
      </w:r>
      <w:r>
        <w:rPr>
          <w:b/>
          <w:bCs/>
          <w:i/>
          <w:iCs/>
        </w:rPr>
        <w:t>myofibrillumok</w:t>
      </w:r>
      <w:r>
        <w:rPr/>
        <w:t xml:space="preserve"> alkotják, a fibrillumok pedig különálló filamentumokra oszthatók tovább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filamentumokat kontraktilis fehérjék építik fel. A harántcsíkolt izom tartalmaz </w:t>
      </w:r>
      <w:r>
        <w:rPr>
          <w:b/>
          <w:bCs/>
        </w:rPr>
        <w:t>miozin</w:t>
      </w:r>
      <w:r>
        <w:rPr/>
        <w:t xml:space="preserve">t, </w:t>
      </w:r>
      <w:r>
        <w:rPr>
          <w:b/>
          <w:bCs/>
        </w:rPr>
        <w:t>aktin</w:t>
      </w:r>
      <w:r>
        <w:rPr/>
        <w:t xml:space="preserve">t, </w:t>
      </w:r>
      <w:r>
        <w:rPr>
          <w:b/>
          <w:bCs/>
        </w:rPr>
        <w:t>tropomiozin</w:t>
      </w:r>
      <w:r>
        <w:rPr/>
        <w:t xml:space="preserve">t és </w:t>
      </w:r>
      <w:r>
        <w:rPr>
          <w:b/>
          <w:bCs/>
        </w:rPr>
        <w:t>troponin</w:t>
      </w:r>
      <w:r>
        <w:rPr/>
        <w:t>t (</w:t>
      </w:r>
      <w:r>
        <w:rPr>
          <w:b/>
          <w:bCs/>
        </w:rPr>
        <w:t>I</w:t>
      </w:r>
      <w:r>
        <w:rPr/>
        <w:t>,</w:t>
      </w:r>
      <w:r>
        <w:rPr>
          <w:b/>
          <w:bCs/>
        </w:rPr>
        <w:t xml:space="preserve"> T</w:t>
      </w:r>
      <w:r>
        <w:rPr/>
        <w:t xml:space="preserve">, </w:t>
      </w:r>
      <w:r>
        <w:rPr>
          <w:b/>
          <w:bCs/>
        </w:rPr>
        <w:t>C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jellegzetes harántcsíkolat az izomrost különböző részeinek rendkívül szabályos elrendeződéséből, és azok eltérő optikai törésmutatóiból adód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-csík</w:t>
      </w:r>
      <w:r>
        <w:rPr/>
        <w:t>: anizotróp vastag filamentumok (miozin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I-csík</w:t>
      </w:r>
      <w:r>
        <w:rPr/>
        <w:t>: izotróp vékonyfilamentumok (aktin, tropomiozin és troponin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H-csík</w:t>
      </w:r>
      <w:r>
        <w:rPr/>
        <w:t>: az a terület, ahol nyugalomban a vékony és vastag filamentumok nem fedik át egymás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Z-vonal</w:t>
      </w:r>
      <w:r>
        <w:rPr/>
        <w:t xml:space="preserve">: az I-csík közepén, a harántcsíkolt izom szöveti egységének, a </w:t>
      </w:r>
      <w:r>
        <w:rPr>
          <w:b/>
          <w:bCs/>
          <w:i/>
          <w:iCs/>
        </w:rPr>
        <w:t>sarcomer</w:t>
      </w:r>
      <w:r>
        <w:rPr/>
        <w:t>nek a határa. Itt olyan fehérjék vannak, melyhez a vékonyfilamentumok vannak kihorgonyozv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M-vonal</w:t>
      </w:r>
      <w:r>
        <w:rPr/>
        <w:t>: az A-csík közepén, a vastag filamentumok közepének megvastagodása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vékony filamentum (A)</w:t>
      </w:r>
      <w:r>
        <w:rPr/>
        <w:t xml:space="preserve"> két, globuláris egységekből (homodimer) felépített láncból áll, amelyek hosszú kettős spirált alkotnak. Ez az </w:t>
      </w:r>
      <w:r>
        <w:rPr>
          <w:i/>
          <w:iCs/>
        </w:rPr>
        <w:t>aktin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i/>
          <w:iCs/>
        </w:rPr>
        <w:t>tropomiozinmolekulák</w:t>
      </w:r>
      <w:r>
        <w:rPr/>
        <w:t xml:space="preserve"> hosszú filamentumok, amelyek az aktinláncok közötti barázdákban helyezkednek 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i/>
          <w:iCs/>
        </w:rPr>
        <w:t>troponinmolekulák</w:t>
      </w:r>
      <w:r>
        <w:rPr/>
        <w:t xml:space="preserve"> a tropomiozinmolekulák mentén szabályos közökben elhelyezkedő kis, globuláris egységek. A </w:t>
      </w:r>
      <w:r>
        <w:rPr>
          <w:i/>
          <w:iCs/>
        </w:rPr>
        <w:t>troponin T</w:t>
      </w:r>
      <w:r>
        <w:rPr/>
        <w:t xml:space="preserve"> a többi troponinegységet kapcsolja a tropomiozinhoz, a </w:t>
      </w:r>
      <w:r>
        <w:rPr>
          <w:i/>
          <w:iCs/>
        </w:rPr>
        <w:t>troponin I</w:t>
      </w:r>
      <w:r>
        <w:rPr/>
        <w:t xml:space="preserve"> gátolja a miozin és az aktin közötti kölcsönhatást, a </w:t>
      </w:r>
      <w:r>
        <w:rPr>
          <w:i/>
          <w:iCs/>
        </w:rPr>
        <w:t>troponin C</w:t>
      </w:r>
      <w:r>
        <w:rPr/>
        <w:t xml:space="preserve"> pedig a kontrakció kiváltásához szükséges Ca</w:t>
      </w:r>
      <w:r>
        <w:rPr>
          <w:vertAlign w:val="superscript"/>
        </w:rPr>
        <w:t>2+</w:t>
      </w:r>
      <w:r>
        <w:rPr/>
        <w:t xml:space="preserve"> számára tartalmaz kötőhely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vastag filamentum (B)</w:t>
      </w:r>
      <w:r>
        <w:rPr/>
        <w:t xml:space="preserve"> </w:t>
      </w:r>
      <w:r>
        <w:rPr>
          <w:i/>
          <w:iCs/>
        </w:rPr>
        <w:t>miozin</w:t>
      </w:r>
      <w:r>
        <w:rPr/>
        <w:t>ból épül fel. A miozin összetett fehérje, melyet hat különböző polipeptid épít fel, melyek között nem-kovalens kötések létesítenek kapcsolato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nden miozinmolekula 2 nehéz- és 4 könnyűláncra bontható. A miozinmolekulák aszimmetrikusak, C-terminális részük nagy, globuláris fejet alakít ki, amely tartalmaz egy ATP-kötő- és egy katalitikus helyet. A könnyűláncok a nehézláncok által alkotott fejek körül helyezkednek el, 2-2 elosztás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iozinmolekulák fejei kereszthidakat alakítanak ki az aktinmolekulákk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iozinmolekulák szimmetrikusan helyezkednek el a sarcomer középpontjának mindkét oldalá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miozinfilamentumok szintén a Z-vonalhoz vannak kihorgonyzódva, ám itt a kötés a submikroszkópikus méretű </w:t>
      </w:r>
      <w:r>
        <w:rPr>
          <w:b/>
          <w:bCs/>
          <w:i/>
          <w:iCs/>
        </w:rPr>
        <w:t>titin</w:t>
      </w:r>
      <w:r>
        <w:rPr/>
        <w:t xml:space="preserve"> fehérje közvetítésével történik, így az a csíkolatban nem jelenik me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arkomer különböző területei ejtett harántirányú metszéslap </w:t>
      </w:r>
      <w:r>
        <w:rPr>
          <w:i/>
          <w:iCs/>
        </w:rPr>
        <w:t>hexagonális</w:t>
      </w:r>
      <w:r>
        <w:rPr/>
        <w:t xml:space="preserve"> elrendeződést mutat: egy vastag filamentumot hat vékony filametum vesz körül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76200</wp:posOffset>
            </wp:positionV>
            <wp:extent cx="4000500" cy="1881505"/>
            <wp:effectExtent l="0" t="0" r="0" b="0"/>
            <wp:wrapTight wrapText="bothSides">
              <wp:wrapPolygon edited="0">
                <wp:start x="-42" y="0"/>
                <wp:lineTo x="-42" y="21504"/>
                <wp:lineTo x="22223" y="21504"/>
                <wp:lineTo x="22223" y="0"/>
                <wp:lineTo x="-42" y="0"/>
              </wp:wrapPolygon>
            </wp:wrapTight>
            <wp:docPr id="2" name="f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280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harántcsíkolt izom speciális, ún. </w:t>
      </w:r>
      <w:r>
        <w:rPr>
          <w:b/>
          <w:bCs/>
          <w:i/>
          <w:iCs/>
        </w:rPr>
        <w:t>sarcotubularis rendszer</w:t>
      </w:r>
      <w:r>
        <w:rPr/>
        <w:t xml:space="preserve">t tartalmaz, ami a tranzverzális </w:t>
      </w:r>
      <w:r>
        <w:rPr>
          <w:i/>
          <w:iCs/>
        </w:rPr>
        <w:t>T-tubulusrendszer</w:t>
      </w:r>
      <w:r>
        <w:rPr/>
        <w:t xml:space="preserve">ből és a </w:t>
      </w:r>
      <w:r>
        <w:rPr>
          <w:i/>
          <w:iCs/>
        </w:rPr>
        <w:t>sarcoplazmás retikulum</w:t>
      </w:r>
      <w:r>
        <w:rPr/>
        <w:t>ból ál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T-tubulusrendszer a sarkolemma kesztyűujjszerű betüremkedéseiből adódik és az egyes izomrostok által perforált rácsrendszert alkot. A T-rendszer két lemeze közötti tér voltaképpen az extracelluláris térség kiterjeszté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arcoplazmatikus retikulum a T-rendszerrel való érintkezési pontjai között, minden izomfibrillum körül szabálytalan hálózatot alko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arkoplazmás retikulum és T-rendszer találkozási pontjai az A- és I-csík érintkezésénél vannak, ahol a központi elhelyezkedésű T-tubulus és a két oldalán található egy-egy SR-részlet alkotja a </w:t>
      </w:r>
      <w:r>
        <w:rPr>
          <w:b/>
          <w:bCs/>
          <w:i/>
          <w:iCs/>
        </w:rPr>
        <w:t>triád</w:t>
      </w:r>
      <w:r>
        <w:rPr/>
        <w:t>o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T-rendszer feladata az akcióspotenciál gyors közvetítése a sarkolemmától az összes fibrillum felé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R a Ca</w:t>
      </w:r>
      <w:r>
        <w:rPr>
          <w:vertAlign w:val="superscript"/>
        </w:rPr>
        <w:t>2+</w:t>
      </w:r>
      <w:r>
        <w:rPr/>
        <w:t>-mozgásokban és az izom anyagcseréjében játszik szerepet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47775</wp:posOffset>
            </wp:positionH>
            <wp:positionV relativeFrom="paragraph">
              <wp:posOffset>82550</wp:posOffset>
            </wp:positionV>
            <wp:extent cx="3676650" cy="2813685"/>
            <wp:effectExtent l="0" t="0" r="0" b="0"/>
            <wp:wrapTight wrapText="bothSides">
              <wp:wrapPolygon edited="0">
                <wp:start x="-96" y="-61"/>
                <wp:lineTo x="-96" y="22179"/>
                <wp:lineTo x="21647" y="22179"/>
                <wp:lineTo x="21647" y="-61"/>
                <wp:lineTo x="-96" y="-61"/>
              </wp:wrapPolygon>
            </wp:wrapTight>
            <wp:docPr id="3" name="oiuj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iujh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813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csúszó filamentum teó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 folyamat, amelynek során az izom kontraktilis elemeinek megrövidülése végbemegy, a vékony filamentumok elcsúszása a vastag filamentumok mentén (</w:t>
      </w:r>
      <w:r>
        <w:rPr>
          <w:i/>
          <w:iCs/>
        </w:rPr>
        <w:t>sliding</w:t>
      </w:r>
      <w:r>
        <w:rPr/>
        <w:t>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összehúzódás alkalmával a filamentumok tényleges hossza nem változik, hanem a vékony filamentumok csúsznak jobban a vastagok közé, tehát a sarcomer hossza rövidül, a Z-vonalak közelednek egymáshoz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liding az aktin és a miozin közötti keresztkötések felbomlása és újraképződése révén jön létr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iozin molekulák fejei 90</w:t>
      </w:r>
      <w:r>
        <w:rPr>
          <w:vertAlign w:val="superscript"/>
        </w:rPr>
        <w:t>o</w:t>
      </w:r>
      <w:r>
        <w:rPr/>
        <w:t>-os szögben állnak az aktin filamentum irányába, miközben ATP-t kö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ATP hidrolízisekor megnő a miozinfej affinitása az aktin filamentumra nézve és keresztkötéssel kapcsolódik az aktinhoz. Kialakul az </w:t>
      </w:r>
      <w:r>
        <w:rPr>
          <w:b/>
          <w:bCs/>
          <w:i/>
          <w:iCs/>
        </w:rPr>
        <w:t>aktomiozin komplex</w:t>
      </w:r>
      <w:r>
        <w:rPr/>
        <w:t>, melyben a miozin fej még köti az ADP- és a P</w:t>
      </w:r>
      <w:r>
        <w:rPr>
          <w:vertAlign w:val="subscript"/>
        </w:rPr>
        <w:t>i</w:t>
      </w:r>
      <w:r>
        <w:rPr/>
        <w:t>-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DP + P</w:t>
      </w:r>
      <w:r>
        <w:rPr>
          <w:vertAlign w:val="subscript"/>
        </w:rPr>
        <w:t>i</w:t>
      </w:r>
      <w:r>
        <w:rPr/>
        <w:t xml:space="preserve"> disszociációja után a miozinfej konformációváltozás következtében 45</w:t>
      </w:r>
      <w:r>
        <w:rPr>
          <w:vertAlign w:val="superscript"/>
        </w:rPr>
        <w:t>o</w:t>
      </w:r>
      <w:r>
        <w:rPr/>
        <w:t>-os szöggel elbicsaklik, amivel az aktin filamentumot mintegy 10 nm-el elmozdítj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zután a miozinfej ismét ATP-t köt, az aktinra nézve az affinitása csökken így az aktomiozin komplex szétvál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ontrakció kivitelezéséhez szükséges, hogy a fenti ciklus egymás után többször ismétlődjé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ciklus két esetben állhat le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reguláló rendszer nem engedi az aktomiozin komplex kialakulásá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lfogy az ciklus fenntartásához szükséges ATP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izometriás kontrakció; a nyugalmi hossz – feszülés összefügg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gyik szélsőséges esetben, ha a kontrakció ereje nem elegendő a megrövidülés akadályának leküzdéséhez, a kontraktilis fehérjék és az ATP kölcsönhatása csak az izom feszülésének fokozódását eredményezi. Ez az </w:t>
      </w:r>
      <w:r>
        <w:rPr>
          <w:b/>
          <w:bCs/>
        </w:rPr>
        <w:t>izometriás kontrakció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8175</wp:posOffset>
            </wp:positionH>
            <wp:positionV relativeFrom="paragraph">
              <wp:posOffset>532765</wp:posOffset>
            </wp:positionV>
            <wp:extent cx="1369695" cy="2592070"/>
            <wp:effectExtent l="0" t="0" r="0" b="0"/>
            <wp:wrapTight wrapText="bothSides">
              <wp:wrapPolygon edited="0">
                <wp:start x="9710" y="-74"/>
                <wp:lineTo x="9710" y="21591"/>
                <wp:lineTo x="6141" y="21591"/>
                <wp:lineTo x="6141" y="-74"/>
                <wp:lineTo x="9710" y="-7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53" t="0" r="1664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25920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Mind az izometriás kontrakcióra késztetett izomban ébredő </w:t>
      </w:r>
      <w:r>
        <w:rPr>
          <w:b/>
          <w:bCs/>
        </w:rPr>
        <w:t>teljes feszülés</w:t>
      </w:r>
      <w:r>
        <w:rPr/>
        <w:t xml:space="preserve">, mind az ingereletlen izomban fellépő </w:t>
      </w:r>
      <w:r>
        <w:rPr>
          <w:b/>
          <w:bCs/>
        </w:rPr>
        <w:t>passzív feszülés</w:t>
      </w:r>
      <w:r>
        <w:rPr/>
        <w:t xml:space="preserve"> változik az izomrost hosszának függvényébe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ísérletesen az izom hosszát a két rögzítőpont közötti távolság változtatásával lehet beállítani (B). Minden egyes hossznál megmérjük a passzív feszülést, majd az izmot elektromosan ingerelve a teljes feszülést 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két érték különbsége az </w:t>
      </w:r>
      <w:r>
        <w:rPr>
          <w:b/>
          <w:bCs/>
        </w:rPr>
        <w:t>aktív feszülés</w:t>
      </w:r>
      <w:r>
        <w:rPr/>
        <w:t xml:space="preserve"> értéke, ami arányos a működő kereszthidak számáva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asszív feszülés lassan nő, maid az izom megnyújtásakor gyorsan fokozódik. Az izom szakadása akkor következik be, ha az egyensúlyi hosszának háromszorosára nyújtjuk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Egyensúlyi hossz</w:t>
      </w:r>
      <w:r>
        <w:rPr/>
        <w:t>nak nevezzük a csontos tapadásaitól megfosztott izom hosszá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eljes feszülés egy maximális értékig emelkedik, majd egészen a passzív feszülési görbe szintjéig csökken, amikor is további ingerlésre újabb fezülés már nem következik b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t az izomhosszúságot, amelynél az aktív feszülés mértéke maximális, </w:t>
      </w:r>
      <w:r>
        <w:rPr>
          <w:b/>
          <w:bCs/>
        </w:rPr>
        <w:t>nyugalmi hossz</w:t>
      </w:r>
      <w:r>
        <w:rPr/>
        <w:t>nak nevezzük, mivel a nyugalomban lévő test számos izmának hossza éppen ez a hosszúság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zometriás kontrakcióban kialakuló fezsülés az aktin- és miozinmolekulák közötti keresztkötések számával arányos. Az izom megnyújtásakor az aktin és miozin közötti átfedés –és ezáltal a keresztkötések száma is– csökke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 az izom jelentősen rövidebb, mint a nyugalmi hossz, akkor a vékony filamentumok átlapolódnak, ami szintén csökkenti a keresztkapcsolatok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9190" cy="22402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825" t="-9" r="8794" b="21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z izotóniás kontrakció; a sebesség-terhelés összefügg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bben az esetben a megrövidülésnek nincsen akadálya, az tehát változatlan feszülés (</w:t>
      </w:r>
      <w:r>
        <w:rPr>
          <w:i/>
          <w:iCs/>
        </w:rPr>
        <w:t>izotónia</w:t>
      </w:r>
      <w:r>
        <w:rPr/>
        <w:t>) következhet b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ól ismert megfigyelés, hogy a megrövidülés sebessége annál nagyobb, minél kisebb erővel szemben megy végbe (tehát minél kisebb aktív feszülést hoz létre az izom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z izomerő (ill. egységnyi izomkeresztmetszetre számítva a feszülés) és a megrövidülés sebessége közötti összefüggést tapasztalati képlet, az ún. </w:t>
      </w:r>
      <w:r>
        <w:rPr>
          <w:b/>
          <w:bCs/>
        </w:rPr>
        <w:t>Hill-egyenlet</w:t>
      </w:r>
      <w:r>
        <w:rPr/>
        <w:t xml:space="preserve"> írja 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állandó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 xml:space="preserve">ahol </w:t>
      </w:r>
      <w:r>
        <w:rPr>
          <w:i/>
          <w:iCs/>
        </w:rPr>
        <w:t xml:space="preserve">F </w:t>
      </w:r>
      <w:r>
        <w:rPr/>
        <w:t xml:space="preserve">= izomerő, </w:t>
      </w:r>
      <w:r>
        <w:rPr>
          <w:i/>
          <w:iCs/>
        </w:rPr>
        <w:t>V</w:t>
      </w:r>
      <w:r>
        <w:rPr/>
        <w:t xml:space="preserve"> = a megrövidülés sebessége, </w:t>
      </w:r>
      <w:r>
        <w:rPr>
          <w:i/>
          <w:iCs/>
        </w:rPr>
        <w:t>F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= az izom maximális izometriás ereje, </w:t>
      </w:r>
      <w:r>
        <w:rPr>
          <w:i/>
          <w:iCs/>
        </w:rPr>
        <w:t>a</w:t>
      </w:r>
      <w:r>
        <w:rPr/>
        <w:t xml:space="preserve"> és </w:t>
      </w:r>
      <w:r>
        <w:rPr>
          <w:i/>
          <w:iCs/>
        </w:rPr>
        <w:t>b</w:t>
      </w:r>
      <w:r>
        <w:rPr/>
        <w:t xml:space="preserve"> olyan állandól, melyek értéke az adott izomra jellemző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ehát a feszülés és a rövidülési sebesség fordítottan arányos, azaz a leggyorsabb a hosszváltozás akkor, ha az izom terhelés nélkül kontrahál, a legnagyobb feszülés pedig izometriásan hozható létre (</w:t>
      </w:r>
      <w:r>
        <w:rPr>
          <w:i/>
          <w:iCs/>
        </w:rPr>
        <w:t>v = 0</w:t>
      </w:r>
      <w:r>
        <w:rPr/>
        <w:t>)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inden izom esetében megállapítható az </w:t>
      </w:r>
      <w:r>
        <w:rPr>
          <w:b/>
          <w:bCs/>
        </w:rPr>
        <w:t>optimális izomerő</w:t>
      </w:r>
      <w:r>
        <w:rPr/>
        <w:t xml:space="preserve"> és az </w:t>
      </w:r>
      <w:r>
        <w:rPr>
          <w:b/>
          <w:bCs/>
        </w:rPr>
        <w:t>optimális rövidülési sebesség</w:t>
      </w:r>
      <w:r>
        <w:rPr/>
        <w:t>, mely két érték szorzata adja az izom elméletileg elérhető maximális teljesítményé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ísérletesen különböző terhelés mellett mérjük az összehúzódás idejét. A rövidülés ideje az ATP-áz aktivitástól függ, mely szerint a szervezetben megkülönböztetünk gyors és lassú izomrostokat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sebességmeghatározó lépés a miozinfej konformációváltozása. Maximális teljesítmény a maximális teher 30%-ánál történik, mely állapot mellett a kémiai energia 40-45%-át alakítja át az izom mechanikai energiává, ez tehát a hatásfok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grafikonon látszik, hogy a terhelés növelésével (vízszintes tengely) az összehúzódás sebessége (függőleges tengely) csökken, majd a </w:t>
      </w:r>
      <w:r>
        <w:rPr>
          <w:i/>
          <w:iCs/>
        </w:rPr>
        <w:t>v = 0</w:t>
      </w:r>
      <w:r>
        <w:rPr/>
        <w:t xml:space="preserve"> elérésekor az izotóniás összehúzódás izometriásba megy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3895</wp:posOffset>
            </wp:positionH>
            <wp:positionV relativeFrom="paragraph">
              <wp:posOffset>144780</wp:posOffset>
            </wp:positionV>
            <wp:extent cx="4305935" cy="2796540"/>
            <wp:effectExtent l="0" t="0" r="0" b="0"/>
            <wp:wrapTight wrapText="bothSides">
              <wp:wrapPolygon edited="0">
                <wp:start x="-93" y="0"/>
                <wp:lineTo x="-93" y="58808"/>
                <wp:lineTo x="75410" y="58808"/>
                <wp:lineTo x="75410" y="0"/>
                <wp:lineTo x="-9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2694" b="2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4:35:00Z</dcterms:created>
  <dc:creator>Szedlák Miklós György</dc:creator>
  <dc:description/>
  <dc:language>en-US</dc:language>
  <cp:lastModifiedBy>Szedlák Miklós György</cp:lastModifiedBy>
  <cp:lastPrinted>2002-09-13T17:44:00Z</cp:lastPrinted>
  <dcterms:modified xsi:type="dcterms:W3CDTF">2002-10-07T14:02:00Z</dcterms:modified>
  <cp:revision>3</cp:revision>
  <dc:subject/>
  <dc:title>IV/9</dc:title>
</cp:coreProperties>
</file>