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/19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vestibularis rendszer működése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epe a mozgáskoordinációba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vestibularis rendszer működ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izomtónus elosztásában, a testhelyzet megőrzésében kiemelt szerepe van a vestibularis rendszerből jövő afferentációnak és a vestibularis afferensek központi összeköttetéseinek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z az afferentáció a következő információkat hordozza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a fej térbeli helyzete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 fej lineáris gyorsulása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 fej szöggyorsulás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tibularis afferensek ezen utóbbi összetevője a tekintet fixálásában, a külső szemizmok koordinációjában is kiemelt szerepet játszik (nystagmus jelentősége!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0875</wp:posOffset>
            </wp:positionH>
            <wp:positionV relativeFrom="paragraph">
              <wp:posOffset>21590</wp:posOffset>
            </wp:positionV>
            <wp:extent cx="2677160" cy="4324985"/>
            <wp:effectExtent l="0" t="0" r="0" b="0"/>
            <wp:wrapTight wrapText="bothSides">
              <wp:wrapPolygon edited="0">
                <wp:start x="-152" y="-94"/>
                <wp:lineTo x="-152" y="21551"/>
                <wp:lineTo x="21675" y="21551"/>
                <wp:lineTo x="21675" y="-94"/>
                <wp:lineTo x="-152" y="-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32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vestibularis érzékszerv és a hallószerv egymás közelében, a sziklacsontban elhelyezkedő labirintusban foglal hely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lső fülhöz tartozik a vestibulum, mellyel a fenestra vestibulin keresztül a kengyel (stapes) tart kapcsolatot a középfül felő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tibulumból előrefelé nyílik a csontos csiga (cochlea), a hallás érzékszerve, míg a hátsó falán a félkörös ívjáratok (canales semicirculares) nyíl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tibulumban foglal helyet a hártyás csigához tartozó sacculus és utriculus, melyek tartalmazzák a macula sacculi-t és macula utricul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nd az utriculusban illetve sacculusban, mind pedig a félkörös ívjáratokban a </w:t>
      </w:r>
      <w:r>
        <w:rPr>
          <w:b/>
        </w:rPr>
        <w:t>szőrsejtek</w:t>
      </w:r>
      <w:r>
        <w:rPr/>
        <w:t xml:space="preserve"> funkcionálnak receptorké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őrsejtek mechanoelektromos transzducerek, amelyek az érzékelt mechanikai változást a hozzájuk csatlakozó afferens idegvégződésekhez közvetít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abirintusban egy-egy szőrsejthez kétoldalt szoros kapcsolatokkal támasztósejtek illeszkednek. A szőrsejtekből és támasztósejtekből kialakult sejtsort két, eltérő összetételű folyadékkompartment választ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</w:rPr>
        <w:t>perilympha</w:t>
      </w:r>
      <w:r>
        <w:rPr/>
        <w:t xml:space="preserve"> a szőrsejt bázisával érintkezik, amely magas Na</w:t>
      </w:r>
      <w:r>
        <w:rPr>
          <w:vertAlign w:val="superscript"/>
        </w:rPr>
        <w:t>+</w:t>
      </w:r>
      <w:r>
        <w:rPr/>
        <w:t>- és alacsony K</w:t>
      </w:r>
      <w:r>
        <w:rPr>
          <w:vertAlign w:val="superscript"/>
        </w:rPr>
        <w:t>+</w:t>
      </w:r>
      <w:r>
        <w:rPr/>
        <w:t>-koncentrációval jellememezhető; lényegében olyan, mint az extracelluláris folyadé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</w:t>
      </w:r>
      <w:r>
        <w:rPr>
          <w:b/>
        </w:rPr>
        <w:t>endoplympha</w:t>
      </w:r>
      <w:r>
        <w:rPr/>
        <w:t xml:space="preserve"> a szőrsejt apikális részével érintkezik, amely magas K</w:t>
      </w:r>
      <w:r>
        <w:rPr>
          <w:vertAlign w:val="superscript"/>
        </w:rPr>
        <w:t>+</w:t>
      </w:r>
      <w:r>
        <w:rPr/>
        <w:t>- és alacsony Na</w:t>
      </w:r>
      <w:r>
        <w:rPr>
          <w:vertAlign w:val="superscript"/>
        </w:rPr>
        <w:t>+</w:t>
      </w:r>
      <w:r>
        <w:rPr/>
        <w:t>-koncentrációval jellemezhető; lényegében olyan, mint az intracelluláris folyadé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őrsejtek belül negatív membránpotenciálját (-60 - -70 mV) a magas intracelluláris K</w:t>
      </w:r>
      <w:r>
        <w:rPr>
          <w:vertAlign w:val="superscript"/>
        </w:rPr>
        <w:t>+</w:t>
      </w:r>
      <w:r>
        <w:rPr/>
        <w:t>-koncentráció, valamint a bazolaterális elhelyezkedésű, állandóan nyitott mechano</w:t>
      </w:r>
      <w:r>
        <w:rPr>
          <w:b/>
        </w:rPr>
        <w:t>in</w:t>
      </w:r>
      <w:r>
        <w:rPr/>
        <w:t>szenzitív K</w:t>
      </w:r>
      <w:r>
        <w:rPr>
          <w:vertAlign w:val="superscript"/>
        </w:rPr>
        <w:t>+</w:t>
      </w:r>
      <w:r>
        <w:rPr/>
        <w:t>-csatornák bizt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őrsejtek apikális oldalán aktinfilamentumkötegek, </w:t>
      </w:r>
      <w:r>
        <w:rPr>
          <w:b/>
        </w:rPr>
        <w:t>sztereociliumok</w:t>
      </w:r>
      <w:r>
        <w:rPr/>
        <w:t xml:space="preserve"> helyezkednek el, továbbá a növekvő sztereociliumsor legmagasabb tagja után egyetlen </w:t>
      </w:r>
      <w:r>
        <w:rPr>
          <w:b/>
        </w:rPr>
        <w:t>kinocilium</w:t>
      </w:r>
      <w:r>
        <w:rPr/>
        <w:t xml:space="preserve"> zárja a sor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tereociliumokat vertikálisan több sorban filamentumok rögzítik egymáshoz: legalul, még a sejten belül a </w:t>
      </w:r>
      <w:r>
        <w:rPr>
          <w:b/>
        </w:rPr>
        <w:t>cuticulalemez</w:t>
      </w:r>
      <w:r>
        <w:rPr/>
        <w:t xml:space="preserve">, legfelül pedig a legalacsonyabb sztereocilium tetejétől a következő nagyobb sztereocilium oldaláig húzódó köteg, az ún. </w:t>
      </w:r>
      <w:r>
        <w:rPr>
          <w:b/>
        </w:rPr>
        <w:t>tip-link</w:t>
      </w:r>
      <w:r>
        <w:rPr/>
        <w:t>. A rögzítés következtében a sztereociliumok egységes nyalábként téríthető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2375</wp:posOffset>
            </wp:positionH>
            <wp:positionV relativeFrom="paragraph">
              <wp:posOffset>36195</wp:posOffset>
            </wp:positionV>
            <wp:extent cx="1962150" cy="2921635"/>
            <wp:effectExtent l="0" t="0" r="0" b="0"/>
            <wp:wrapTight wrapText="bothSides">
              <wp:wrapPolygon edited="0">
                <wp:start x="20111" y="68"/>
                <wp:lineTo x="20111" y="-12830"/>
                <wp:lineTo x="12473" y="-12830"/>
                <wp:lineTo x="12473" y="68"/>
                <wp:lineTo x="20111" y="6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47" t="0" r="4542" b="10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921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szőrsejtek csúcsán helyezkednek el a </w:t>
      </w:r>
      <w:r>
        <w:rPr>
          <w:b/>
        </w:rPr>
        <w:t>mechanoszenzitív kationcsatornák</w:t>
      </w:r>
      <w:r>
        <w:rPr/>
        <w:t>, melyeket a tip-link a szőrsejtek kitérésétől függően nyit vagy zá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yugalomban a csatornáknak mintegy 10-15%-a nyitott. Az endolympha és a szőrsejt belseje között nincs ugyan lényeges K</w:t>
      </w:r>
      <w:r>
        <w:rPr>
          <w:vertAlign w:val="superscript"/>
        </w:rPr>
        <w:t>+</w:t>
      </w:r>
      <w:r>
        <w:rPr/>
        <w:t>-koncentrációbeli különbség, de a belül negatív citoplazma miatt K</w:t>
      </w:r>
      <w:r>
        <w:rPr>
          <w:vertAlign w:val="superscript"/>
        </w:rPr>
        <w:t>+</w:t>
      </w:r>
      <w:r>
        <w:rPr/>
        <w:t>-ionok szivárognak befelé a nyitott csatornákon keresztül, és részlegesen depolarizálják a membrá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mechaniszenzitív csatornákat a szőrsejteknek a kinocílium felé való kitérése nyitja; a nyitott csatornák száma a kitérés mértékével arányos. A depolarizáció nyitja a sejtek bazolaterális feszültségfüggő </w:t>
      </w:r>
      <w:r>
        <w:rPr>
          <w:b/>
        </w:rPr>
        <w:t>Ca</w:t>
      </w:r>
      <w:r>
        <w:rPr>
          <w:b/>
          <w:vertAlign w:val="superscript"/>
        </w:rPr>
        <w:t>2+</w:t>
      </w:r>
      <w:r>
        <w:rPr>
          <w:b/>
        </w:rPr>
        <w:t>-csatorná</w:t>
      </w:r>
      <w:r>
        <w:rPr/>
        <w:t>it; az intracelluárisan emelkedő Ca</w:t>
      </w:r>
      <w:r>
        <w:rPr>
          <w:vertAlign w:val="superscript"/>
        </w:rPr>
        <w:t>2+</w:t>
      </w:r>
      <w:r>
        <w:rPr/>
        <w:t>-koncentráció transzmitter felszabadulást eredménye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ramszmitter a szőrsejtekhez csatlakozó afferens idegvégződsekben AP-t generál. A szőrsejtek növekvő deppolarizációja az AP-sorozat frekvenciáját emel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őrsejteknek e kinociliummal ellentétes irányba való elmozdulása a sejtet hyperpolarizálja, a transzmitterleadás és az afferens AP-sorozat frekvenciája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őrsejtek alapáűllapotban is adnak le transzmittert az idegvégződések felé. A n. vestibularis axonjaiban teljes nyugalomban is aránylag magas az AP-frekvencia, az alapállapotban kb. 90 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utriculusból három félkörös ívjárat nyílik, melyeknek síkja egymással 90</w:t>
      </w:r>
      <w:r>
        <w:rPr>
          <w:vertAlign w:val="superscript"/>
        </w:rPr>
        <w:t>o</w:t>
      </w:r>
      <w:r>
        <w:rPr/>
        <w:t>-os szöget zár be. A három ívjárat közül a lateralis a vízszintes síkban, a superior és posterior a függőleges síkban helyezkednek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ívjáratokat endolympha tölti ki. Mindegyik ívjárat egyik végén, az </w:t>
      </w:r>
      <w:r>
        <w:rPr>
          <w:b/>
        </w:rPr>
        <w:t>ampullá</w:t>
      </w:r>
      <w:r>
        <w:rPr/>
        <w:t xml:space="preserve">ban kiöblösödik; itt helyezkedik el a </w:t>
      </w:r>
      <w:r>
        <w:rPr>
          <w:b/>
        </w:rPr>
        <w:t>crista ampullaris</w:t>
      </w:r>
      <w:r>
        <w:rPr/>
        <w:t xml:space="preserve">, rajta a szőrsejtekkel. A crista felett kocsonyás massza, a </w:t>
      </w:r>
      <w:r>
        <w:rPr>
          <w:b/>
        </w:rPr>
        <w:t>cupula</w:t>
      </w:r>
      <w:r>
        <w:rPr/>
        <w:t xml:space="preserve"> teljesen átéri az ampull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-egy félkörös ívjáratban valamennyi szőrsejt olyan módon orientált, hogy a hosszabb szereociliumok, illetve a kinociliumok azonos irányba mutatnak (</w:t>
      </w:r>
      <w:r>
        <w:rPr>
          <w:b/>
        </w:rPr>
        <w:t>homogén orientáció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élkörös ívjáratok a fej elfordulását érzékelik, </w:t>
      </w:r>
      <w:r>
        <w:rPr>
          <w:b/>
        </w:rPr>
        <w:t>„szöggyorsulás-detektorok</w:t>
      </w:r>
      <w:r>
        <w:rPr/>
        <w:t>”. A szöggorsulás fázisában az endolympha, tehetetlensége következtében, kissé elmarad az ívjárat falának (és így az azon fekvő szőrsejteknek) az elfordulásátó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 a relatív folyadékelmozdulás deformálja a kocsonyás cupulát, s ezzel kitéríti a sztereociliumokat. Ez iránytól függően depolarizál/hyperpolarizá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 idő múlva az endolympha már együtt mozog környezetébe, s visszaáll a bazális AP-frekvenca. Azonban a fejfordítás befejeztével az endolympha ugyancsak tehetetlensége miatt még továbbmozdul a már lezárult fejfordítás irányába, s ismét a cupula deformitása miatt a sztereociliumok elmozdulnak, melynek iránától függően depolarizáció/hyperpolarizáció következik b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mészetesen a decelerációs szakaszban az elmozdulás iránya ellentétes az accelerációs szakaszéval, így ha gyorsulás alatt depolarizáció történt, akkor a lassulás hyperpolarizációt vált ki, és ford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ét vízszintes ívjárat a függőleges forgástengely körüli elfordulásra érzékeny, a vízszintes forgástengelyek körüli elfordulásokat az elülső és hátulsó ívjáratok együttesen jel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3775</wp:posOffset>
            </wp:positionH>
            <wp:positionV relativeFrom="paragraph">
              <wp:posOffset>15875</wp:posOffset>
            </wp:positionV>
            <wp:extent cx="2230755" cy="3560445"/>
            <wp:effectExtent l="0" t="0" r="0" b="0"/>
            <wp:wrapTight wrapText="bothSides">
              <wp:wrapPolygon edited="0">
                <wp:start x="-163" y="-110"/>
                <wp:lineTo x="-163" y="21535"/>
                <wp:lineTo x="21681" y="21535"/>
                <wp:lineTo x="21681" y="-110"/>
                <wp:lineTo x="-163" y="-11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560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labirintus páros szerv: a félkörös ívjáratok működési párokat képeznek. Így párt alkot a tér azonos síkjában elhelyezkedő jobb és bal oldali lateralis (vízszintes) ívjára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en ívjáratok a függőleges forgástengely körüli elfordulást mindig </w:t>
      </w:r>
      <w:r>
        <w:rPr>
          <w:i/>
        </w:rPr>
        <w:t>komplementer</w:t>
      </w:r>
      <w:r>
        <w:rPr/>
        <w:t xml:space="preserve"> módon regisztrálja: ha az egyik ívjárathoz tartozó afferens idegben az AP-frekvencia nő, akkor a másikban feltétlenül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üggőleges ívjáratok közül a bal oldali elülső és a jobb oldali hátulsó, valamint a bal oldali hátulsó és a jobb oldali elülső a tér azonos síkjában helyezkedik el, így ezek szintén működési párokat alkotnak, a komplementaritás szintén megfigyelhető. (Ezekben egyébként a szőrsejtek kinociliuma az utriculustól távoli oldalon helyezkednek el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árom pár félkörös ívjárat együttesen a fej bármely irányú elfordulását a hat ívjáratból a központba érkező ingerületi mintázat analízisével képes érzéke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élkörös ívjáratok csak a fej mozgásaira vonatkozó </w:t>
      </w:r>
      <w:r>
        <w:rPr>
          <w:b/>
        </w:rPr>
        <w:t>dinamikus</w:t>
      </w:r>
      <w:r>
        <w:rPr/>
        <w:t xml:space="preserve"> információkat közvetítik, a </w:t>
      </w:r>
      <w:r>
        <w:rPr>
          <w:b/>
        </w:rPr>
        <w:t>statikus</w:t>
      </w:r>
      <w:r>
        <w:rPr/>
        <w:t xml:space="preserve"> információkat nem. Ez utóbbiakat (és a lineáris gyorsulást) az utriculus és a sacculus közvetít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utriculuson és a sacculuson belül egy-egy receptorzóna, a </w:t>
      </w:r>
      <w:r>
        <w:rPr>
          <w:b/>
        </w:rPr>
        <w:t>macula</w:t>
      </w:r>
      <w:r>
        <w:rPr/>
        <w:t xml:space="preserve"> különül el. A macula utriculi síkja közel vízszintes, a macula sacculi pedig függőleg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őrsejtek sztereociliumai itt is kocsonyás állományba, az </w:t>
      </w:r>
      <w:r>
        <w:rPr>
          <w:b/>
        </w:rPr>
        <w:t>otholitmembránba</w:t>
      </w:r>
      <w:r>
        <w:rPr/>
        <w:t xml:space="preserve"> merül, ez azonban a cupulával szemben nem éri el az üreg szomszédos falát.</w:t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6575</wp:posOffset>
            </wp:positionH>
            <wp:positionV relativeFrom="paragraph">
              <wp:posOffset>89535</wp:posOffset>
            </wp:positionV>
            <wp:extent cx="2666365" cy="1868805"/>
            <wp:effectExtent l="0" t="0" r="0" b="0"/>
            <wp:wrapTight wrapText="bothSides">
              <wp:wrapPolygon edited="0">
                <wp:start x="-149" y="-90"/>
                <wp:lineTo x="-149" y="21487"/>
                <wp:lineTo x="21664" y="21487"/>
                <wp:lineTo x="21664" y="-90"/>
                <wp:lineTo x="-149" y="-9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6880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z otholitmembránba apró kalciumkarbonát kristályok, az </w:t>
      </w:r>
      <w:r>
        <w:rPr>
          <w:b/>
        </w:rPr>
        <w:t>otholitkristály</w:t>
      </w:r>
      <w:r>
        <w:rPr/>
        <w:t xml:space="preserve"> ágyazódik be. A kristályok sűrűsége kétszerese a víznek, és jóval meghaladja az otholitmembránsűrűségé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ristályok az otholitmembránon belül mindenkor az aktuális gravitációnak, illetve a lineáris gyorsulásnak megfelelően helyezkednek el, s ezáltal valamely irányban húzást gyakorolnak a közeli szőrsejtek sztereociliumai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86225</wp:posOffset>
            </wp:positionH>
            <wp:positionV relativeFrom="paragraph">
              <wp:posOffset>36195</wp:posOffset>
            </wp:positionV>
            <wp:extent cx="1715135" cy="1733550"/>
            <wp:effectExtent l="0" t="0" r="0" b="0"/>
            <wp:wrapTight wrapText="bothSides">
              <wp:wrapPolygon edited="0">
                <wp:start x="14099" y="97000"/>
                <wp:lineTo x="14099" y="1732"/>
                <wp:lineTo x="1885" y="1732"/>
                <wp:lineTo x="1885" y="97000"/>
                <wp:lineTo x="14099" y="9700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91" t="3833" r="6149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z utriculusban és a sacculusban (szemben a félkörös ívjáratoknál leírtakkal) a sztereociliumok heterogén orientációt mutatnak. Mindkét maculában egy képzeletbeli görbe vonal, a </w:t>
      </w:r>
      <w:r>
        <w:rPr>
          <w:b/>
        </w:rPr>
        <w:t>striola</w:t>
      </w:r>
      <w:r>
        <w:rPr/>
        <w:t xml:space="preserve"> úgy osztja meg a maculát, hogy a sacculusban attól elfelé mutatnak a sztereociliumok, míg az utriculusban a striola felé mutat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gyes szőrsejtekben az otholitkristályok helyzete által meghatározott mértékű depolarizáció a csatlakozó afferenseken AP-frekvenciát eredményez, amelyet a központok mint adott AP-mintázatot dolgoznak f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ej helyzetének megváltozása új otholitkristályelrendeződést vált ki, ami megváltoztatja az AP-mintázato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otholitszerv mind dinamikus (lineáris gyorsulás), mind pedig statikus információkat közvetít a központi idegrendszer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vestibularis apparátus szerepe a mozgáskoordináció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vestibuláris apparátus öt receptorzónájából a </w:t>
      </w:r>
      <w:r>
        <w:rPr>
          <w:b/>
        </w:rPr>
        <w:t>ganglin vestibulare</w:t>
      </w:r>
      <w:r>
        <w:rPr/>
        <w:t xml:space="preserve">ban elhelyezkedő bipoláris neuronok perifériás axonjai veszik fel az aingerületet, majd a központ felé menő axonok a </w:t>
      </w:r>
      <w:r>
        <w:rPr>
          <w:b/>
        </w:rPr>
        <w:t>n. vestibularis</w:t>
      </w:r>
      <w:r>
        <w:rPr/>
        <w:t xml:space="preserve">t alkotva négy agytörzsi mag valamelyikében végződnek. Ezek a magvak a </w:t>
      </w:r>
      <w:r>
        <w:rPr>
          <w:b/>
        </w:rPr>
        <w:t>nucleus vestibularis lateralis, medialis, superior</w:t>
      </w:r>
      <w:r>
        <w:rPr/>
        <w:t xml:space="preserve"> és </w:t>
      </w:r>
      <w:r>
        <w:rPr>
          <w:b/>
        </w:rPr>
        <w:t>inferior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</w:rPr>
        <w:t>nucleus vestibularis lateralis</w:t>
      </w:r>
      <w:r>
        <w:rPr/>
        <w:t xml:space="preserve"> (</w:t>
      </w:r>
      <w:r>
        <w:rPr>
          <w:b/>
        </w:rPr>
        <w:t>nucleus Deiters</w:t>
      </w:r>
      <w:r>
        <w:rPr/>
        <w:t>) dorsalis részének neuronjai a vestibularis érzékszerből származó axonokon kívül még a kisagyból származó gátló, továbbá a gerincvelőből jövő felszálló axonok is végződn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ucleus Deiters a vestibularis szervből és a kisagyból érkező információk alapján a tónuseloszlás jelentős integráló központja. Az innen kiinduló efferensek a gerincelő ventralis szarvában elhelyezkedő α- és γ-motoneuronokat irányítják (</w:t>
      </w:r>
      <w:r>
        <w:rPr>
          <w:b/>
        </w:rPr>
        <w:t>tractus vestibulospinalis</w:t>
      </w:r>
      <w:r>
        <w:rPr/>
        <w:t>). Elsősorban a végtagok izomzatának motoneuronjain van nagyon jelentős facilitáló hatásu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Deiters-magból jövő tónusos impulzusok alapvetőek a végtagizomzatnak az egyenes testhelyzetet fenntartó tónusában. A kisagy Purkinje-sejtjeiből jövő axonok gátlást közvetítenek, a Deiters-magból a gerincvelőhöz küldött facilitáló impulzusokat csökk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élkörös ívjáratokból érkező, nagyon rövid ideig tartó impulzusok reflexesen, nagyon rövid pályákon keresztül változtatják meg a nyakizmok tónusát, és irányítják az egyes külső szemizmoka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oordináció kis részben a Deiters-mag ventrális részének neuronjaiban, nagyobb részben a nucleus vestibularis medialisban és superiorban folyik. A mediális mag a nyakizmokat irányítja, illetve koordinálja a nyakizmok és szemmozgató izmok működését, a nucleus superior a </w:t>
      </w:r>
      <w:r>
        <w:rPr>
          <w:b/>
        </w:rPr>
        <w:t>fasciculus longitudinalis medialis</w:t>
      </w:r>
      <w:r>
        <w:rPr/>
        <w:t>on keresztül a szemmozgató izmok agytörzsi magjaihoz (III., IV. és VI.) projíciá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élkörös ívjáratokból induló </w:t>
      </w:r>
      <w:r>
        <w:rPr>
          <w:b/>
        </w:rPr>
        <w:t>vestibuloocularis reflexek</w:t>
      </w:r>
      <w:r>
        <w:rPr/>
        <w:t xml:space="preserve"> (</w:t>
      </w:r>
      <w:r>
        <w:rPr>
          <w:b/>
        </w:rPr>
        <w:t>VOR</w:t>
      </w:r>
      <w:r>
        <w:rPr/>
        <w:t>) pályája rövid: ezek a gyors reflexek teszik lehetővé, hogy a fej fordulásai alatt a tekintet egy adott pontot fixálhass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ályák részben keresztezettek, így mindkét szem koordinált mozgását kiváltják. Az akaratlagos szemmozgások függetlenek a vestibularis magva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ép idegrendszer melletti izomtónusra általában az axiális törzsizomzat, tovább a végtagok axtenzorainak nagyobb mértékű tónusa jellemző: ezek az ún. </w:t>
      </w:r>
      <w:r>
        <w:rPr>
          <w:b/>
        </w:rPr>
        <w:t>antigravitációs</w:t>
      </w:r>
      <w:r>
        <w:rPr/>
        <w:t xml:space="preserve"> </w:t>
      </w:r>
      <w:r>
        <w:rPr>
          <w:b/>
        </w:rPr>
        <w:t>izmok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gymértékben differenciált izomtónus arra vezethető vissza, hogy a gerincvelő feletti, elsősorban agytörzsi dtruktúrák a spinális szintű monosynaptikus nyújtási reflexet facilitáljá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eslőbb szintű facilitáció hatását más struktúrák (a nucleus rubertől a cortexig, és a cerebellum) csökkentik, vagy megszűnte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ntigravitációs tónus agytörzsi központjai a </w:t>
      </w:r>
      <w:r>
        <w:rPr>
          <w:b/>
        </w:rPr>
        <w:t>nucleus vestibularis lateralis</w:t>
      </w:r>
      <w:r>
        <w:rPr/>
        <w:t xml:space="preserve"> (</w:t>
      </w:r>
      <w:r>
        <w:rPr>
          <w:b/>
        </w:rPr>
        <w:t>Deiters</w:t>
      </w:r>
      <w:r>
        <w:rPr/>
        <w:t xml:space="preserve">) és a </w:t>
      </w:r>
      <w:r>
        <w:rPr>
          <w:b/>
        </w:rPr>
        <w:t>formatio reticularis</w:t>
      </w:r>
      <w:r>
        <w:rPr/>
        <w:t xml:space="preserve">. Innen az efferensek a </w:t>
      </w:r>
      <w:r>
        <w:rPr>
          <w:b/>
        </w:rPr>
        <w:t>tractus reticulapinalis medialis</w:t>
      </w:r>
      <w:r>
        <w:rPr/>
        <w:t xml:space="preserve"> útján jutnak le a gerincvelő mellső szarvá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dkét neuroncsoport tónusosan facilitálja az antigravitációs izmokhoz menő α- és γ-motoneuronokat. A γ-motoneuronok aktiválása fokozza a nyújtási reflex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n facilitációs működés ellensúlyozás nélkül az izomtónus jelentős fokozódásához vez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acilitálás legjelentősebb gátlása az agykéregből származik; intakt agytörzs mellett kiterjedt kortikális sérülések </w:t>
      </w:r>
      <w:r>
        <w:rPr>
          <w:b/>
        </w:rPr>
        <w:t>decorticatiós rigiditás</w:t>
      </w:r>
      <w:r>
        <w:rPr/>
        <w:t>t eredményeznek. Erre jellemző az AV extensorainak, és a FV flexorainak a tónusfokozódás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imaták alatti emlősökben a </w:t>
      </w:r>
      <w:r>
        <w:rPr>
          <w:b/>
        </w:rPr>
        <w:t>nucleus ruber</w:t>
      </w:r>
      <w:r>
        <w:rPr/>
        <w:t xml:space="preserve"> a legjellemzőbb facilitációt gátló terület, s a Deiters-mag és a nucleus ruber közötti pályasértés ún. </w:t>
      </w:r>
      <w:r>
        <w:rPr>
          <w:b/>
        </w:rPr>
        <w:t>decerebratiós rigiditás</w:t>
      </w:r>
      <w:r>
        <w:rPr/>
        <w:t>t eredményez, melyben mind a négy végtag extensorainak és az axiális izomzatnak a tónusa fokozód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mberben ez a </w:t>
      </w:r>
      <w:r>
        <w:rPr>
          <w:b/>
        </w:rPr>
        <w:t>tractus rubrospinalis</w:t>
      </w:r>
      <w:r>
        <w:rPr/>
        <w:t xml:space="preserve"> nem terjed túl a nyaki szegmentumon. Részlegesen decortikált állapotban a az intakt rubrospinalis gátlás még képes a Deiters-magból érkező facilitációt a FV-ok szintjén csökkenteni, de az AV-okra már nem terjed ki a hatása, itt extensortónus fokozódás jelentke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llemző még az emberi idegrendszerre, hogy az extensortúlsúly csak intermittálóan jelentkezik, és olykor csak erőteljes fájdalmas ingerekkel váltható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gytörzsi facilitáló neuroncsoportok tónusnövelő hatását a </w:t>
      </w:r>
      <w:r>
        <w:rPr>
          <w:b/>
        </w:rPr>
        <w:t>kisagy</w:t>
      </w:r>
      <w:r>
        <w:rPr/>
        <w:t xml:space="preserve"> is ellensúlyozza; ez a működés a kisagy elülső lebenyéhez kötöt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zintén gátló hatást fejt ki magának a formatio reticularisnak a nyúltvelői része, ahonnan a </w:t>
      </w:r>
      <w:r>
        <w:rPr>
          <w:b/>
        </w:rPr>
        <w:t>tractus reticulospinalis lateralis</w:t>
      </w:r>
      <w:r>
        <w:rPr/>
        <w:t xml:space="preserve"> útján keresztül közvetlen tónusos gátló impulzusok érik el a végtagextensorok motoneuronja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gyanezen pályák interneuronokon keresztül tónusosan aktiválják a flexor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yakizmok megfelelő tónusa felelős azért, hogy a fej ne a gravitációnak megfelelő helyzetet vegye fel a különböző mozgások, testhelyzetek közben. A tónust reflexek állandóan működő sorozata tartja fenn és adaptálja mind az aktív mozgásokhoz, mind a passzív mozgatásho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eflexek egy részének afferensei a vestibularis érzékszerv otholithszervéből indulnak ki, és a nyaki gerincvelő motoneuronjaira hat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tibularis magok közvetlenül a nyakizmok motoneuronjaira hatnak, amelyek az eltéréseket korrigáljá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yakizmok tónusát nem csupán a vestibuláris rendszer, hanem a nyakizmok propriceptorai is meghatározzák. A nyakizmok izomorsói (eltérően a megszokottól) nem monosynaptikus nyújtási reflexet közvetítenek, hanem interneuronokon végződnek, mégpedig épp azokon, amelyeken a vestibularis magokból érkező efferens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24:00Z</dcterms:created>
  <dc:creator>Szedlák Miklós György</dc:creator>
  <dc:description/>
  <dc:language>en-US</dc:language>
  <cp:lastModifiedBy>Szedlák Miklós György</cp:lastModifiedBy>
  <cp:lastPrinted>2003-04-04T12:06:00Z</cp:lastPrinted>
  <dcterms:modified xsi:type="dcterms:W3CDTF">2003-04-04T10:07:00Z</dcterms:modified>
  <cp:revision>3</cp:revision>
  <dc:subject/>
  <dc:title>IV/19</dc:title>
</cp:coreProperties>
</file>