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V/23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glás és ízérzés élettana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szaglás életta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A szaglóreceptorok az orrnyálkahártya speciális felépítésű területén, a sárgásan pigemntált </w:t>
      </w:r>
      <w:r>
        <w:rPr/>
        <w:t>membrana olfactoriá</w:t>
      </w:r>
      <w:r>
        <w:rPr>
          <w:b w:val="false"/>
        </w:rPr>
        <w:t>ban helyezkednek el. Emberben ez a terület kicsiny, mintegy 5 cm</w:t>
      </w:r>
      <w:r>
        <w:rPr>
          <w:b w:val="false"/>
          <w:vertAlign w:val="superscript"/>
        </w:rPr>
        <w:t>2</w:t>
      </w:r>
      <w:r>
        <w:rPr>
          <w:b w:val="false"/>
        </w:rPr>
        <w:t>., az orrüreg tetején, a septum két oldalán helyezkedik el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A támasztósejtek a hámot folyamatosan bevonó nyákréteget termelnek és ebbe számos mikrovillust bocsátanak. A nyálkahártya támasztósejtjei között elszórtan 10-20 millió receptorsejt található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A szaglóreceptorok neuronok, így a szagló nyálkahártya területén kerül az idegrendszer a legközvetlenebb kapcsolatba a külvilággal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>A neuronoknak rövid, vastag dendritjük van, kiszélesedő végüket szaglópálcáknak nevezzük. Ezekből szőrszerű képletek nyúlnak a nyálka felszínére, melyek kb. 2 μm hosszú és 0,1 μm átmérőjű velőhüvely nélküli nyúlványok. Egy receptorneuronon 10-20 szőr található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A szagló neuron egy olyan bipoláris sejt, amelynek a perifériás nyúlványa egyetlen dendrit, és ebből a dendritből sok cilium nyúlik be a szaglóhámot borító mucusrétegbe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A szaglóreceptor neuronok axonjai az os ethmoidale lamina cribrosáján átjutva a bulbus olfactoriusban végződnek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Más neuronok általában nem újulnak meg; ez alól kivételt képeznek az olfactorius szenzoros neuronok, amelyeknek élettartama 30-60 nap. A megújulás a bazálisan elhelyezkedő </w:t>
      </w:r>
      <w:r>
        <w:rPr/>
        <w:t>olfactoriusőssejtek</w:t>
      </w:r>
      <w:r>
        <w:rPr>
          <w:b w:val="false"/>
        </w:rPr>
        <w:t>ből történik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A bulbus olfactoriusban a receptorsejtek axonjai a </w:t>
      </w:r>
      <w:r>
        <w:rPr/>
        <w:t>mitralis sejtek</w:t>
      </w:r>
      <w:r>
        <w:rPr>
          <w:b w:val="false"/>
        </w:rPr>
        <w:t xml:space="preserve"> dendritjein végződnek komplex globularis szinapszisokat alkotva, melyeket </w:t>
      </w:r>
      <w:r>
        <w:rPr/>
        <w:t>glomerulus olfactorius</w:t>
      </w:r>
      <w:r>
        <w:rPr>
          <w:b w:val="false"/>
        </w:rPr>
        <w:t>nak neveznek. Egy-egy glomerulusban átlagosan 26 000 receptorsejt axonja konvergál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A glomerulusok alkotásában részt vesznek még a </w:t>
      </w:r>
      <w:r>
        <w:rPr/>
        <w:t>pamacsos sejtek</w:t>
      </w:r>
      <w:r>
        <w:rPr>
          <w:b w:val="false"/>
        </w:rPr>
        <w:t xml:space="preserve"> és a </w:t>
      </w:r>
      <w:r>
        <w:rPr/>
        <w:t>periglomeruláris</w:t>
      </w:r>
      <w:r>
        <w:rPr>
          <w:b w:val="false"/>
        </w:rPr>
        <w:t xml:space="preserve"> rövid axonú </w:t>
      </w:r>
      <w:r>
        <w:rPr/>
        <w:t>sejtek</w:t>
      </w:r>
      <w:r>
        <w:rPr>
          <w:b w:val="false"/>
        </w:rPr>
        <w:t>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A következő rétegben a mitrális és a szemcsesejtek dendritjei kiterjedt reciprok szinapszisokat képeznek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A bulbus olfactoris reflésejteiből jövő információ kettéágazik. A </w:t>
      </w:r>
      <w:r>
        <w:rPr/>
        <w:t>tuberculum olfactorium</w:t>
      </w:r>
      <w:r>
        <w:rPr>
          <w:b w:val="false"/>
        </w:rPr>
        <w:t xml:space="preserve"> a </w:t>
      </w:r>
      <w:r>
        <w:rPr/>
        <w:t>thalamus dorsomedialis</w:t>
      </w:r>
      <w:r>
        <w:rPr>
          <w:b w:val="false"/>
        </w:rPr>
        <w:t xml:space="preserve"> magjához projíciál, ahonnan az információ az </w:t>
      </w:r>
      <w:r>
        <w:rPr/>
        <w:t>orbitofrontalis kéreg</w:t>
      </w:r>
      <w:r>
        <w:rPr>
          <w:b w:val="false"/>
        </w:rPr>
        <w:t xml:space="preserve">be kerül. Ez a kéregrészlet játszik szerepet a szagingerek </w:t>
      </w:r>
      <w:r>
        <w:rPr/>
        <w:t>tudatos percepció</w:t>
      </w:r>
      <w:r>
        <w:rPr>
          <w:b w:val="false"/>
        </w:rPr>
        <w:t>jában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A pálya másik része a bulbus olfactoriusból a </w:t>
      </w:r>
      <w:r>
        <w:rPr/>
        <w:t>substantia perforata anterior</w:t>
      </w:r>
      <w:r>
        <w:rPr>
          <w:b w:val="false"/>
        </w:rPr>
        <w:t xml:space="preserve"> laterális részéhez, a </w:t>
      </w:r>
      <w:r>
        <w:rPr/>
        <w:t>gyrus olfactorius lateralis</w:t>
      </w:r>
      <w:r>
        <w:rPr>
          <w:b w:val="false"/>
        </w:rPr>
        <w:t xml:space="preserve">hoz, a </w:t>
      </w:r>
      <w:r>
        <w:rPr/>
        <w:t>praepiriformis cortex</w:t>
      </w:r>
      <w:r>
        <w:rPr>
          <w:b w:val="false"/>
        </w:rPr>
        <w:t xml:space="preserve">hez és az </w:t>
      </w:r>
      <w:r>
        <w:rPr/>
        <w:t>amygdalá</w:t>
      </w:r>
      <w:r>
        <w:rPr>
          <w:b w:val="false"/>
        </w:rPr>
        <w:t xml:space="preserve">hoz megy, ezek alkotják az </w:t>
      </w:r>
      <w:r>
        <w:rPr/>
        <w:t>elsődleges szaglókérget</w:t>
      </w:r>
      <w:r>
        <w:rPr>
          <w:b w:val="false"/>
        </w:rPr>
        <w:t>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A limbiukus rendszeri projekció felelős a szagérzetek affektív hatásáért, a magatartási reakciókban játszott szerepéért. A hippocampusszal való kapcsolat felelős a szagingerek és emlékképek kapcsolatáér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>A bulbus olfactoriusnak a szaglórostok felől érkező bemeneten kívül, még másik három bemenete van. Az egyik a Broca-féle diagonális köteg horizontalis ágának magjából ered. Egy másik az azonos oldali nucleus olfactorius anteriorból ered, közvetlenül a bulbus mögött. A harmadik efferens bemenet az ellenoldali nucleus olfactorius anteriorból jön, a commissura anterioron keresztül érve el a bulbus olfactorius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A receptorsejtben a megfelelő ligand-receptor kölcsönhatásra 7 TM receptorokon és G-proteineken keresztül indul be a szignáltranszdukció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Az egyik lehetséges (és már bizonyított) útvonal az adenilát-cikláz → cAMP tengely. Ezek hatására a ciliumokban </w:t>
      </w:r>
      <w:r>
        <w:rPr/>
        <w:t>cAMP-dependens kationcsatornák</w:t>
      </w:r>
      <w:r>
        <w:rPr>
          <w:b w:val="false"/>
        </w:rPr>
        <w:t xml:space="preserve"> nyílnak meg, aminek következtében Na</w:t>
      </w:r>
      <w:r>
        <w:rPr>
          <w:b w:val="false"/>
          <w:vertAlign w:val="superscript"/>
        </w:rPr>
        <w:t>+</w:t>
      </w:r>
      <w:r>
        <w:rPr>
          <w:b w:val="false"/>
        </w:rPr>
        <w:t xml:space="preserve"> és Ca</w:t>
      </w:r>
      <w:r>
        <w:rPr>
          <w:b w:val="false"/>
          <w:vertAlign w:val="superscript"/>
        </w:rPr>
        <w:t>2+</w:t>
      </w:r>
      <w:r>
        <w:rPr>
          <w:b w:val="false"/>
        </w:rPr>
        <w:t xml:space="preserve"> áramlik be a sejtbe, és depolarizálja azt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>A depolarizáció hatására a centrális neuron axonján akcióspotenciál generálódik, aminek frekvenciája arányos a szaganyag koncentrációjával.</w:t>
      </w:r>
    </w:p>
    <w:p>
      <w:pPr>
        <w:pStyle w:val="Heading"/>
        <w:ind w:left="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A szaglószerv a leggyorsabban adaptálódó érzékszerv, aminek következtében a szagingerre bekövetkező szagérzet hamar megszűnik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>Az adaptáció mechanizmusában a legjelentősebb körülmény a végkészülék adaptációja. Ennek egyik mechanizmus a szagingerre bekövetkező Ca</w:t>
      </w:r>
      <w:r>
        <w:rPr>
          <w:b w:val="false"/>
          <w:vertAlign w:val="superscript"/>
        </w:rPr>
        <w:t>2+</w:t>
      </w:r>
      <w:r>
        <w:rPr>
          <w:b w:val="false"/>
        </w:rPr>
        <w:t>-beáramlás a szenzoros végkészülékbe. Ez ugyanis képes inaktiválni a saját cAMP-dependens kationcsatornáját, ami a Ca</w:t>
      </w:r>
      <w:r>
        <w:rPr>
          <w:b w:val="false"/>
          <w:vertAlign w:val="superscript"/>
        </w:rPr>
        <w:t>2+</w:t>
      </w:r>
      <w:r>
        <w:rPr>
          <w:b w:val="false"/>
        </w:rPr>
        <w:t xml:space="preserve"> megszűnésén keresztül a depolarizációt is megszünteti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>A másik lehetséges mechanizmus a receptorfehérje inaktiválása foszforiláció által, amiben részt vehet akár a cAMP-depepnden PKA, akár a Ca</w:t>
      </w:r>
      <w:r>
        <w:rPr>
          <w:b w:val="false"/>
          <w:vertAlign w:val="superscript"/>
        </w:rPr>
        <w:t>2+</w:t>
      </w:r>
      <w:r>
        <w:rPr>
          <w:b w:val="false"/>
        </w:rPr>
        <w:t>-Kalmodulin-dependens PKC. Az adaptációt követően a receptorfehérje regenerálódik (defoszforilálódik) és újra képes a ligandkötésre bekövetkező szignáltranszdukció beindít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A kémiailag egységes szaganyagok molekuláiban több szagingerként szereplő molekularészlet van. Ezeket az önálló ingerként szereplő molekularészeket </w:t>
      </w:r>
      <w:r>
        <w:rPr/>
        <w:t>epitópok</w:t>
      </w:r>
      <w:r>
        <w:rPr>
          <w:b w:val="false"/>
        </w:rPr>
        <w:t>nak nevezzük. Valamely kémiai anyag szagát az epitópjai által keltett ingerületek összessége határozza meg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A kémiai szaganyagok többnyire lipofil molekulák, melyek a szaglóhám mucusrétegében oldódnak. A nyálkában vannak szaganyag kötő fehérjék, melyek vagy a receptorokhoz transzportálják azokat, vagy épp ellenkezőleg, a szaginger gyors kiküszöbölése a feladatuk. Még nem tudjuk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>A ciliumok membránjában foglalnak helyet receptorok, amelyek 7 TM fehérjék, így természetesen G-protein mediált jelpályát használnak. A receptorfehérjék hordozzák az epitópspecificitást, tehát ezek variabilitása adja a szaglás sokszínűségét. Emberben 500 – 1000 szagreceptor-fehérje génnel lehet számolni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>Egy receptorsejt csak egyetlen fajta receptorfehérjével rendelkezik, tehát csak egyetlen fajta epitóp felismerésére képes. Ugyanakkor mivel egy kémiai anyag több epitóppal is rendelkezik, a teljes szaginger csak úgy keletkezhet, ha az több receptorhoz is kötődik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>Természetesen több szaganyag is tartalmazhatja ugyanazt az epitópot; a specifikus receptor ezekkel mind ingerelhető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Fentieknek megfelelően látható, hogy egy-egy adott szagnak adott </w:t>
      </w:r>
      <w:r>
        <w:rPr/>
        <w:t>neuronmintázat</w:t>
      </w:r>
      <w:r>
        <w:rPr>
          <w:b w:val="false"/>
        </w:rPr>
        <w:t>a kell, hogy legyen ahhoz, hogy az ismétlődő expozíciók mindig ugyanazt az érzetet keltsék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>Ez logikus, hiszen adott kémiai anyag epitópmintázata nem változik, fiziológiás körülmények között az olfactorius hám receptormintázata sem, így az ismétlődő expozíciók mindig ugyanolyan mintázatú kölcsönhatást alakítanak ki a receptorokkal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>Azt, hogy érzet szintjén milyen szag alakul ki éppen ez a neuronmintázat dönti el: milyen ingerületmintázat éri el a bulbus olfactoriust, és a felsőbb feldolgozó területeket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A bulbus olfactorius tekintetében kiderült, hogy egy glomerulus csak egyetlen szagérző receptortól kap bemenetet, s mint az ismert, egy szaglóreceptor csak egyfajta epitópspecificitású receptorfehérjét tartalmaz. Ennek megfelelően a bulbus olfactorius glomerulusállományán nem a szaglóhám egyes területe képeződik le (lásd pl. retina), hanem az egyes epitopok receptorai. Ezt nevezzük a bulbus olfactorius </w:t>
      </w:r>
      <w:r>
        <w:rPr/>
        <w:t>epitóptérkép</w:t>
      </w:r>
      <w:r>
        <w:rPr>
          <w:b w:val="false"/>
        </w:rPr>
        <w:t>ének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Ennek értelmében az a tény, hogy 500 – 1000 különböző epitopspecificitású szaglóreceptorunk van, nem azt jelenti, hogy ennyi szagminta felismerésére vagyunk képesek, hiszen ezek óriási nagy számban kombinálódhatnak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Nem a neuronmintázat az egyetlen kódoló mechanizmus, hiszen ez csak a szaginger minőségét képes kódolni, ugyanakkor közismert, hogy vannak gyenge és erős szagok is. Lennie kell tehát valamilyen mechanizmusnak, ami az ingerület mennyiségi tulajdonságait kódolja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>A szaginger hatására a receptorsejten belül cAMP-dependens kationcsatornák nyílnak meg, melyre a receptorsejt depolarizálódik (Na</w:t>
      </w:r>
      <w:r>
        <w:rPr>
          <w:b w:val="false"/>
          <w:vertAlign w:val="superscript"/>
        </w:rPr>
        <w:t>+</w:t>
      </w:r>
      <w:r>
        <w:rPr>
          <w:b w:val="false"/>
        </w:rPr>
        <w:t xml:space="preserve"> és Ca</w:t>
      </w:r>
      <w:r>
        <w:rPr>
          <w:b w:val="false"/>
          <w:vertAlign w:val="superscript"/>
        </w:rPr>
        <w:t>2+</w:t>
      </w:r>
      <w:r>
        <w:rPr>
          <w:b w:val="false"/>
        </w:rPr>
        <w:t>-áram), s ez a depolarizáció terjed elektrotónusosan a központi neuronra, ahol AP generálódik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>Egyszerű átlátni, hogy minél intenzívebb a szaginger (minél többször ismétlődik az adott neuronmintázat felépülése), annál több cAMP keletkezik, annál több cAMP-dependens kationcsatorna nyílik meg, annál tovább tart a depolarizáció, annál több AP generálódha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Fentiek értelmében a szaginger minőségi tulajdonságait </w:t>
      </w:r>
      <w:r>
        <w:rPr/>
        <w:t>neuronmintázat</w:t>
      </w:r>
      <w:r>
        <w:rPr>
          <w:b w:val="false"/>
        </w:rPr>
        <w:t xml:space="preserve">, intenzitását pedig </w:t>
      </w:r>
      <w:r>
        <w:rPr/>
        <w:t>frekvenciakód</w:t>
      </w:r>
      <w:r>
        <w:rPr>
          <w:b w:val="false"/>
        </w:rPr>
        <w:t xml:space="preserve"> kódol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ízérzés élatta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Az ízérzékelés szervei az ízlelőbimbók, 50-70 μm átmérőjű ovális testek. Mindegyik ízlelőbimbó kb. 40 </w:t>
      </w:r>
      <w:r>
        <w:rPr/>
        <w:t>támasztósejt</w:t>
      </w:r>
      <w:r>
        <w:rPr>
          <w:b w:val="false"/>
        </w:rPr>
        <w:t xml:space="preserve">ből és 5-18 </w:t>
      </w:r>
      <w:r>
        <w:rPr/>
        <w:t>szőrsejt</w:t>
      </w:r>
      <w:r>
        <w:rPr>
          <w:b w:val="false"/>
        </w:rPr>
        <w:t>ből áll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A recptorsejtek számos szőrt bocsátanak az </w:t>
      </w:r>
      <w:r>
        <w:rPr/>
        <w:t>ízlelőpórus</w:t>
      </w:r>
      <w:r>
        <w:rPr>
          <w:b w:val="false"/>
        </w:rPr>
        <w:t>ba, ami az ízlelőbimbó epitheliális felszínén nyílik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Az érző idegrostok velőhüvely nélküli végződései közvetlenül beburkolják a receptorsejteket. Minden egyes ízlelőbimbók kb. 50 idegrost lát el, ugyanakkor minden idegrost átlagosan 5 ízlelőbimbóból származó ingerületet továbbít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Az ízlelőbimbó beidegzésének trophikus szerepét bizonyítja, hogy a denervált bimbó atrophizál, majd eltűnik. Ha azonban az ideg regenerálódik, a szomszédos sejtek új ízlelőbimbóvá differenciálódnak.</w:t>
      </w:r>
    </w:p>
    <w:p>
      <w:pPr>
        <w:pStyle w:val="Heading"/>
        <w:ind w:left="567" w:hanging="0"/>
        <w:jc w:val="both"/>
        <w:rPr/>
      </w:pPr>
      <w:r>
        <w:rPr/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Emberben az ízlelőbimbók az epiglottis, a lágyszájpad és a garat nyálkahártyájában, valamint a nyelven elhelyezkedő </w:t>
      </w:r>
      <w:r>
        <w:rPr/>
        <w:t>papillae fungiformes</w:t>
      </w:r>
      <w:r>
        <w:rPr>
          <w:b w:val="false"/>
        </w:rPr>
        <w:t xml:space="preserve"> és </w:t>
      </w:r>
      <w:r>
        <w:rPr/>
        <w:t>circumvallatae</w:t>
      </w:r>
      <w:r>
        <w:rPr>
          <w:b w:val="false"/>
        </w:rPr>
        <w:t xml:space="preserve"> falában találhatók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A papillae fungiformes többsége a nyelvcsúcs közelében található kerek képlet; a papillae circumvallatae a nyelvgyökön V alakban elhelyezkedő, kiemelkedő képletek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A fungiformis papillákon, rendszerint a papilla csúcsán mintegy 5 ízlelőbimbő helyezkedik el. A nagyobb papillae circumvallatae-n, többnyire a papillák oldalán mintegy 100 ízlelőbimbó található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A kicsiny, kúp alakú </w:t>
      </w:r>
      <w:r>
        <w:rPr/>
        <w:t>papillae filiformes</w:t>
      </w:r>
      <w:r>
        <w:rPr>
          <w:b w:val="false"/>
        </w:rPr>
        <w:t xml:space="preserve"> a nyelvháton helyezkednek el, általában nem tartalmaznak ízlelőbimbókat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Összesen kb. 10 000 ízlelőbimbó van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A nyelv elülső 2/3-áról a </w:t>
      </w:r>
      <w:r>
        <w:rPr/>
        <w:t>n. facialis</w:t>
      </w:r>
      <w:r>
        <w:rPr>
          <w:b w:val="false"/>
        </w:rPr>
        <w:t>hoz (</w:t>
      </w:r>
      <w:r>
        <w:rPr/>
        <w:t>VII.</w:t>
      </w:r>
      <w:r>
        <w:rPr>
          <w:b w:val="false"/>
        </w:rPr>
        <w:t xml:space="preserve">) tartozó </w:t>
      </w:r>
      <w:r>
        <w:rPr/>
        <w:t>chorda tympani</w:t>
      </w:r>
      <w:r>
        <w:rPr>
          <w:b w:val="false"/>
        </w:rPr>
        <w:t xml:space="preserve">, a hátsó 1/3-áról a </w:t>
      </w:r>
      <w:r>
        <w:rPr/>
        <w:t xml:space="preserve">n. glossopharyngeus </w:t>
      </w:r>
      <w:r>
        <w:rPr>
          <w:b w:val="false"/>
        </w:rPr>
        <w:t>(</w:t>
      </w:r>
      <w:r>
        <w:rPr/>
        <w:t>IX.</w:t>
      </w:r>
      <w:r>
        <w:rPr>
          <w:b w:val="false"/>
        </w:rPr>
        <w:t xml:space="preserve">), a nyelven kívüli területről pedig a </w:t>
      </w:r>
      <w:r>
        <w:rPr/>
        <w:t>n. vagus</w:t>
      </w:r>
      <w:r>
        <w:rPr>
          <w:b w:val="false"/>
        </w:rPr>
        <w:t xml:space="preserve"> (</w:t>
      </w:r>
      <w:r>
        <w:rPr/>
        <w:t>X.</w:t>
      </w:r>
      <w:r>
        <w:rPr>
          <w:b w:val="false"/>
        </w:rPr>
        <w:t>) szállítja az ízlelési afferentációt az agytörzsbe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Mindhárom rostkontingens velőhüvelyes, de alacsony vezetési sebességű rostjai mindkét oldalt a nyúltvelőben egyesülnek, és a </w:t>
      </w:r>
      <w:r>
        <w:rPr/>
        <w:t>nucleus tractus solitarii</w:t>
      </w:r>
      <w:r>
        <w:rPr>
          <w:b w:val="false"/>
        </w:rPr>
        <w:t xml:space="preserve">ban végződnek. Innen a secunder neuronok kereszteződés után a </w:t>
      </w:r>
      <w:r>
        <w:rPr/>
        <w:t>lemniscus medialis</w:t>
      </w:r>
      <w:r>
        <w:rPr>
          <w:b w:val="false"/>
        </w:rPr>
        <w:t xml:space="preserve">hoz csatlakoznak, és a thalamus specifikus érző relé magjain végződnek (VPL, VPM). Innen az út a </w:t>
      </w:r>
      <w:r>
        <w:rPr/>
        <w:t>gyrus postcentralis</w:t>
      </w:r>
      <w:r>
        <w:rPr>
          <w:b w:val="false"/>
        </w:rPr>
        <w:t xml:space="preserve"> alsó részébe veze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Az ízérző receptorok kemoreceptorok, amelyeket a nyálban oldott vegyületek hoznak ingerületbe. Ezek az anyagok generátorpotenciált hoznak létre a receptorsejtekben, amelyek akcióspotenciált idéznek elő az érző neuronokban. Az, hogy az oldott anyagok hogyan hozzák létre a receptorpotenciált, nem ismeretes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Bizonyított, hogy néhány ízérzést kiváltó molekula az ízlelőbimbók specifikus fehérjéihez kötődik. Az anyagok receptorhoz kötődése gyenge kell, hogy legyen, mivel kevés vízzel történő leöblítéssel megszűnik az ízérzés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Emberben öt alapíz van: édes, savanyú, keserű, sós és umami. A keserűt a radix linguae területén, a savanyút a nyelv széli részén, az édeset és umamit az apex linguae területén, a sósat a nyelvhát elülső részén érezzük szignifikánsan. Mind a négy ízminőség érezhető a pharynxban és az epiglottison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Az egyes ízlelőbimbók szövettanilag nem különböznek, de különbségek vannak az egyes ízlelőbimbókról jövő idegrostok elektromos aktivitása között. Egyesek csak a keserű, mások csak a sós, édes vagy savanyú ingerekre reagálnak, de többségük mind a négy ízre érzékeny, csak különböző mértékben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Az ízérzés intenzitásbeli diszkriminációja emberben csekély, az ízanyag 30%-os koncentrációváltozása szükséges ahhoz, hogy az intenzitásbeli különbséget érezzük. Az ízanyag küszöbkoncentrációja anyagonként változó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A </w:t>
      </w:r>
      <w:r>
        <w:rPr/>
        <w:t>savanyú</w:t>
      </w:r>
      <w:r>
        <w:rPr>
          <w:b w:val="false"/>
        </w:rPr>
        <w:t xml:space="preserve"> íz H</w:t>
      </w:r>
      <w:r>
        <w:rPr>
          <w:b w:val="false"/>
          <w:vertAlign w:val="superscript"/>
        </w:rPr>
        <w:t>+</w:t>
      </w:r>
      <w:r>
        <w:rPr>
          <w:b w:val="false"/>
        </w:rPr>
        <w:t>-t disszociáló savaknak köszönhető; a savanyú érzés általában arányos a H</w:t>
      </w:r>
      <w:r>
        <w:rPr>
          <w:b w:val="false"/>
          <w:vertAlign w:val="superscript"/>
        </w:rPr>
        <w:t>+</w:t>
      </w:r>
      <w:r>
        <w:rPr>
          <w:b w:val="false"/>
        </w:rPr>
        <w:t>-koncentrációval, de a szerves savak gyakran savanyúbb érzetet keltenek azonos H</w:t>
      </w:r>
      <w:r>
        <w:rPr>
          <w:b w:val="false"/>
          <w:vertAlign w:val="superscript"/>
        </w:rPr>
        <w:t>+</w:t>
      </w:r>
      <w:r>
        <w:rPr>
          <w:b w:val="false"/>
        </w:rPr>
        <w:t>-koncentráció mellett is, mint a szervetlen savak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>A savanyú íz érzékelésének egyik lehetősége, hogy az apikális Na</w:t>
      </w:r>
      <w:r>
        <w:rPr>
          <w:b w:val="false"/>
          <w:vertAlign w:val="superscript"/>
        </w:rPr>
        <w:t>+</w:t>
      </w:r>
      <w:r>
        <w:rPr>
          <w:b w:val="false"/>
        </w:rPr>
        <w:t>-csatornákon keresztül H</w:t>
      </w:r>
      <w:r>
        <w:rPr>
          <w:b w:val="false"/>
          <w:vertAlign w:val="superscript"/>
        </w:rPr>
        <w:t>+</w:t>
      </w:r>
      <w:r>
        <w:rPr>
          <w:b w:val="false"/>
        </w:rPr>
        <w:t>-ok is beléphetnek a sejtbe (ezen csatornák amilorid érzékenyek; az amilorid megszűnteti a savanyú érzet kialakulását)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A depolarizáció a kationbeáramlás következménye.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A </w:t>
      </w:r>
      <w:r>
        <w:rPr/>
        <w:t xml:space="preserve">sós </w:t>
      </w:r>
      <w:r>
        <w:rPr>
          <w:b w:val="false"/>
        </w:rPr>
        <w:t>ízre érzékeny receptorok apikális membránjában Na</w:t>
      </w:r>
      <w:r>
        <w:rPr>
          <w:b w:val="false"/>
          <w:vertAlign w:val="superscript"/>
        </w:rPr>
        <w:t>+</w:t>
      </w:r>
      <w:r>
        <w:rPr>
          <w:b w:val="false"/>
        </w:rPr>
        <w:t>-csatornák vannak, amelyen keresztül beáramló Na</w:t>
      </w:r>
      <w:r>
        <w:rPr>
          <w:b w:val="false"/>
          <w:vertAlign w:val="superscript"/>
        </w:rPr>
        <w:t>+</w:t>
      </w:r>
      <w:r>
        <w:rPr>
          <w:b w:val="false"/>
        </w:rPr>
        <w:t xml:space="preserve"> depolarizálja a sejtet. Ezek a csatornák is gátolhatók amiloriddal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>A sós érzet akkor alakul ki leginkább, ha a kísérő anion Cl</w:t>
      </w:r>
      <w:r>
        <w:rPr>
          <w:b w:val="false"/>
          <w:vertAlign w:val="superscript"/>
        </w:rPr>
        <w:t>-</w:t>
      </w:r>
      <w:r>
        <w:rPr>
          <w:b w:val="false"/>
        </w:rPr>
        <w:t>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A különböző </w:t>
      </w:r>
      <w:r>
        <w:rPr/>
        <w:t>keserű</w:t>
      </w:r>
      <w:r>
        <w:rPr>
          <w:b w:val="false"/>
        </w:rPr>
        <w:t xml:space="preserve"> ízű anyagokban nincs közös szerkezeti elem, amely magyarázná a keserű ízt. A keserű ízre érzékeny szenzoros sejtekben különböző receptorok közvetítik a hatást. Az egyes keserű anyagok különböző mechanizmussal váltanak ki receptorpotenciált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A </w:t>
      </w:r>
      <w:r>
        <w:rPr>
          <w:b w:val="false"/>
          <w:i/>
        </w:rPr>
        <w:t>kinin</w:t>
      </w:r>
      <w:r>
        <w:rPr>
          <w:b w:val="false"/>
        </w:rPr>
        <w:t xml:space="preserve">, a </w:t>
      </w:r>
      <w:r>
        <w:rPr>
          <w:b w:val="false"/>
          <w:i/>
        </w:rPr>
        <w:t>peptidmérgek</w:t>
      </w:r>
      <w:r>
        <w:rPr>
          <w:b w:val="false"/>
        </w:rPr>
        <w:t>, a</w:t>
      </w:r>
      <w:r>
        <w:rPr>
          <w:b w:val="false"/>
          <w:i/>
        </w:rPr>
        <w:t xml:space="preserve"> Ba</w:t>
      </w:r>
      <w:r>
        <w:rPr>
          <w:b w:val="false"/>
          <w:i/>
          <w:vertAlign w:val="superscript"/>
        </w:rPr>
        <w:t>2+</w:t>
      </w:r>
      <w:r>
        <w:rPr>
          <w:b w:val="false"/>
          <w:i/>
        </w:rPr>
        <w:t xml:space="preserve"> </w:t>
      </w:r>
      <w:r>
        <w:rPr>
          <w:b w:val="false"/>
        </w:rPr>
        <w:t>az apikális membrán K</w:t>
      </w:r>
      <w:r>
        <w:rPr>
          <w:b w:val="false"/>
          <w:vertAlign w:val="superscript"/>
        </w:rPr>
        <w:t>+</w:t>
      </w:r>
      <w:r>
        <w:rPr>
          <w:b w:val="false"/>
        </w:rPr>
        <w:t>-csatornáinak zárásával váltanak ki depolarizációt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  <w:i/>
        </w:rPr>
        <w:t>Más anyagok</w:t>
      </w:r>
      <w:r>
        <w:rPr>
          <w:b w:val="false"/>
        </w:rPr>
        <w:t xml:space="preserve"> a receptorhoz kötődve G-protein mediált jelpályával PLC akitvitást és IP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keletkezést váltanak ki: ebben az esetben a depolarizáció nem is szükséges, a transzmitterleadáshoz a Ca</w:t>
      </w:r>
      <w:r>
        <w:rPr>
          <w:b w:val="false"/>
          <w:vertAlign w:val="superscript"/>
        </w:rPr>
        <w:t>2+</w:t>
      </w:r>
      <w:r>
        <w:rPr>
          <w:b w:val="false"/>
        </w:rPr>
        <w:t xml:space="preserve"> az ER-ből származik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Az </w:t>
      </w:r>
      <w:r>
        <w:rPr>
          <w:b w:val="false"/>
          <w:i/>
        </w:rPr>
        <w:t>urea, sztrichnin, nikotin</w:t>
      </w:r>
      <w:r>
        <w:rPr>
          <w:b w:val="false"/>
        </w:rPr>
        <w:t xml:space="preserve"> és ismét a </w:t>
      </w:r>
      <w:r>
        <w:rPr>
          <w:b w:val="false"/>
          <w:i/>
        </w:rPr>
        <w:t>kinin</w:t>
      </w:r>
      <w:r>
        <w:rPr>
          <w:b w:val="false"/>
        </w:rPr>
        <w:t xml:space="preserve"> a receptorhoz való kötődés hatására a foszfodiészterázt aktiválja, így a cAMP-t csökkenti. Ebben a jelpályában szintén egy G-protein, a </w:t>
      </w:r>
      <w:r>
        <w:rPr/>
        <w:t>gusztducin</w:t>
      </w:r>
      <w:r>
        <w:rPr>
          <w:b w:val="false"/>
        </w:rPr>
        <w:t xml:space="preserve"> szerepel, ami hasonlít a szemben lévő transzducinhoz. Ez feltételezi, hogy a receptor 7 TM fehérje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>A keserű anyagok negyedik csoportja (</w:t>
      </w:r>
      <w:r>
        <w:rPr>
          <w:b w:val="false"/>
          <w:i/>
        </w:rPr>
        <w:t>apamin, bradikinin</w:t>
      </w:r>
      <w:r>
        <w:rPr>
          <w:b w:val="false"/>
        </w:rPr>
        <w:t>) olyan peptidek, amelyek bejutnak a sejtbe, és közvetlenül kapcsolódnak G-proteinekhez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Az </w:t>
      </w:r>
      <w:r>
        <w:rPr/>
        <w:t>édes</w:t>
      </w:r>
      <w:r>
        <w:rPr>
          <w:b w:val="false"/>
        </w:rPr>
        <w:t xml:space="preserve"> íz kiváltásában szénhidrátok, aminosavak, mesterségesen előállított cukrok vesznek részt; ezeknél az anyagoknál a küszöbkoncentráció széles spektrumot mutat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Glukóz esetében a küszöbkoncentráció elég magas, kb. 10 mM/l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A receptorok G-proteinnel kapcsolódnak, és valószínű, hogy a cukor- és a nem-cukor receptorok jelpályája szétválik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>Cukor megkötésére az adenilát-cikláz aktiválódik, és a cAMP emelkedik, ami akitválja a PKA-t, ez pedig a bazolaterális lokalizációjú K</w:t>
      </w:r>
      <w:r>
        <w:rPr>
          <w:b w:val="false"/>
          <w:vertAlign w:val="superscript"/>
        </w:rPr>
        <w:t>+</w:t>
      </w:r>
      <w:r>
        <w:rPr>
          <w:b w:val="false"/>
        </w:rPr>
        <w:t>-csatorna átmeneti zárásával depolarizálja a sejtet. Erre a feszültségfüggő Ca</w:t>
      </w:r>
      <w:r>
        <w:rPr>
          <w:b w:val="false"/>
          <w:vertAlign w:val="superscript"/>
        </w:rPr>
        <w:t>2+</w:t>
      </w:r>
      <w:r>
        <w:rPr>
          <w:b w:val="false"/>
        </w:rPr>
        <w:t>-beáramlás a válasz, ami transzmitterfelszabaduláshoz vezet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>A édes ízt kiváltó nem-cukor molekulák másik receptoron, másik G-fehérjén keresztül hat, ez a jelpálya PLC-t aktivál, IP</w:t>
      </w:r>
      <w:r>
        <w:rPr>
          <w:b w:val="false"/>
          <w:vertAlign w:val="subscript"/>
        </w:rPr>
        <w:t>3</w:t>
      </w:r>
      <w:r>
        <w:rPr>
          <w:b w:val="false"/>
        </w:rPr>
        <w:t>-t eredményez, és depolarizáció nélkül, az ER-ből származó Ca</w:t>
      </w:r>
      <w:r>
        <w:rPr>
          <w:b w:val="false"/>
          <w:vertAlign w:val="superscript"/>
        </w:rPr>
        <w:t>2+</w:t>
      </w:r>
      <w:r>
        <w:rPr>
          <w:b w:val="false"/>
        </w:rPr>
        <w:t xml:space="preserve"> vált ki transzmitterleadás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b w:val="false"/>
        </w:rPr>
        <w:t xml:space="preserve">Az </w:t>
      </w:r>
      <w:r>
        <w:rPr/>
        <w:t>umami</w:t>
      </w:r>
      <w:r>
        <w:rPr>
          <w:b w:val="false"/>
        </w:rPr>
        <w:t xml:space="preserve"> íz elnevezés a japán szakirodalomból származik. Az ízérzetet aminosavak, főleg a glutamát váltja ki, melyre a megfelelő receptorokat az purin-5-nukleotidok hatásosan érzékenyítik, ezek jelenlétében az ízérzet kifejezettebb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Az emberi anyatej „umami ízű”; a glutamát ízére a csecsemő jellegzetes mimikával reagál. A jelpálya még nem ism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226" w:gutter="0" w:header="709" w:top="13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Élettan</w:t>
    </w:r>
  </w:p>
  <w:p>
    <w:pPr>
      <w:pStyle w:val="Header"/>
      <w:jc w:val="right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6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3">
      <w:start w:val="1"/>
      <w:numFmt w:val="bullet"/>
      <w:lvlText w:val="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6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3">
      <w:start w:val="1"/>
      <w:numFmt w:val="bullet"/>
      <w:lvlText w:val="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8:04:00Z</dcterms:created>
  <dc:creator>Szedlák Miklós György</dc:creator>
  <dc:description/>
  <dc:language>en-US</dc:language>
  <cp:lastModifiedBy>Szedlák Miklós György</cp:lastModifiedBy>
  <dcterms:modified xsi:type="dcterms:W3CDTF">2003-05-18T08:08:00Z</dcterms:modified>
  <cp:revision>1</cp:revision>
  <dc:subject/>
  <dc:title>IV/23</dc:title>
</cp:coreProperties>
</file>