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V/13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kereszthíd-ciklus szabályozása simaizomban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kereszthíd-ciklus és szabály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ontrakció molekuláris mechanizmusa hasonló simaizomban és harántcsíkolt izomban. Jellemző a csúszó filamentum modell, ami a miozinfej ATP-áz aktivitásán alapsz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Ám az aktomiozin komplex kialakulásában különbség van harántcsíkolt és simaizom között, hiszen ez utóbbi nem tartalmaz troponin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Ca</w:t>
      </w:r>
      <w:r>
        <w:rPr>
          <w:vertAlign w:val="superscript"/>
        </w:rPr>
        <w:t>2+</w:t>
      </w:r>
      <w:r>
        <w:rPr/>
        <w:t xml:space="preserve"> indirekt módon szabályozza a kontrakciót, az esetek többségében a simaizomban is Ca</w:t>
      </w:r>
      <w:r>
        <w:rPr>
          <w:vertAlign w:val="superscript"/>
        </w:rPr>
        <w:t>2+</w:t>
      </w:r>
      <w:r>
        <w:rPr/>
        <w:t xml:space="preserve"> szükséges az összehúzódásho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myoplazmatikus Ca</w:t>
      </w:r>
      <w:r>
        <w:rPr>
          <w:vertAlign w:val="superscript"/>
        </w:rPr>
        <w:t>2+</w:t>
      </w:r>
      <w:r>
        <w:rPr/>
        <w:t xml:space="preserve"> a </w:t>
      </w:r>
      <w:r>
        <w:rPr>
          <w:b/>
          <w:bCs/>
        </w:rPr>
        <w:t>kalmodulin</w:t>
      </w:r>
      <w:r>
        <w:rPr/>
        <w:t xml:space="preserve"> nevű fehérjéhez kötődik 4 : 1 sztöchiometriával. Ettől a kalmodulin aktiválód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kalciummal aktivált kalmodulin az ún. </w:t>
      </w:r>
      <w:r>
        <w:rPr>
          <w:b/>
          <w:bCs/>
        </w:rPr>
        <w:t>miozin könnyűlánc kináz</w:t>
      </w:r>
      <w:r>
        <w:rPr/>
        <w:t>hoz kötődik és így kialakul egy aktív komplex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aktív komplex a miozin egyik könnyűláncát foszforilálja, miközben egy ATP-hasít. A foszforilált miozinfejnek megnő az affinitása az aktinhoz, így kialakul az aktomiozin komplex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Innen ugyanaz, mint a harántcsíkolt izomban: a miozin fej ATP-áz aktivitással egy ATP-t hidrolizál, ami konformációváltozással jár </w:t>
      </w:r>
      <w:r>
        <w:rPr>
          <w:rFonts w:eastAsia="Wingdings 3" w:cs="Wingdings 3" w:ascii="Wingdings 3" w:hAnsi="Wingdings 3"/>
        </w:rPr>
        <w:t></w:t>
      </w:r>
      <w:r>
        <w:rPr/>
        <w:t xml:space="preserve"> sliding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Nyugalmi állapotban a miozin könnyűlánc defoszforilált, mely állapotban az affinitása igen kicsi az aktinhoz, ezért nem alakul ki aktív kereszthíd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Ez az ún. </w:t>
      </w:r>
      <w:r>
        <w:rPr>
          <w:b/>
          <w:bCs/>
        </w:rPr>
        <w:t>gyors ciklus</w:t>
      </w:r>
      <w:r>
        <w:rPr/>
        <w:t xml:space="preserve"> a simaizomban, ami még mindig rendkívül lassú a harántcsíkolt izomhoz képest. A gyors ciklus </w:t>
      </w:r>
      <w:r>
        <w:rPr>
          <w:b/>
          <w:bCs/>
        </w:rPr>
        <w:t>fázisos</w:t>
      </w:r>
      <w:r>
        <w:rPr/>
        <w:t xml:space="preserve"> kontrakciót vált ki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folyamat addig tart, amíg a myoplazmatikus Ca</w:t>
      </w:r>
      <w:r>
        <w:rPr>
          <w:vertAlign w:val="superscript"/>
        </w:rPr>
        <w:t>2+</w:t>
      </w:r>
      <w:r>
        <w:rPr/>
        <w:t xml:space="preserve">-szint csökkenni nem kezd. Ekkor az ledisszociál a kalmodulinról, szétesik az aktív komplex az kalmodulin és a miozin könnyűlánc kináz között, miközben a </w:t>
      </w:r>
      <w:r>
        <w:rPr>
          <w:b/>
          <w:bCs/>
        </w:rPr>
        <w:t>miozin foszfatáz</w:t>
      </w:r>
      <w:r>
        <w:rPr/>
        <w:t xml:space="preserve"> defoszforilálja a miozin könnyűláncot, szétesik az aktomiozin-komplex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működő kereszthidak számát az aktuális myoplazmatikus Ca</w:t>
      </w:r>
      <w:r>
        <w:rPr>
          <w:vertAlign w:val="superscript"/>
        </w:rPr>
        <w:t>2+</w:t>
      </w:r>
      <w:r>
        <w:rPr/>
        <w:t>-szint határozza meg. Ez lényeges különbség a harántcsíkolt izomtól, ahol a myoplazmatikus kalcium hozzákötődve a troponin C-hez egyértelmű kontrakcióhoz vezető molekuláris átalakulásokat induká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 xml:space="preserve">tónusos </w:t>
      </w:r>
      <w:r>
        <w:rPr/>
        <w:t xml:space="preserve">kontrakciót a simaizomban a </w:t>
      </w:r>
      <w:r>
        <w:rPr>
          <w:b/>
          <w:bCs/>
        </w:rPr>
        <w:t>lassú ciklus</w:t>
      </w:r>
      <w:r>
        <w:rPr/>
        <w:t xml:space="preserve"> váltja ki. Ennek lényege abban áll, hogy a </w:t>
      </w:r>
      <w:r>
        <w:rPr>
          <w:b/>
          <w:bCs/>
        </w:rPr>
        <w:t>miozin</w:t>
      </w:r>
      <w:r>
        <w:rPr/>
        <w:t xml:space="preserve"> </w:t>
      </w:r>
      <w:r>
        <w:rPr>
          <w:b/>
          <w:bCs/>
        </w:rPr>
        <w:t>foszfatáz</w:t>
      </w:r>
      <w:r>
        <w:rPr/>
        <w:t xml:space="preserve"> az aktomiozin-komplexről is le tudja hasítani a foszfátcsoportot, ebben az esetben a komplex disszociációja rendkívül lassú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lassú disszociáció miatt a kontrakció több ideig fennáll. A lassú ciklus sebességmeghatározó lépése az aktomiozin-komplex disszociáció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t, hogy a sejtben melyik ciklus működik, a myoplazmatikus Ca</w:t>
      </w:r>
      <w:r>
        <w:rPr>
          <w:vertAlign w:val="superscript"/>
        </w:rPr>
        <w:t>2+</w:t>
      </w:r>
      <w:r>
        <w:rPr/>
        <w:t>-koncentráció határozza meg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Ha a kalciumkoncentráció magas, az aktivált miozin könnyűlánc kináz és –foszfatáz arány a kináz felé billen el, tehát a foszforilációs, </w:t>
      </w:r>
      <w:r>
        <w:rPr>
          <w:i/>
          <w:iCs/>
        </w:rPr>
        <w:t>gyors ciklus</w:t>
      </w:r>
      <w:r>
        <w:rPr/>
        <w:t xml:space="preserve"> zajl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mennyiben a kalciumkoncentráció visszaesik a nyugalmi szintre, az aktív komplexek disszociációja és a defoszforiláció révén relaxáció következik be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Ha a kalciumkoncentráció kezdeti emelkedés után közepes szinten áll be, a kináz:foszfatáz arány a foszfatáz oldalára billen, kvázi a foszfatáz aktivitás relatíve megemelked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nnek eredményeképpen egyre több aktomiozin-komplexben disszociál P</w:t>
      </w:r>
      <w:r>
        <w:rPr>
          <w:vertAlign w:val="subscript"/>
        </w:rPr>
        <w:t>i</w:t>
      </w:r>
      <w:r>
        <w:rPr/>
        <w:t xml:space="preserve">, beindul a </w:t>
      </w:r>
      <w:r>
        <w:rPr>
          <w:i/>
          <w:iCs/>
        </w:rPr>
        <w:t>lassú ciklus</w:t>
      </w:r>
      <w:r>
        <w:rPr/>
        <w:t>, a kontrakciós erő magas tónusos szintre áll b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nnek a ciklusnak egy másik elnevezése a Latch-Bridges – ciklu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ermészetesen tónusos körülmények között is szükség van a beinduláshoz ATP-re, aminek hidrolízise folytán foszforilálja a miozin könnyűlánc kináz a miozin könnyűláncot, ám a simaizom tónusos kontrakciója kb. háromszázszor kevesebb ATP-t fogyaszt, mint a harántcsíkolt izom működés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3:08:00Z</dcterms:created>
  <dc:creator>Szedlák Miklós György</dc:creator>
  <dc:description/>
  <dc:language>en-US</dc:language>
  <cp:lastModifiedBy>Szedlák Miklós György</cp:lastModifiedBy>
  <dcterms:modified xsi:type="dcterms:W3CDTF">2002-09-17T13:43:00Z</dcterms:modified>
  <cp:revision>1</cp:revision>
  <dc:subject/>
  <dc:title>IV/13</dc:title>
</cp:coreProperties>
</file>