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V/12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ntraktilis mechanizmus a simaizomban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simaizomról általá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imaizomban a harántcsíkolt vázizommal szemben a sejtek egymással sorba kapcsoltan helyezkednek el. A kapcsolódó sejtek között </w:t>
      </w:r>
      <w:r>
        <w:rPr>
          <w:b/>
          <w:bCs/>
        </w:rPr>
        <w:t>mechanikai</w:t>
      </w:r>
      <w:r>
        <w:rPr/>
        <w:t xml:space="preserve"> és </w:t>
      </w:r>
      <w:r>
        <w:rPr>
          <w:b/>
          <w:bCs/>
        </w:rPr>
        <w:t>elektromos</w:t>
      </w:r>
      <w:r>
        <w:rPr/>
        <w:t xml:space="preserve"> kapcsolatok vanna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 a fajta szöveti felépítés lehetővé teszi, hogy az akcióspotenciál gyorsan terjedjen, és a sejtekre nézve szinkronizált kontrakció alakuljon ki. Ez azért szükséges, mert ha nem egyszerre kontrahálódna az összes sejt, akkor nem alakulna ki lumenszűkíté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imaizomzat kétféle kontrakcióra képes: </w:t>
      </w:r>
      <w:r>
        <w:rPr>
          <w:b/>
          <w:bCs/>
        </w:rPr>
        <w:t>fázisos</w:t>
      </w:r>
      <w:r>
        <w:rPr/>
        <w:t xml:space="preserve"> (pl. perisztaltika) és </w:t>
      </w:r>
      <w:r>
        <w:rPr>
          <w:b/>
          <w:bCs/>
        </w:rPr>
        <w:t>tónusos</w:t>
      </w:r>
      <w:r>
        <w:rPr/>
        <w:t xml:space="preserve"> (pl. üreges szervek falára ható erő ellenében; pl. ér) kontrakciór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Teljesítménye lényegesen kisebb, mint a harántcsíkolt izomé. A tónusosan aktív sejtekben az ATP-felhasználást a sejt minimalizálja, lehetővé téve a gazdaságos működ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imaizom sejt egymagvú, az izomzat különálló sejtekből tevődik össz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ejtek között lévő </w:t>
      </w:r>
      <w:r>
        <w:rPr>
          <w:b/>
          <w:bCs/>
        </w:rPr>
        <w:t xml:space="preserve">elektromos </w:t>
      </w:r>
      <w:r>
        <w:rPr/>
        <w:t>kapcsolat (</w:t>
      </w:r>
      <w:r>
        <w:rPr>
          <w:b/>
          <w:bCs/>
        </w:rPr>
        <w:t>gap junction</w:t>
      </w:r>
      <w:r>
        <w:rPr/>
        <w:t>) teszi lehetővé a sejtek közötti, mondhatni szinaptikus késés nélküli ingerülettovábbítás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mechanikai</w:t>
      </w:r>
      <w:r>
        <w:rPr/>
        <w:t xml:space="preserve"> kapcsolatok révén egymáshoz rögzülnek a sejtek, mely területeken </w:t>
      </w:r>
      <w:r>
        <w:rPr>
          <w:b/>
          <w:bCs/>
        </w:rPr>
        <w:t>dens body</w:t>
      </w:r>
      <w:r>
        <w:rPr/>
        <w:t xml:space="preserve"> régiók vagy </w:t>
      </w:r>
      <w:r>
        <w:rPr>
          <w:b/>
          <w:bCs/>
        </w:rPr>
        <w:t xml:space="preserve">subsarcolemmális </w:t>
      </w:r>
      <w:r>
        <w:rPr/>
        <w:t>plakkok vanna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dens body régiókhoz horgonyzódik ki intracellulárisan a vékony filamentum (kvázi szarkomer). A dens aereákat ezenkívül intermedier filamentumok kötik össze egymással, kialakítva így a citoszkeletális rendszer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vékony filamentumokat </w:t>
      </w:r>
      <w:r>
        <w:rPr>
          <w:b/>
          <w:bCs/>
        </w:rPr>
        <w:t>aktin</w:t>
      </w:r>
      <w:r>
        <w:rPr/>
        <w:t xml:space="preserve"> és </w:t>
      </w:r>
      <w:r>
        <w:rPr>
          <w:b/>
          <w:bCs/>
        </w:rPr>
        <w:t>tropomiozin</w:t>
      </w:r>
      <w:r>
        <w:rPr/>
        <w:t xml:space="preserve"> alkotja, simaizomban troponin </w:t>
      </w:r>
      <w:r>
        <w:rPr>
          <w:i/>
          <w:iCs/>
        </w:rPr>
        <w:t>nincsen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vastag filamentumokat egy miozin izoforma alkotja, mely az ATP-áz aktivitásban jelentős eltérést mutat a harántcsíkolt izomban található miozinhoz képest.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imaizomban T-tubulusok nincsenek, a SR-rendszer is kevésbé fejlett, mint a harántcsíkolt izomb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ontrakcióhoz szükséges Ca</w:t>
      </w:r>
      <w:r>
        <w:rPr>
          <w:vertAlign w:val="superscript"/>
        </w:rPr>
        <w:t>2+</w:t>
      </w:r>
      <w:r>
        <w:rPr/>
        <w:t xml:space="preserve"> simaizomban egyaránt származhat intracelluláris raktárakból és az extracelluláris régióból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imaizomzat a vegetatív idegrendszer kontrollja alatt áll, beidegzését a vegetatív postganglionáris rostoktól kapj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beidegzés során az axon elhalad a simaizom mellett és azokon </w:t>
      </w:r>
      <w:r>
        <w:rPr>
          <w:b/>
          <w:bCs/>
        </w:rPr>
        <w:t>varicositas</w:t>
      </w:r>
      <w:r>
        <w:rPr/>
        <w:t>okat képez, melyekben raktározódik a neurotranszmitter. A virocisitásokból a neurotranszmitter diffúzió útján jut el a sarcolemmán található receptoraihoz (</w:t>
      </w:r>
      <w:r>
        <w:rPr>
          <w:b/>
          <w:bCs/>
        </w:rPr>
        <w:t>end passant</w:t>
      </w:r>
      <w:r>
        <w:rPr/>
        <w:t xml:space="preserve"> szinapszis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Simaizom esetében tehát nem találunk olyan specializálódott neuromuszkuláris junctiót, mint harántcsíkolt izom esetében a motoros végleme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simaizmok alaptípusai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8075</wp:posOffset>
            </wp:positionH>
            <wp:positionV relativeFrom="paragraph">
              <wp:posOffset>158115</wp:posOffset>
            </wp:positionV>
            <wp:extent cx="2162810" cy="3790950"/>
            <wp:effectExtent l="0" t="0" r="0" b="0"/>
            <wp:wrapTight wrapText="bothSides">
              <wp:wrapPolygon edited="0">
                <wp:start x="22" y="12378"/>
                <wp:lineTo x="22" y="-29133"/>
                <wp:lineTo x="-8229" y="-29133"/>
                <wp:lineTo x="-8229" y="12378"/>
                <wp:lineTo x="22" y="12378"/>
              </wp:wrapPolygon>
            </wp:wrapTight>
            <wp:docPr id="1" name="simaiz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aiz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122" r="13761" b="4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3790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imaizom sejtjei közötti kapcsolat alapján kétféle alaptípust különböztetünk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viscerális</w:t>
      </w:r>
      <w:r>
        <w:rPr/>
        <w:t xml:space="preserve"> vagy </w:t>
      </w:r>
      <w:r>
        <w:rPr>
          <w:b/>
          <w:bCs/>
        </w:rPr>
        <w:t>single unit</w:t>
      </w:r>
      <w:r>
        <w:rPr/>
        <w:t xml:space="preserve"> izomzat sejtjei között szoros réskapcsolatok helyezkednek el, a sejteket </w:t>
      </w:r>
      <w:r>
        <w:rPr>
          <w:b/>
          <w:bCs/>
        </w:rPr>
        <w:t>funkcionális syncitium</w:t>
      </w:r>
      <w:r>
        <w:rPr/>
        <w:t>má egyesítv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él az izomfajtánál az akcióspotenciál nlkülözhetetlen a kontrakció kiváltásához. A sejtek között találunk olyanokat, amelyek PM-aktivitással rendelkeznek. Ebben az esetben a belső automácia működését csak szabályozza a külső beidegzés, de az nem esszenciális a működés szempontjábó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Ez a szerveződéstípus jellemzően </w:t>
      </w:r>
      <w:r>
        <w:rPr>
          <w:b/>
          <w:bCs/>
        </w:rPr>
        <w:t>fázisos</w:t>
      </w:r>
      <w:r>
        <w:rPr/>
        <w:t xml:space="preserve"> kontrakciós aktivitást mutat. Ilyet találunk pl. a GI-rendszerben, a vizeletürítő rendszerben, a légutakban, erek többségé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multiunit</w:t>
      </w:r>
      <w:r>
        <w:rPr/>
        <w:t xml:space="preserve"> simaizom önállóan elhelyezkedő sejtekből áll, melyek között réskapcsolat nem található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a szerveződéstípusnak az aktivációjához esszenciális a külső beidegzés, ám akcióspotenciál kialakulása nem feltétlenül szükséges. Ebben az esetben elég a sarcolemma bizonyos mértékű depolarizálódása a feszültségfüggő Ca</w:t>
      </w:r>
      <w:r>
        <w:rPr>
          <w:vertAlign w:val="superscript"/>
        </w:rPr>
        <w:t>+</w:t>
      </w:r>
      <w:r>
        <w:rPr/>
        <w:t>-csatornák aktiválódásához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Ezt a simaizom mintázatot inkább a </w:t>
      </w:r>
      <w:r>
        <w:rPr>
          <w:b/>
          <w:bCs/>
        </w:rPr>
        <w:t>tónusos</w:t>
      </w:r>
      <w:r>
        <w:rPr/>
        <w:t xml:space="preserve"> kontrakciós aktivitás jellemzi. Ilyet találunk a belső szemizmokban, a piloarrectorokban illetve a nagy artériákba és nagy vénák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alóságban mindkét simaizomtípus képes mind fázisos, mind tónusos kontrakcióra, a megkülönböztetés inkább a dominancián alapsz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 kontrakció mechanizmus simaizom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imaizom összehúzódás molekuláris mechanizmusát ugyanaz a </w:t>
      </w:r>
      <w:r>
        <w:rPr>
          <w:b/>
          <w:bCs/>
        </w:rPr>
        <w:t>sliding-filament</w:t>
      </w:r>
      <w:r>
        <w:rPr/>
        <w:t xml:space="preserve"> modell tükrözi helyesen, mint ami a harántcsíkolt vázizomra is jellemző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izometriás </w:t>
      </w:r>
      <w:r>
        <w:rPr>
          <w:i/>
          <w:iCs/>
        </w:rPr>
        <w:t>nyugalmi hossz – feszülés összefüggés</w:t>
      </w:r>
      <w:r>
        <w:rPr/>
        <w:t xml:space="preserve"> ugyanúgy jellemző a simaizomra, mint a harántcsíkolt vázizomr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imaizomnak is van egy hossz-optimuma, amikor a vastag és vékony filamentumok közötti átfedés a legnagyobb, így a kereszthidak száma maximált. Ennél rövidebb vagy hosszabb izomhossz a feszülés rovására megy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bben az összefüggésben azonban annyi különbség adódik a simaizomnál, hogy több feszülésgörbe állítható fel, ami annak köszönhető, hogy a simaizomban az aktív kereszthidak száma szabályozo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i/>
          <w:iCs/>
        </w:rPr>
        <w:t>sebesség – terhelés összefüggés</w:t>
      </w:r>
      <w:r>
        <w:rPr/>
        <w:t xml:space="preserve"> tekintetében elmondható, hogy a simaizom sokkal lassabb, mint a harántcsíkolt. Ez azért van, mert a simaizomban található miozin izoforma sokkal kisebb ATP-áz aktivitással rendelkez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Terhelésre ugyanúgy lassul a miozinfej konformációváltozása, tehát lassul az összehúzódás sebesség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gy ugyanazon izomra nézve egy sor görbét lehet felrajzolni a fenti összefüggésben, melyek helyzete attól függ, hogy hány aktív kereszthíd v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ontrakció sebességét tehát befolyásolja a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miozinfej ATP-áz aktivitása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 terhelés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és simaizomban az aktív kereszthidak 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imaizom összehúzódása a kereszthíd-cikluson keresztül valósul meg.          (lásd: IV/13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Elektromechanikai kapcsolás a simaizom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Négy különböző típusú elektromechanikai kapcsolás különböztethető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kcióspotenciál frekvenciáját növelve az egyedi kontrakciós görbék szummázódn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bizonyos simaizomsejtek </w:t>
      </w:r>
      <w:r>
        <w:rPr>
          <w:b/>
          <w:bCs/>
        </w:rPr>
        <w:t>lassú hullámú potenciált</w:t>
      </w:r>
      <w:r>
        <w:rPr/>
        <w:t xml:space="preserve"> (</w:t>
      </w:r>
      <w:r>
        <w:rPr>
          <w:i/>
          <w:iCs/>
        </w:rPr>
        <w:t>slow wave potential</w:t>
      </w:r>
      <w:r>
        <w:rPr/>
        <w:t>) mutatna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 nyugalmi potenciál nem izoelektromos (PM-aktivitásra jellemző görbe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ha a hullám eléri a küszöböt, akcióspotenciál váltódik ki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minél inkább meghaladja a hullám a küszöbpotenciált, annál több akcióspotenciál generálódi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külső szabályozás a lassú hullámok küszöbhöz mért viszonyát szabályozza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jellemző a tápcsatorna falában lévő perisztaltikára, melyek </w:t>
      </w:r>
      <w:r>
        <w:rPr>
          <w:b/>
          <w:bCs/>
        </w:rPr>
        <w:t>simple unit</w:t>
      </w:r>
      <w:r>
        <w:rPr/>
        <w:t xml:space="preserve"> típusú simaizm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multiunit</w:t>
      </w:r>
      <w:r>
        <w:rPr/>
        <w:t xml:space="preserve"> típusú simaizomra jellemző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kcióspotenciál nem is kell, kis depolarizáció is elég a Ca</w:t>
      </w:r>
      <w:r>
        <w:rPr>
          <w:vertAlign w:val="superscript"/>
        </w:rPr>
        <w:t>2+</w:t>
      </w:r>
      <w:r>
        <w:rPr/>
        <w:t>-csatornák megnyitásához, a tónusos jellegű konrtakciókhoz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 depolarizációt külső inger hozza létre: vagy lassul a K</w:t>
      </w:r>
      <w:r>
        <w:rPr>
          <w:vertAlign w:val="superscript"/>
        </w:rPr>
        <w:t>+</w:t>
      </w:r>
      <w:r>
        <w:rPr/>
        <w:t>/Na</w:t>
      </w:r>
      <w:r>
        <w:rPr>
          <w:vertAlign w:val="superscript"/>
        </w:rPr>
        <w:t>+</w:t>
      </w:r>
      <w:r>
        <w:rPr/>
        <w:t>-pumpa, vagy K</w:t>
      </w:r>
      <w:r>
        <w:rPr>
          <w:vertAlign w:val="superscript"/>
        </w:rPr>
        <w:t>+</w:t>
      </w:r>
      <w:r>
        <w:rPr/>
        <w:t>-csatornák záródna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TP-függő K</w:t>
      </w:r>
      <w:r>
        <w:rPr>
          <w:vertAlign w:val="superscript"/>
        </w:rPr>
        <w:t>+</w:t>
      </w:r>
      <w:r>
        <w:rPr/>
        <w:t>-csatornák (alacsony ATP-szint mellett nyit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érátmérő szabályoz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elektromos aktivitás nélkül is működik </w:t>
      </w:r>
      <w:r>
        <w:rPr>
          <w:rFonts w:eastAsia="Wingdings 3" w:cs="Wingdings 3" w:ascii="Wingdings 3" w:hAnsi="Wingdings 3"/>
        </w:rPr>
        <w:t></w:t>
      </w:r>
      <w:r>
        <w:rPr/>
        <w:t xml:space="preserve"> </w:t>
      </w:r>
      <w:r>
        <w:rPr>
          <w:i/>
          <w:iCs/>
        </w:rPr>
        <w:t>pharmakomechanikai kapcsolás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IP</w:t>
      </w:r>
      <w:r>
        <w:rPr>
          <w:vertAlign w:val="subscript"/>
        </w:rPr>
        <w:t>3</w:t>
      </w:r>
      <w:r>
        <w:rPr/>
        <w:t>-mechanizmuson keresztül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1:54:00Z</dcterms:created>
  <dc:creator>Szedlák Miklós György</dc:creator>
  <dc:description/>
  <dc:language>en-US</dc:language>
  <cp:lastModifiedBy>Szedlák Miklós György</cp:lastModifiedBy>
  <cp:lastPrinted>2002-09-17T16:56:00Z</cp:lastPrinted>
  <dcterms:modified xsi:type="dcterms:W3CDTF">2002-09-17T14:58:00Z</dcterms:modified>
  <cp:revision>2</cp:revision>
  <dc:subject/>
  <dc:title>IV/12</dc:title>
</cp:coreProperties>
</file>