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V/8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transzmitter anyagok főbb csoportjai és funkciójuk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transzmitter anyag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i/>
          <w:iCs/>
        </w:rPr>
        <w:t>„Dale-elv”</w:t>
      </w:r>
      <w:r>
        <w:rPr/>
        <w:t xml:space="preserve"> szerint egy neuron egyfajta transzmittert bocsát ki axon terminálisain. Ez az elv ma módosításra szorul, amennyiben sok esetben ún. co-transzporterek is felszabadulásra kerülnek, melyek a postsynapticus transzmissziót módosítjá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Ugyanaz a transzmitter anyag különböző synapsisokban más és más hatást fejthet ki. A hatás specificitása a postsynaptikus receptor különbözőségeiben rejl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transzmitter anyagokat két csoportra oszthatjuk a termelődési helyük szerint: az egyik csoport az ún. </w:t>
      </w:r>
      <w:r>
        <w:rPr>
          <w:i/>
          <w:iCs/>
        </w:rPr>
        <w:t>klasszikus neurotranszmitterek</w:t>
      </w:r>
      <w:r>
        <w:rPr/>
        <w:t xml:space="preserve">, melyek a presynaptikus idegvégződésben termelődnek és raktározódnak, a másik pedig a </w:t>
      </w:r>
      <w:r>
        <w:rPr>
          <w:i/>
          <w:iCs/>
        </w:rPr>
        <w:t>neuropeptid transzmitterek</w:t>
      </w:r>
      <w:r>
        <w:rPr/>
        <w:t>, melyek a szómában termelődnek, és axonális transzporttal jutnak el a presynaptikus idegvégződésb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Klasszikus neurotranszmitter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Class I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ACh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Class II (aminok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 xml:space="preserve">Norepinephrin </w:t>
      </w:r>
      <w:r>
        <w:rPr>
          <w:rFonts w:eastAsia="Wingdings 3" w:cs="Wingdings 3" w:ascii="Wingdings 3" w:hAnsi="Wingdings 3"/>
        </w:rPr>
        <w:t></w:t>
      </w:r>
      <w:r>
        <w:rPr/>
        <w:t xml:space="preserve"> sympathicus postgg. synapsysban illetve a KIR-ben (locus coeroleus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Epinephrin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 xml:space="preserve">Dopamin </w:t>
      </w:r>
      <w:r>
        <w:rPr>
          <w:rFonts w:eastAsia="Wingdings 3" w:cs="Wingdings 3" w:ascii="Wingdings 3" w:hAnsi="Wingdings 3"/>
        </w:rPr>
        <w:t></w:t>
      </w:r>
      <w:r>
        <w:rPr/>
        <w:t xml:space="preserve"> substantia nigra </w:t>
      </w:r>
      <w:r>
        <w:rPr>
          <w:rFonts w:eastAsia="Wingdings 3" w:cs="Wingdings 3" w:ascii="Wingdings 3" w:hAnsi="Wingdings 3"/>
        </w:rPr>
        <w:t></w:t>
      </w:r>
      <w:r>
        <w:rPr/>
        <w:t xml:space="preserve"> Parkinson-syndroma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 xml:space="preserve">Serotonin </w:t>
      </w:r>
      <w:r>
        <w:rPr>
          <w:rFonts w:eastAsia="Wingdings 3" w:cs="Wingdings 3" w:ascii="Wingdings 3" w:hAnsi="Wingdings 3"/>
        </w:rPr>
        <w:t></w:t>
      </w:r>
      <w:r>
        <w:rPr/>
        <w:t xml:space="preserve"> agytörzs serotoninerg magvai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Histami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Class III (aminosavak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 xml:space="preserve">GABA </w:t>
      </w:r>
      <w:r>
        <w:rPr>
          <w:rFonts w:eastAsia="Wingdings 3" w:cs="Wingdings 3" w:ascii="Wingdings 3" w:hAnsi="Wingdings 3"/>
        </w:rPr>
        <w:t></w:t>
      </w:r>
      <w:r>
        <w:rPr/>
        <w:t xml:space="preserve"> típusos gátló anyag a KIR-ben (presynaptikus gátlás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 xml:space="preserve">Glycin </w:t>
      </w:r>
      <w:r>
        <w:rPr>
          <w:rFonts w:eastAsia="Wingdings 3" w:cs="Wingdings 3" w:ascii="Wingdings 3" w:hAnsi="Wingdings 3"/>
        </w:rPr>
        <w:t></w:t>
      </w:r>
      <w:r>
        <w:rPr/>
        <w:t xml:space="preserve"> közvetlen gátlást előidéző neuronokban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 xml:space="preserve">Glutamin </w:t>
      </w:r>
      <w:r>
        <w:rPr>
          <w:rFonts w:eastAsia="Wingdings 3" w:cs="Wingdings 3" w:ascii="Wingdings 3" w:hAnsi="Wingdings 3"/>
        </w:rPr>
        <w:t></w:t>
      </w:r>
      <w:r>
        <w:rPr/>
        <w:t xml:space="preserve"> serkentő anyag a KIR-ben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 xml:space="preserve">Aspartát </w:t>
      </w:r>
      <w:r>
        <w:rPr>
          <w:rFonts w:eastAsia="Wingdings 3" w:cs="Wingdings 3" w:ascii="Wingdings 3" w:hAnsi="Wingdings 3"/>
        </w:rPr>
        <w:t></w:t>
      </w:r>
      <w:r>
        <w:rPr/>
        <w:t xml:space="preserve"> gerincvelőb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Class IV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Neuropeptid transzmitter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Bél-agy peptidek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Vasoactiv Intestinalis Polypeptid (VIP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Cholecystokinin oktapeptid (CCK-8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 xml:space="preserve">Substance P </w:t>
      </w:r>
      <w:r>
        <w:rPr>
          <w:rFonts w:eastAsia="Wingdings 3" w:cs="Wingdings 3" w:ascii="Wingdings 3" w:hAnsi="Wingdings 3"/>
        </w:rPr>
        <w:t></w:t>
      </w:r>
      <w:r>
        <w:rPr/>
        <w:t xml:space="preserve"> gv. substantia gelatinosájában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Neurotensin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Methionin enkephalin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Leucin enkephalin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Motilin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Insulin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Glukag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Hypothalamicus releasing hormonok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TRH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LHRH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Somatostatin (growth hormone releasing-inhibiting faktor; SRIF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Pituicyta-peptidek (hypophysis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ACTH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β-Endorphin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α-MSH (melanocyta Stimulating Hormon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Egyéb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Dynoprhin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Angiotensin II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Bradykinin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Vasopressin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Oxytocin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Carnosine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Bombesi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(Endogén fájdalomcsillapítók – Opioidok ezek közül)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Endorfin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Enkefalin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Dinorfin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3:03:00Z</dcterms:created>
  <dc:creator>Szedlák Miklós György</dc:creator>
  <dc:description/>
  <dc:language>en-US</dc:language>
  <cp:lastModifiedBy>Szedlák Miklós György</cp:lastModifiedBy>
  <cp:lastPrinted>2002-09-13T15:56:00Z</cp:lastPrinted>
  <dcterms:modified xsi:type="dcterms:W3CDTF">2002-09-13T13:57:00Z</dcterms:modified>
  <cp:revision>1</cp:revision>
  <dc:subject/>
  <dc:title>IV/8</dc:title>
</cp:coreProperties>
</file>