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  <w:t>IV/6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neuromuszkuláris szinapszis működése, EPP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 neuromuszkuláris szinapszi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mellső szarvi motoneuron és a harántcsíkolt izom között lévő szinapszis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A neuromuszkuláris szinapszis a kémiai szinapszis modelljeként vizsgálható. A szinaptikus egységet </w:t>
      </w:r>
      <w:r>
        <w:rPr>
          <w:b/>
          <w:bCs/>
          <w:i/>
          <w:iCs/>
        </w:rPr>
        <w:t>motoros véglemez</w:t>
      </w:r>
      <w:r>
        <w:rPr/>
        <w:t>nek nevezzük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motoneuron perykarionja a gerincvelő elülső szarvában helyezkedik el, ahonnan kifutó axon kollaterálisokat ereszt, és így egyszerre több izomroston végződik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450215</wp:posOffset>
            </wp:positionV>
            <wp:extent cx="3389630" cy="2533650"/>
            <wp:effectExtent l="0" t="0" r="0" b="0"/>
            <wp:wrapTight wrapText="bothSides">
              <wp:wrapPolygon edited="0">
                <wp:start x="18567" y="15969"/>
                <wp:lineTo x="18567" y="-12696"/>
                <wp:lineTo x="5683" y="-12696"/>
                <wp:lineTo x="5683" y="15969"/>
                <wp:lineTo x="18567" y="15969"/>
              </wp:wrapPolygon>
            </wp:wrapTight>
            <wp:docPr id="1" name="mv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2100" r="4695" b="4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Motoros egység</w:t>
      </w:r>
      <w:r>
        <w:rPr/>
        <w:t>nek nevezzük az egy motoneuron által beidegzett izomrostokat. Finom mozgást eredményez a kevés számú beidegzés, durvább mozgást a nagyszámú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Közvetlenül a véglemez előtt az ideg elveszíti myelinhüvelyét, majd az ún. axonterminálissal vég-ződik a izomrost membrá-njának speciális képletein. Ezeken a helyeken a sarcolemma redőzött, így az aktív felület jelentősen megnő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z axonterminális memb-ránja és a sarcolemma között itt is szinaptikus rés található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Az axonterminálisok végein, a preszinaptikus végbunkóban vezikulákban raktározódik a transzmitter anyag, ami ebben az esetben </w:t>
      </w:r>
      <w:r>
        <w:rPr>
          <w:b/>
          <w:bCs/>
        </w:rPr>
        <w:t>acetilkolin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A sarcolemmán ún. </w:t>
      </w:r>
      <w:r>
        <w:rPr>
          <w:b/>
          <w:bCs/>
          <w:i/>
          <w:iCs/>
        </w:rPr>
        <w:t>nikotinos acetilkolinreceptor</w:t>
      </w:r>
      <w:r>
        <w:rPr/>
        <w:t>ok találhatók, amelyek mint ligandfüggő ioncsatornák működnek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Szintén a postszinaptikus membránhoz kapcsolódik az </w:t>
      </w:r>
      <w:r>
        <w:rPr>
          <w:b/>
          <w:bCs/>
        </w:rPr>
        <w:t xml:space="preserve">acetilkolin-észteráz </w:t>
      </w:r>
      <w:r>
        <w:rPr/>
        <w:t>enzim, amely az acetilkolint bontja el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postszinaptikus membránban a véglemez alatt egyáltalán nincsen feszültségfüggő Na</w:t>
      </w:r>
      <w:r>
        <w:rPr>
          <w:vertAlign w:val="superscript"/>
        </w:rPr>
        <w:t>+</w:t>
      </w:r>
      <w:r>
        <w:rPr/>
        <w:t>-csatorna, így itt csak elektrotónusos potenciál váltható ki, tehát ez a terület csak kémiailag ingerelhető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z elektrotónusos potenciál tovaterjedve a „normális” sarcolemmához ér, ahol már vannak feszültségfüggő Na</w:t>
      </w:r>
      <w:r>
        <w:rPr>
          <w:vertAlign w:val="superscript"/>
        </w:rPr>
        <w:t>+</w:t>
      </w:r>
      <w:r>
        <w:rPr/>
        <w:t>-csatornák. Itt akciópotenciált vált ki, tehát ez a terület már elektromosan ingerelhető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neuromuszkuláris szinapszis működésének fázisai a következők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>
          <w:b/>
          <w:b/>
          <w:bCs/>
        </w:rPr>
      </w:pPr>
      <w:r>
        <w:rPr/>
        <w:t>akcióspotenciál a motoneuron axonján haladva eléri az preszinaptikus axonterminális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>preszinaptikus membránon feszültségfüggő Ca</w:t>
      </w:r>
      <w:r>
        <w:rPr>
          <w:vertAlign w:val="superscript"/>
        </w:rPr>
        <w:t>2+</w:t>
      </w:r>
      <w:r>
        <w:rPr/>
        <w:t>-csatornák nyílnak meg, és Ca</w:t>
      </w:r>
      <w:r>
        <w:rPr>
          <w:vertAlign w:val="superscript"/>
        </w:rPr>
        <w:t>2+</w:t>
      </w:r>
      <w:r>
        <w:rPr/>
        <w:t>-influx történik a preszinaptikus végződésb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>a Ca</w:t>
      </w:r>
      <w:r>
        <w:rPr>
          <w:vertAlign w:val="superscript"/>
        </w:rPr>
        <w:t>2+</w:t>
      </w:r>
      <w:r>
        <w:rPr/>
        <w:t>-influx hatására a preszinaptikus végbunkón az Ach-vezikulák exocytózissal a szinaptikus résbe ürülne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>az Ach a postszinaptikus membránhoz diffundál, és eljut a nikotinos ach-receptorokhoz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>ligand-receptor kombinációra megnyílnak a Na</w:t>
      </w:r>
      <w:r>
        <w:rPr>
          <w:vertAlign w:val="superscript"/>
        </w:rPr>
        <w:t>+</w:t>
      </w:r>
      <w:r>
        <w:rPr/>
        <w:t xml:space="preserve"> és K</w:t>
      </w:r>
      <w:r>
        <w:rPr>
          <w:vertAlign w:val="superscript"/>
        </w:rPr>
        <w:t>+</w:t>
      </w:r>
      <w:r>
        <w:rPr/>
        <w:t>-csatornák és ionáram keletkezi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 xml:space="preserve">az ionáram hatására a postszinaptikus membrán depolarizálódik és kialakul a </w:t>
      </w:r>
      <w:r>
        <w:rPr>
          <w:i/>
          <w:iCs/>
        </w:rPr>
        <w:t>véglemezpotenciál</w:t>
      </w:r>
      <w:r>
        <w:rPr/>
        <w:t xml:space="preserve"> (EPP), ami elektrotónusos potenciál jellegű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  <w:tab w:val="left" w:pos="1800" w:leader="none"/>
        </w:tabs>
        <w:jc w:val="both"/>
        <w:rPr/>
      </w:pPr>
      <w:r>
        <w:rPr/>
        <w:t>az EPP végighalad a véglemezt körülvevő sarcolemma felé, ahol találhatók feszültségfüggő Na</w:t>
      </w:r>
      <w:r>
        <w:rPr>
          <w:vertAlign w:val="superscript"/>
        </w:rPr>
        <w:t>+</w:t>
      </w:r>
      <w:r>
        <w:rPr/>
        <w:t>-csatorná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620" w:leader="none"/>
        </w:tabs>
        <w:jc w:val="both"/>
        <w:rPr/>
      </w:pPr>
      <w:r>
        <w:rPr/>
        <w:t>a feszültségfüggő Na</w:t>
      </w:r>
      <w:r>
        <w:rPr>
          <w:vertAlign w:val="superscript"/>
        </w:rPr>
        <w:t>+</w:t>
      </w:r>
      <w:r>
        <w:rPr/>
        <w:t>-csatornák megnyílása következtében akcióspotenciál generálódi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cetilkolin (ACh)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A preszinaptikus végbunkóban lévő mitokondriális működés során a glukóz-anyagcseréhez kapcsoltan </w:t>
      </w:r>
      <w:r>
        <w:rPr>
          <w:b/>
          <w:bCs/>
        </w:rPr>
        <w:t>acetyl CoA</w:t>
      </w:r>
      <w:r>
        <w:rPr/>
        <w:t xml:space="preserve"> termelődik, ami a </w:t>
      </w:r>
      <w:r>
        <w:rPr>
          <w:i/>
          <w:iCs/>
        </w:rPr>
        <w:t>cholin acetyltranszferáz</w:t>
      </w:r>
      <w:r>
        <w:rPr/>
        <w:t xml:space="preserve"> enzim hatására acetilkolinná alakul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z acetilkolon vezikulákba csomagolódik: a vezikula mebránjában típusos másodlagos aktív transzportot végző H</w:t>
      </w:r>
      <w:r>
        <w:rPr>
          <w:vertAlign w:val="superscript"/>
        </w:rPr>
        <w:t>+</w:t>
      </w:r>
      <w:r>
        <w:rPr/>
        <w:t>-pumpa van, ami a protongrádiens irányába transzportál illetve ehhez kapcsoltan acetilkolint a grádiens ellenében a vezikulába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szinaptikus résben az acetilkolint a az AchE elbontja, és a kolin visszakerül a preszinaptikus végbunkóba, szintén másodlagos aktív transzporttal, a Na</w:t>
      </w:r>
      <w:r>
        <w:rPr>
          <w:vertAlign w:val="superscript"/>
        </w:rPr>
        <w:t>+</w:t>
      </w:r>
      <w:r>
        <w:rPr/>
        <w:t>-grádiens által hajtotta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Egy vezikula Ach-tartalmát </w:t>
      </w:r>
      <w:r>
        <w:rPr>
          <w:b/>
          <w:bCs/>
        </w:rPr>
        <w:t>Ach-kvantum</w:t>
      </w:r>
      <w:r>
        <w:rPr/>
        <w:t>nak nevezzük. Egy postszinaptikus akcióspotenciál kiváltásához kb. 300 kvantum szükséges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z Ach-receptor aspecifikus ligandfüggő ioncsatorna: mind Na</w:t>
      </w:r>
      <w:r>
        <w:rPr>
          <w:vertAlign w:val="superscript"/>
        </w:rPr>
        <w:t>+</w:t>
      </w:r>
      <w:r>
        <w:rPr/>
        <w:t>-ra, mind K</w:t>
      </w:r>
      <w:r>
        <w:rPr>
          <w:vertAlign w:val="superscript"/>
        </w:rPr>
        <w:t>+</w:t>
      </w:r>
      <w:r>
        <w:rPr/>
        <w:t>ra nézve nő a permeabilitás. A depolarizáció azért jön létre, mert a Na</w:t>
      </w:r>
      <w:r>
        <w:rPr>
          <w:vertAlign w:val="superscript"/>
        </w:rPr>
        <w:t>+</w:t>
      </w:r>
      <w:r>
        <w:rPr/>
        <w:t>-ionra nézve sokkal nagyobb a koncentrációgrádiens, ezért ebből több jut be, mint K</w:t>
      </w:r>
      <w:r>
        <w:rPr>
          <w:vertAlign w:val="superscript"/>
        </w:rPr>
        <w:t>+</w:t>
      </w:r>
      <w:r>
        <w:rPr/>
        <w:t>-ból ki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Normálisan ACh-receptor csak a véglemez területén van. Ha a preszinaptikus membrán elpusztul, a végelemez receptorai szétterjednek a sarcolemmán </w:t>
      </w:r>
      <w:r>
        <w:rPr>
          <w:rFonts w:eastAsia="Wingdings 3" w:cs="Wingdings 3" w:ascii="Wingdings 3" w:hAnsi="Wingdings 3"/>
        </w:rPr>
        <w:t></w:t>
      </w:r>
      <w:r>
        <w:rPr/>
        <w:t xml:space="preserve"> denervációs hypersenzibilitás alakul ki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jc w:val="both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Lambert-Eaton-syndroma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utoantitestek termelődnek a preszinaptikus membrán feszültségfüggő Ca</w:t>
      </w:r>
      <w:r>
        <w:rPr>
          <w:vertAlign w:val="superscript"/>
        </w:rPr>
        <w:t>2+</w:t>
      </w:r>
      <w:r>
        <w:rPr/>
        <w:t>-csatorái ellen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sökken a Ca</w:t>
      </w:r>
      <w:r>
        <w:rPr>
          <w:vertAlign w:val="superscript"/>
        </w:rPr>
        <w:t>2+</w:t>
      </w:r>
      <w:r>
        <w:rPr/>
        <w:t xml:space="preserve">-influx </w:t>
      </w:r>
      <w:r>
        <w:rPr>
          <w:rFonts w:eastAsia="Wingdings 3" w:cs="Wingdings 3" w:ascii="Wingdings 3" w:hAnsi="Wingdings 3"/>
        </w:rPr>
        <w:t></w:t>
      </w:r>
      <w:r>
        <w:rPr/>
        <w:t xml:space="preserve"> csökken a vezikula exocytózis </w:t>
      </w:r>
      <w:r>
        <w:rPr>
          <w:rFonts w:eastAsia="Wingdings 3" w:cs="Wingdings 3" w:ascii="Wingdings 3" w:hAnsi="Wingdings 3"/>
        </w:rPr>
        <w:t></w:t>
      </w:r>
      <w:r>
        <w:rPr/>
        <w:t xml:space="preserve"> csökken az Ach-receptor stimulus </w:t>
      </w:r>
      <w:r>
        <w:rPr>
          <w:rFonts w:eastAsia="Wingdings 3" w:cs="Wingdings 3" w:ascii="Wingdings 3" w:hAnsi="Wingdings 3"/>
        </w:rPr>
        <w:t></w:t>
      </w:r>
      <w:r>
        <w:rPr/>
        <w:t xml:space="preserve"> csökken a depolarizáció </w:t>
      </w:r>
      <w:r>
        <w:rPr>
          <w:rFonts w:eastAsia="Wingdings 3" w:cs="Wingdings 3" w:ascii="Wingdings 3" w:hAnsi="Wingdings 3"/>
        </w:rPr>
        <w:t></w:t>
      </w:r>
      <w:r>
        <w:rPr/>
        <w:t xml:space="preserve"> csökken a postszinaptikus akcióspotenciál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(Botulium-toxin hasonló hatású.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Ch-kötődés gátlása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Kompetitív módon gátolja a curare és a kobratoxin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ChE-gátlása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Az ACh nem bomlik el, így az ujra tud kötődni a receptorhoz </w:t>
      </w:r>
      <w:r>
        <w:rPr>
          <w:rFonts w:eastAsia="Wingdings 3" w:cs="Wingdings 3" w:ascii="Wingdings 3" w:hAnsi="Wingdings 3"/>
        </w:rPr>
        <w:t></w:t>
      </w:r>
      <w:r>
        <w:rPr/>
        <w:t xml:space="preserve"> új akciós potenciálok generálódnak, végeredményben izomgörcs alakul ki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Ilyen jellegű anyagok találhatók különböző növényvédő szerekben, harci gázokban, melyek irreverzibilisen kötik az AchE-t. Ez végzetes lehet, amennyiben a légzőizmokat érinti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z ACh reverzibilis gátlása therápiás céllal is felhasználható: Myasthaenia gravisban az ACh-receptor ellen termelődnek autoantitestek, így azoknak csökken a száma, tehát ugyanolyan stimulus kiváltásához több ACh szükséges. Pl. Stigmozan adásával reverzibilisen gátoljuk ezért az AchE-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PP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postszinaptikus potenciál neve a „</w:t>
      </w:r>
      <w:r>
        <w:rPr>
          <w:i/>
          <w:iCs/>
        </w:rPr>
        <w:t>véglemez (end-plate) potenciál (EPP)</w:t>
      </w:r>
      <w:r>
        <w:rPr/>
        <w:t>”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z EPP csak depolarizáló irányba fejlődik ki, tehát ecxitatorikus postsynaptikus potenciál (EPSP)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A preszinaptikus axonon végigfutó akcióspotenciál mindig küszöb feletti EPP-t vált ki a postsynaptikus membránon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A szinaptikus transzmisszió kvantális természetű. Egyetlen vezikula egy ún. </w:t>
      </w:r>
      <w:r>
        <w:rPr>
          <w:b/>
          <w:bCs/>
        </w:rPr>
        <w:t>miniatűr EPP</w:t>
      </w:r>
      <w:r>
        <w:rPr/>
        <w:t>-t (MEPP) vált ki. A vezikulák spontán is ürülnek, a MEPP-ek folyamatosan regisztrálhatók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ivel az ACh-receptor ingerlésére mind a P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>, mind a P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fokozódik, az EPP „egyensúlyi potenciálja”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és az E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 xml:space="preserve"> között helyezkedik el. Ez voltage-clamp kísérlettel bizonyítható, és a chord-conductantia egyenlettel számítható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735"/>
        </w:tabs>
        <w:ind w:left="1735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25:00Z</dcterms:created>
  <dc:creator>Szedlák Miklós György</dc:creator>
  <dc:description/>
  <dc:language>en-US</dc:language>
  <cp:lastModifiedBy>Szedlák Miklós György</cp:lastModifiedBy>
  <cp:lastPrinted>2002-09-12T18:00:00Z</cp:lastPrinted>
  <dcterms:modified xsi:type="dcterms:W3CDTF">2002-09-12T16:02:00Z</dcterms:modified>
  <cp:revision>2</cp:revision>
  <dc:subject/>
  <dc:title>IV/6</dc:title>
</cp:coreProperties>
</file>