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22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amrai és vaszkuláris funkciósgörbék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Kamrai funkciósgörb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kamrai funkciósgörbe a szívizom kontraktilitásáról, pumpafunkciójáról ad felvilágosítás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Maga a görbe nem más, mint az Aktív hossz – feszülés összefüggés görbe felszálló szakasz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4370</wp:posOffset>
            </wp:positionH>
            <wp:positionV relativeFrom="paragraph">
              <wp:posOffset>102235</wp:posOffset>
            </wp:positionV>
            <wp:extent cx="2347595" cy="1390650"/>
            <wp:effectExtent l="0" t="0" r="0" b="0"/>
            <wp:wrapTight wrapText="bothSides">
              <wp:wrapPolygon edited="0">
                <wp:start x="-87" y="0"/>
                <wp:lineTo x="-87" y="21442"/>
                <wp:lineTo x="21600" y="21442"/>
                <wp:lineTo x="21600" y="0"/>
                <wp:lineTo x="-8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48075</wp:posOffset>
            </wp:positionH>
            <wp:positionV relativeFrom="paragraph">
              <wp:posOffset>102235</wp:posOffset>
            </wp:positionV>
            <wp:extent cx="2348230" cy="1390650"/>
            <wp:effectExtent l="0" t="0" r="0" b="0"/>
            <wp:wrapTight wrapText="bothSides">
              <wp:wrapPolygon edited="0">
                <wp:start x="-69" y="0"/>
                <wp:lineTo x="-69" y="21427"/>
                <wp:lineTo x="21600" y="21427"/>
                <wp:lineTo x="21600" y="0"/>
                <wp:lineTo x="-6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Tekintettel arra, hogy intakt szívben sem aktív rosthosszt, sem feszülést nem tudunk mérni, ezért ezen paraméterek következményeit mérjü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rosthossznak megfeleltethető a bal kamrai végdisztolés volumen (LVEDV), a bal kamrai végdiaztolés nyomás (LVEDP), a centrális vénás nyomás (CVP)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falfeszülésnek megfeleltethető pulzusvolumen (SV), az ejekciós munka (SW ~ P×V) illetve a perctérfogat (CO = PTF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leggyakrabban használt összefüggés a centrális vénás nyomás – perctérfogat összefüggé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kontraktilitás azonban nem mérhető még ezzel az összefüggéssel sem közvetlenül, hanem annak változása mérhető. Fontos, hogy önmagában a PTF nem informatív a kamra pumpafunkciós állapotát illetően. Mindig kell hozzá az aktuális CVP érték i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Kontraktilitásváltozásról akkor beszélhetünk, ha azonos CVP érték mellett változik a PTF, tehát a görbe meredeksége. Így pl. digitálisz-terápia hatásosságának ellenőrzéséhez mindkét adatra szükség van, nem elég a PTF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PTF emelkedhet attól is, hogy nő a CVP, mondjuk nagyvérköri oedemás beteg lefektetése esetén. Ez viszont nem jelenti a szívizom kontraktilitásának emelkedését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2347595" cy="1390650"/>
            <wp:effectExtent l="0" t="0" r="0" b="0"/>
            <wp:wrapTight wrapText="bothSides">
              <wp:wrapPolygon edited="0">
                <wp:start x="-173" y="11610"/>
                <wp:lineTo x="-173" y="21592"/>
                <wp:lineTo x="21687" y="21592"/>
                <wp:lineTo x="21687" y="11610"/>
                <wp:lineTo x="-173" y="1161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445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bal kamra pumpafunkciós állapotát két paraméter írja le. Az egyik, hogy mekkora nyomást képes generálni az aortában. Ez az adat összefüggésben áll a PTF-tal, tehát a fenti funkciósgörbe informatív ebből a szempontból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másik fontos jellemző, hogy az adott nyomást a szív mekkora idő alatt képes beállítani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Így a kontraktilitásváltozás ábrázolható a sebesség – terhelés összefüggés felhasználásával is, ahol a sebesség egyenlő a </w:t>
      </w:r>
      <w:r>
        <w:rPr>
          <w:i/>
          <w:iCs/>
        </w:rPr>
        <w:t>dP/dt</w:t>
      </w:r>
      <w:r>
        <w:rPr/>
        <w:t xml:space="preserve"> hányadossal, a terhelés pedig megfeleltethető harántcsíkolt izom esetén az erőnek, szívizom esetén a falfeszülésnek (S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görbének két jellegzetes pontja van. A </w:t>
      </w:r>
      <w:r>
        <w:rPr>
          <w:i/>
          <w:iCs/>
        </w:rPr>
        <w:t>v</w:t>
      </w:r>
      <w:r>
        <w:rPr>
          <w:i/>
          <w:iCs/>
          <w:vertAlign w:val="subscript"/>
        </w:rPr>
        <w:t>max</w:t>
      </w:r>
      <w:r>
        <w:rPr>
          <w:vertAlign w:val="subscript"/>
        </w:rPr>
        <w:t xml:space="preserve"> </w:t>
      </w:r>
      <w:r>
        <w:rPr/>
        <w:t xml:space="preserve">megmutatja a terheletlen izom összehúzódásának sebességét, míg az </w:t>
      </w:r>
      <w:r>
        <w:rPr>
          <w:i/>
          <w:iCs/>
        </w:rPr>
        <w:t>S</w:t>
      </w:r>
      <w:r>
        <w:rPr>
          <w:i/>
          <w:iCs/>
          <w:vertAlign w:val="subscript"/>
        </w:rPr>
        <w:t>max</w:t>
      </w:r>
      <w:r>
        <w:rPr/>
        <w:t xml:space="preserve"> a párhuzamosan működő kereszthidak számára ut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3575</wp:posOffset>
            </wp:positionH>
            <wp:positionV relativeFrom="paragraph">
              <wp:posOffset>112395</wp:posOffset>
            </wp:positionV>
            <wp:extent cx="2358390" cy="1390650"/>
            <wp:effectExtent l="0" t="0" r="0" b="0"/>
            <wp:wrapTight wrapText="bothSides">
              <wp:wrapPolygon edited="0">
                <wp:start x="-83" y="0"/>
                <wp:lineTo x="-83" y="21443"/>
                <wp:lineTo x="21600" y="21443"/>
                <wp:lineTo x="21600" y="0"/>
                <wp:lineTo x="-8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Vaszkuláris funkciós görb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05275</wp:posOffset>
            </wp:positionH>
            <wp:positionV relativeFrom="paragraph">
              <wp:posOffset>6350</wp:posOffset>
            </wp:positionV>
            <wp:extent cx="1931670" cy="1915795"/>
            <wp:effectExtent l="0" t="0" r="0" b="0"/>
            <wp:wrapTight wrapText="bothSides">
              <wp:wrapPolygon edited="0">
                <wp:start x="11705" y="11289"/>
                <wp:lineTo x="11705" y="8988"/>
                <wp:lineTo x="10083" y="8988"/>
                <wp:lineTo x="10083" y="11289"/>
                <wp:lineTo x="11705" y="1128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581" t="18765" r="27018" b="20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915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Szív-tüdő készítményen végzett vizsgálatok fényt derítettek arra, hogy a „motorfunkció”, illetve az ezt prezentáló perctérfogat befolyással van a teljes keringési rendszer véreloszlására: minél kisebb a PTF, a keringő vérmennyiség annál inkább helyezkedik el a vénás oldalon, míg az artériás oldalon a nyomás csökke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nnek klinikai relevanciája a szívelégtelenségben észlelhető artériás hypotonia mellett kialakuló magas CVP (vénás pangás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84455</wp:posOffset>
            </wp:positionV>
            <wp:extent cx="2057400" cy="2057400"/>
            <wp:effectExtent l="0" t="0" r="0" b="0"/>
            <wp:wrapTight wrapText="bothSides">
              <wp:wrapPolygon edited="0">
                <wp:start x="12192" y="13015"/>
                <wp:lineTo x="12192" y="10426"/>
                <wp:lineTo x="10516" y="10426"/>
                <wp:lineTo x="10516" y="13015"/>
                <wp:lineTo x="12192" y="13015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680" t="18759" r="25030" b="16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vaszkuláris funkciós görbe első megközelítésben a fentiek alapján nagyon hasonlít a kamrafunkciós görbére, csak annak éppen a fordítottja:</w:t>
      </w:r>
      <w:r>
        <w:rPr>
          <w:i/>
          <w:iCs/>
        </w:rPr>
        <w:t xml:space="preserve"> a CVP grafikus ábrázolása a PTF függvényében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görbének van egy jellegzetes szakasza: 0 Hgmm alatti CVP nem képzelhető el, abben az esetben a vénák ugyanis kollabálnak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aszkuláris funkciós görbe, hasonlóan a kamrafunkciós görbéhez nem konstans, a vérkeringés aktuális állapota befolyásolja a lefutását. A két legfontosabb paraméter, ami befolyásolja, a keringő vérmennyiség és a teljes perifériás rezisztenci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  <w:i/>
          <w:iCs/>
        </w:rPr>
        <w:t>keringő vérmennyiség</w:t>
      </w:r>
      <w:r>
        <w:rPr/>
        <w:t xml:space="preserve"> a következőképpen befolyásolja a görbét: infúzió/transzfúzió hatására a az egész görbe jobbra tolódik, tehát a görbe végpontjaiban nő mind a CVP, mind a PTF. Kivérzés ezzel éppen ellentéte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  <w:i/>
          <w:iCs/>
        </w:rPr>
        <w:t>perifériás ellenálllás</w:t>
      </w:r>
      <w:r>
        <w:rPr/>
        <w:t xml:space="preserve"> a következő képen befolyásolja a görbét: a CVP végpontja állandó marad. Vazodilatáció hatására, amikor a TPR csökken, a görbe meredeksége is csökken, ami azt prezentálja, hogy a csökkenő artériás vérnyomás mellett emelkedő CVP észlelhető, ami hatás mindinkább fokozódik a magasabb PTF értékeknél. Vazokonstrikció, tehát a TPR növekedése ezzel éppen ellentétes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129540</wp:posOffset>
            </wp:positionV>
            <wp:extent cx="1828800" cy="1749425"/>
            <wp:effectExtent l="0" t="0" r="0" b="0"/>
            <wp:wrapTight wrapText="bothSides">
              <wp:wrapPolygon edited="0">
                <wp:start x="11624" y="10786"/>
                <wp:lineTo x="11624" y="8629"/>
                <wp:lineTo x="10218" y="8629"/>
                <wp:lineTo x="10218" y="10786"/>
                <wp:lineTo x="11624" y="10786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596" t="18759" r="30746" b="2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129540</wp:posOffset>
            </wp:positionV>
            <wp:extent cx="1826260" cy="1759585"/>
            <wp:effectExtent l="0" t="0" r="0" b="0"/>
            <wp:wrapTight wrapText="bothSides">
              <wp:wrapPolygon edited="0">
                <wp:start x="11705" y="10786"/>
                <wp:lineTo x="11705" y="8593"/>
                <wp:lineTo x="10083" y="8593"/>
                <wp:lineTo x="10083" y="10786"/>
                <wp:lineTo x="11705" y="10786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576" t="18759" r="27014" b="2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Kamrafunkciós- és vaszkuláris funkciós görbék közös ábrázo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8255</wp:posOffset>
            </wp:positionV>
            <wp:extent cx="2059940" cy="1816100"/>
            <wp:effectExtent l="0" t="0" r="0" b="0"/>
            <wp:wrapTight wrapText="bothSides">
              <wp:wrapPolygon edited="0">
                <wp:start x="12084" y="9671"/>
                <wp:lineTo x="12084" y="6831"/>
                <wp:lineTo x="9975" y="6831"/>
                <wp:lineTo x="9975" y="9671"/>
                <wp:lineTo x="12084" y="9671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718" t="12769" r="20830" b="19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rendszer munkapontját befolyásolja a szív </w:t>
      </w:r>
      <w:r>
        <w:rPr>
          <w:b/>
          <w:bCs/>
          <w:i/>
          <w:iCs/>
        </w:rPr>
        <w:t>kontraktilitása</w:t>
      </w:r>
      <w:r>
        <w:rPr/>
        <w:t>, amennyiben fokozott kontraktilitás esetén a kamrafunkciós görbe feljebb tolódik, tehát azonos CVP mellett nagyobb perctérfogat lesz mérhető (A</w:t>
      </w:r>
      <w:r>
        <w:rPr>
          <w:rFonts w:eastAsia="Wingdings 3" w:cs="Wingdings 3" w:ascii="Wingdings 3" w:hAnsi="Wingdings 3"/>
        </w:rPr>
        <w:t></w:t>
      </w:r>
      <w:r>
        <w:rPr/>
        <w:t>B). A nagyobb perctérfogat és a CVP között kezdetben diszkrepancia áll fenn, amelyet a rendszer szívciklusonként, mintegy lépcsőzetesen korrigál: a az artériás vérnyomás emelkedik, a CVP pedig csökken (B</w:t>
      </w:r>
      <w:r>
        <w:rPr>
          <w:rFonts w:eastAsia="Wingdings 3" w:cs="Wingdings 3" w:ascii="Wingdings 3" w:hAnsi="Wingdings 3"/>
        </w:rPr>
        <w:t></w:t>
      </w:r>
      <w:r>
        <w:rPr/>
        <w:t>C</w:t>
      </w:r>
      <w:r>
        <w:rPr>
          <w:rFonts w:eastAsia="Wingdings 3" w:cs="Wingdings 3" w:ascii="Wingdings 3" w:hAnsi="Wingdings 3"/>
        </w:rPr>
        <w:t></w:t>
      </w:r>
      <w:r>
        <w:rPr/>
        <w:t>D). A kontraktilitás csökkenése ezzel nyílván ellentétes munkapont re-settinget okoz, ami újból egybevág a szívelégtelenségben tapasztalható artériás hipotenzióval és az emelkedett CVP-v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  <w:i/>
          <w:iCs/>
        </w:rPr>
        <w:t>perifériás ellenállás</w:t>
      </w:r>
      <w:r>
        <w:rPr/>
        <w:t xml:space="preserve"> szintén befolyásolja a munkapontot. A TPR emelkedése miatt a kamrafunkciós görbe meredeksége csökken, azonos CVP mellett a szív kisebb PTF-ot tud csak biztosítani. Ebben az esetben a CVP nem változik, így a vaszkuláris funkciós görbe meredeksége is csökken, végeredményben a PTF csökk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i/>
          <w:iCs/>
        </w:rPr>
        <w:t>A keringő volumen</w:t>
      </w:r>
      <w:r>
        <w:rPr/>
        <w:t xml:space="preserve"> is befolyással van a munkapontra. Transzfúzió adásakor a kamrafunkciós görbe nem változik, de a megemelkedett CVP nyílván magasabb PTF-ot eredményez, amely magasabb munkapont-értékre áll be a vaszkuláris funkciós gör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226695</wp:posOffset>
            </wp:positionV>
            <wp:extent cx="2095500" cy="1800225"/>
            <wp:effectExtent l="0" t="0" r="0" b="0"/>
            <wp:wrapTight wrapText="bothSides">
              <wp:wrapPolygon edited="0">
                <wp:start x="12057" y="11973"/>
                <wp:lineTo x="12057" y="9276"/>
                <wp:lineTo x="9948" y="9276"/>
                <wp:lineTo x="9948" y="11973"/>
                <wp:lineTo x="12057" y="11973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680" t="16750" r="20872" b="17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53340</wp:posOffset>
            </wp:positionV>
            <wp:extent cx="2095500" cy="1800225"/>
            <wp:effectExtent l="0" t="0" r="0" b="0"/>
            <wp:wrapTight wrapText="bothSides">
              <wp:wrapPolygon edited="0">
                <wp:start x="12057" y="13051"/>
                <wp:lineTo x="12057" y="10139"/>
                <wp:lineTo x="9948" y="10139"/>
                <wp:lineTo x="9948" y="13051"/>
                <wp:lineTo x="12057" y="13051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680" t="16750" r="20872" b="14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2225040</wp:posOffset>
            </wp:positionV>
            <wp:extent cx="2095500" cy="1800225"/>
            <wp:effectExtent l="0" t="0" r="0" b="0"/>
            <wp:wrapTight wrapText="bothSides">
              <wp:wrapPolygon edited="0">
                <wp:start x="12111" y="10714"/>
                <wp:lineTo x="12111" y="7982"/>
                <wp:lineTo x="10002" y="7982"/>
                <wp:lineTo x="10002" y="10714"/>
                <wp:lineTo x="12111" y="10714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718" t="14797" r="20730" b="18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type w:val="nextPage"/>
      <w:pgSz w:w="11906" w:h="16838"/>
      <w:pgMar w:left="1080" w:right="128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2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6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7:32:00Z</dcterms:created>
  <dc:creator>Szedlák Miklós György</dc:creator>
  <dc:description/>
  <dc:language>en-US</dc:language>
  <cp:lastModifiedBy>Szedlák Miklós György</cp:lastModifiedBy>
  <dcterms:modified xsi:type="dcterms:W3CDTF">2003-05-14T12:55:00Z</dcterms:modified>
  <cp:revision>2</cp:revision>
  <dc:subject/>
  <dc:title>I/22</dc:title>
</cp:coreProperties>
</file>