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/1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„belső környezet” kontrollja: homeosztázis-homeokinézis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egatív feed-back, pozitív feed-back és feed-forward szabályozás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Homesztázis-homeokinéz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„belső környezetet” az </w:t>
      </w:r>
      <w:r>
        <w:rPr>
          <w:i/>
          <w:iCs/>
        </w:rPr>
        <w:t>extracelluláris folyadék</w:t>
      </w:r>
      <w:r>
        <w:rPr/>
        <w:t xml:space="preserve"> képezi, ami egyrészt a sejtekkel közvetlenül érintkező </w:t>
      </w:r>
      <w:r>
        <w:rPr>
          <w:i/>
          <w:iCs/>
        </w:rPr>
        <w:t>interstitiális folyadék</w:t>
      </w:r>
      <w:r>
        <w:rPr/>
        <w:t xml:space="preserve">ból, másrészt a vér folyékony részét képező </w:t>
      </w:r>
      <w:r>
        <w:rPr>
          <w:i/>
          <w:iCs/>
        </w:rPr>
        <w:t>vérplazmá</w:t>
      </w:r>
      <w:r>
        <w:rPr/>
        <w:t>ból ál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térben közel fekvő sejtek az interstitiális folyadékon keresztül állandó </w:t>
      </w:r>
      <w:r>
        <w:rPr>
          <w:i/>
          <w:iCs/>
        </w:rPr>
        <w:t>diffúziós kapcsolat</w:t>
      </w:r>
      <w:r>
        <w:rPr/>
        <w:t>ban vannak egymással, az interstitiális folyadék pedig a vérplazmáva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ECM makromolekuláit (fehérjék, glikopteinek és mukopoliszacharidok) a környező sejtek szintetizálják, mely anyagok szerepet játszanak a sejt-sejt kapcsolatokban, sejtek közti kommunikációban, a szövetek mechanikai stabilitásában, vízkötés által a turgor fenntartásában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i/>
          <w:iCs/>
        </w:rPr>
        <w:t>Homeosztatikus működés</w:t>
      </w:r>
      <w:r>
        <w:rPr/>
        <w:t>nek nevezzük azokat a folyamatokat, melyek a szervezet működését stabilizáljá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i/>
          <w:iCs/>
        </w:rPr>
        <w:t>víz</w:t>
      </w:r>
      <w:r>
        <w:rPr/>
        <w:t xml:space="preserve"> és </w:t>
      </w:r>
      <w:r>
        <w:rPr>
          <w:i/>
          <w:iCs/>
        </w:rPr>
        <w:t>elektrolitok</w:t>
      </w:r>
      <w:r>
        <w:rPr/>
        <w:t xml:space="preserve"> esetében a homeosztázis nem más, mint a bevitel és ürítés közötti </w:t>
      </w:r>
      <w:r>
        <w:rPr>
          <w:b/>
          <w:bCs/>
        </w:rPr>
        <w:t>dinamikus eyensúly</w:t>
      </w:r>
      <w:r>
        <w:rPr/>
        <w:t xml:space="preserve">. Eközben az extra- és intracelluláris folyadék összozmotikus koncentrációja és az egyes ionok koncentrációja az </w:t>
      </w:r>
      <w:r>
        <w:rPr>
          <w:b/>
          <w:bCs/>
        </w:rPr>
        <w:t>„ideális érték”</w:t>
      </w:r>
      <w:r>
        <w:rPr/>
        <w:t xml:space="preserve"> körül kismértékben ingadoz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ideális értéket lehet </w:t>
      </w:r>
      <w:r>
        <w:rPr>
          <w:b/>
          <w:bCs/>
        </w:rPr>
        <w:t>„beállítási pont”</w:t>
      </w:r>
      <w:r>
        <w:rPr/>
        <w:t xml:space="preserve">-nak vagy </w:t>
      </w:r>
      <w:r>
        <w:rPr>
          <w:b/>
          <w:bCs/>
        </w:rPr>
        <w:t>„set point”</w:t>
      </w:r>
      <w:r>
        <w:rPr/>
        <w:t>-nak nevezn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ideális értéktől való eltérés a </w:t>
      </w:r>
      <w:r>
        <w:rPr>
          <w:b/>
          <w:bCs/>
        </w:rPr>
        <w:t>„hibajel”</w:t>
      </w:r>
      <w:r>
        <w:rPr/>
        <w:t>, ami ép körülmények között beindítja azt a homeosztatikus válaszreakciót, ami a jellemzett paramétert visszaállítja a set point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Negatív feed-back szabályoz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negatív feed-back szabályozásnak két fajtáját különböztetjük meg: az </w:t>
      </w:r>
      <w:r>
        <w:rPr>
          <w:i/>
          <w:iCs/>
        </w:rPr>
        <w:t>értéktartó szabályozást</w:t>
      </w:r>
      <w:r>
        <w:rPr/>
        <w:t xml:space="preserve"> és a </w:t>
      </w:r>
      <w:r>
        <w:rPr>
          <w:i/>
          <w:iCs/>
        </w:rPr>
        <w:t>követő</w:t>
      </w:r>
      <w:r>
        <w:rPr/>
        <w:t xml:space="preserve"> vagy </w:t>
      </w:r>
      <w:r>
        <w:rPr>
          <w:i/>
          <w:iCs/>
        </w:rPr>
        <w:t>servo-kontroll</w:t>
      </w:r>
      <w:r>
        <w:rPr/>
        <w:t xml:space="preserve"> </w:t>
      </w:r>
      <w:r>
        <w:rPr>
          <w:i/>
          <w:iCs/>
        </w:rPr>
        <w:t>szabályozást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</w:t>
      </w:r>
      <w:r>
        <w:rPr>
          <w:b/>
          <w:bCs/>
          <w:u w:val="single"/>
        </w:rPr>
        <w:t>értéktartó negatív feed-back</w:t>
      </w:r>
      <w:r>
        <w:rPr/>
        <w:t xml:space="preserve"> jellemző a tensio, Vc-szint vagy pH szabályozásár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i/>
          <w:iCs/>
        </w:rPr>
        <w:t>szabályozott jellemző</w:t>
      </w:r>
      <w:r>
        <w:rPr/>
        <w:t xml:space="preserve"> lehet pl. a tensio, melynek értékét a </w:t>
      </w:r>
      <w:r>
        <w:rPr>
          <w:i/>
          <w:iCs/>
        </w:rPr>
        <w:t>sensor</w:t>
      </w:r>
      <w:r>
        <w:rPr/>
        <w:t xml:space="preserve"> (baroreceptor) érzékeli. A mérésből </w:t>
      </w:r>
      <w:r>
        <w:rPr>
          <w:i/>
          <w:iCs/>
        </w:rPr>
        <w:t>információ</w:t>
      </w:r>
      <w:r>
        <w:rPr/>
        <w:t xml:space="preserve"> származik</w:t>
      </w:r>
      <w:r>
        <w:rPr>
          <w:i/>
          <w:iCs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</w:t>
      </w:r>
      <w:r>
        <w:rPr>
          <w:i/>
          <w:iCs/>
        </w:rPr>
        <w:t>információ</w:t>
      </w:r>
      <w:r>
        <w:rPr/>
        <w:t xml:space="preserve"> visszajut a </w:t>
      </w:r>
      <w:r>
        <w:rPr>
          <w:i/>
          <w:iCs/>
        </w:rPr>
        <w:t>szabályozó</w:t>
      </w:r>
      <w:r>
        <w:rPr/>
        <w:t xml:space="preserve">hoz, ahol megtörténik az összehasonlítás a </w:t>
      </w:r>
      <w:r>
        <w:rPr>
          <w:i/>
          <w:iCs/>
        </w:rPr>
        <w:t>set pointtal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összehasonlító funkciót </w:t>
      </w:r>
      <w:r>
        <w:rPr>
          <w:i/>
          <w:iCs/>
          <w:u w:val="single"/>
        </w:rPr>
        <w:t>comparator</w:t>
      </w:r>
      <w:r>
        <w:rPr/>
        <w:t xml:space="preserve">-funkciónak nevezzük. Ha az információ és a set point között differencia áll fenn, </w:t>
      </w:r>
      <w:r>
        <w:rPr>
          <w:i/>
          <w:iCs/>
        </w:rPr>
        <w:t>hibajel</w:t>
      </w:r>
      <w:r>
        <w:rPr/>
        <w:t xml:space="preserve"> keletkezik, a comparator aktiválja a szabályozót, ami lehet szívfrekvencia-, kontraktilitás- vagy perifériás értónus változtatá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>
          <w:i/>
          <w:iCs/>
        </w:rPr>
        <w:t>Összefoglalva</w:t>
      </w:r>
      <w:r>
        <w:rPr/>
        <w:t xml:space="preserve"> a set-point kontroll szerepe a homeosztázis biztosítása, jellemzője, hogy az alapjel (set point) </w:t>
      </w:r>
      <w:r>
        <w:rPr>
          <w:i/>
          <w:iCs/>
        </w:rPr>
        <w:t>állandó</w:t>
      </w:r>
      <w:r>
        <w:rPr/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/>
        <w:t xml:space="preserve">A </w:t>
      </w:r>
      <w:r>
        <w:rPr>
          <w:b/>
          <w:bCs/>
          <w:u w:val="single"/>
        </w:rPr>
        <w:t>servo-kontroll</w:t>
      </w:r>
      <w:r>
        <w:rPr/>
        <w:t xml:space="preserve"> lényegét tekintve szintén negatív feed-bac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/>
        <w:t>Feladata valamely paraméter változtatása a megnövekedett igényekhez képest (pl. PTF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/>
        <w:t>A paraméter mérése ugyanúgy történik, mint az előbb, de a szabályozó ekkor nem a jellemzett paramétert, hanem a set pointot állítj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/>
        <w:t>Kóros körülmények között is találkozhatunk ilyennel, pl. ha baktérium toxin elállítja a hypothalamusban a hőközpont set pointját, lázas állapot alakul k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>
          <w:i/>
          <w:iCs/>
        </w:rPr>
        <w:t>Összefoglalva</w:t>
      </w:r>
      <w:r>
        <w:rPr/>
        <w:t xml:space="preserve"> itt tehát ez egy </w:t>
      </w:r>
      <w:r>
        <w:rPr>
          <w:i/>
          <w:iCs/>
        </w:rPr>
        <w:t>programszerű értékváltozás</w:t>
      </w:r>
      <w:r>
        <w:rPr/>
        <w:t>; a set point változik, nem pedig a jellemzett paraméter érték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</w:rPr>
        <w:t>Pozitív feed-back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/>
        <w:t>Pl.: a z akciós potenciál felszálló szára azért olyan meredek (depolarizáció), mert a háttérben gyors változások zajlanak, melyek egymást erősít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/>
        <w:t xml:space="preserve">Jó pl. erre a </w:t>
      </w:r>
      <w:r>
        <w:rPr>
          <w:i/>
          <w:iCs/>
        </w:rPr>
        <w:t>Hodgkin-kör</w:t>
      </w:r>
      <w:r>
        <w:rPr/>
        <w:t>: a membrán permeabilitása a Na</w:t>
      </w:r>
      <w:r>
        <w:rPr>
          <w:vertAlign w:val="superscript"/>
        </w:rPr>
        <w:t>+</w:t>
      </w:r>
      <w:r>
        <w:rPr/>
        <w:t>-ionra nézve emelkedik, aminek következményeként a Na</w:t>
      </w:r>
      <w:r>
        <w:rPr>
          <w:vertAlign w:val="superscript"/>
        </w:rPr>
        <w:t>+</w:t>
      </w:r>
      <w:r>
        <w:rPr/>
        <w:t>-influx emelkedik, így a depolarizáció erősödik. Ennek hatására a membrán permeabilitása a Na</w:t>
      </w:r>
      <w:r>
        <w:rPr>
          <w:vertAlign w:val="superscript"/>
        </w:rPr>
        <w:t>+</w:t>
      </w:r>
      <w:r>
        <w:rPr/>
        <w:t>-ionra nézve tovább emelkedik, stb…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/>
        <w:t>Kérdés, hogy az ilyen szabályozást mi állítja le?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/>
        <w:t>A Hodkin-körben egy potenciál-függő ioncsatorna záródik, a női gonádhormon termelésben az ovuláció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>
          <w:i/>
          <w:iCs/>
        </w:rPr>
        <w:t>Összefoglalva</w:t>
      </w:r>
      <w:r>
        <w:rPr/>
        <w:t xml:space="preserve"> a pozitív feed-backben a </w:t>
      </w:r>
      <w:r>
        <w:rPr>
          <w:i/>
          <w:iCs/>
        </w:rPr>
        <w:t>pozitív irányú változás fokozza saját magát</w:t>
      </w:r>
      <w:r>
        <w:rPr/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</w:rPr>
        <w:t>Pozitív feed-forward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/>
        <w:t>Akkor jelentkezik, ha a zavar közvetlenül befolyásolja a szabályozót. Pl. hideg, szé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>
          <w:i/>
          <w:iCs/>
        </w:rPr>
        <w:t>Tanult értékek</w:t>
      </w:r>
      <w:r>
        <w:rPr/>
        <w:t xml:space="preserve"> alapján tudja a szabályzó, hogy mennyivel csökkenne a testhőmérséklet az adott körülmények között. Ezt a csökkenést nem várja meg, hanem „előre megy”, így a hűlés ellenében tud állandó testhőmérsékletet tartan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/>
        <w:t>Akkor kapcsol be ez a funkció, ha nem engedhető meg a jellemzett paraméter kis mértékű változása sem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/>
        <w:t>A tanulási periódus során a szervezet negatív feed-back mechanizmust használ, pl. csecsemő testhőmérséklete hűlni kezd, majd erre válaszul próbál kompenzálni a szabályozó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i/>
          <w:i/>
          <w:iCs/>
        </w:rPr>
      </w:pPr>
      <w:r>
        <w:rPr/>
        <w:t>Szintén negatív feed-back helyettesíti ezt a rendszert akkor, ha a jellemzett paraméter változása nem tanulható, pl. hirtelen nagyobb mennyiségű vér vesztés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  <w:iCs/>
        </w:rPr>
        <w:t>Összefoglalva,</w:t>
      </w:r>
      <w:r>
        <w:rPr/>
        <w:t xml:space="preserve"> a pozitív feed-forward egy </w:t>
      </w:r>
      <w:r>
        <w:rPr>
          <w:i/>
          <w:iCs/>
        </w:rPr>
        <w:t>előre tápláló szabályozás</w:t>
      </w:r>
      <w:r>
        <w:rPr/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3:27:00Z</dcterms:created>
  <dc:creator>Szedlák Miklós György</dc:creator>
  <dc:description/>
  <dc:language>en-US</dc:language>
  <cp:lastModifiedBy>Szedlák Miklós György</cp:lastModifiedBy>
  <cp:lastPrinted>2002-09-06T16:28:00Z</cp:lastPrinted>
  <dcterms:modified xsi:type="dcterms:W3CDTF">2002-09-06T14:29:00Z</dcterms:modified>
  <cp:revision>2</cp:revision>
  <dc:subject/>
  <dc:title>I/1</dc:title>
</cp:coreProperties>
</file>