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/8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Áramlás, nyomás, ellenállás a vérkeringési rendszer különböző szakaszain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sorba- és páthuzamosan kapcsolt érszakaszok ellenállása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teljes perifériás ellenállás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Áramlás, nyomás, ellenállás a vérkeringési rendszerbe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23260</wp:posOffset>
            </wp:positionH>
            <wp:positionV relativeFrom="paragraph">
              <wp:posOffset>48895</wp:posOffset>
            </wp:positionV>
            <wp:extent cx="2581275" cy="4133850"/>
            <wp:effectExtent l="0" t="0" r="0" b="0"/>
            <wp:wrapTight wrapText="bothSides">
              <wp:wrapPolygon edited="0">
                <wp:start x="-66" y="0"/>
                <wp:lineTo x="-66" y="21550"/>
                <wp:lineTo x="21600" y="21550"/>
                <wp:lineTo x="21600" y="0"/>
                <wp:lineTo x="-66" y="0"/>
              </wp:wrapPolygon>
            </wp:wrapTight>
            <wp:docPr id="1" name="nyomá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yomá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4133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 nagyvérkör arteriolái a teljes vérkeringési rendszert az általuk kialakított nyomásesés alapján két részre osztják: az aortától az arteriolákig terjedő </w:t>
      </w:r>
      <w:r>
        <w:rPr>
          <w:b/>
          <w:bCs/>
        </w:rPr>
        <w:t>magas nyomású rendszer</w:t>
      </w:r>
      <w:r>
        <w:rPr/>
        <w:t xml:space="preserve">re és az arteriolákat követő </w:t>
      </w:r>
      <w:r>
        <w:rPr>
          <w:b/>
          <w:bCs/>
        </w:rPr>
        <w:t>alacsony nyomású rendszer</w:t>
      </w:r>
      <w:r>
        <w:rPr/>
        <w:t>re, amely utóbbi a kapillárisokból, s teljes vénás rendszerből, a jobb szívfélből, a tüdőkeringésből, végül a bal pitvarból áll. A bal kamra, amelyben a nyomás 4 és 120 Hgmm között ingadozik, egyik rendszerbe sem sorolható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artériák nyomásának pulzáló jellege az arteriolák szakaszán csillapodik, és a kapillárisokban a nyomás nem mutat pulzálá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keringés magas nyomású szakaszához egyrészt az aorta és az ezt közvetlenül követő legnagyobb erek (szélkazánerek, elasztikus típusú artériák), másrészt az ezeknél kisebb disztenzibilitású muscularis típusú artériák tartozna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Mind áramlásukra, mind pedig a bennük levő nyomásra jellemző a pulzalitás. Az </w:t>
      </w:r>
      <w:r>
        <w:rPr>
          <w:b/>
          <w:bCs/>
        </w:rPr>
        <w:t>áramlás</w:t>
      </w:r>
      <w:r>
        <w:rPr/>
        <w:t xml:space="preserve"> lineáris sebessége a szisztolé alatt nagyobb, mint a diasztoléba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belső nyomás ezekben az erekben a két szélső érték között ingadozik. A belső nyomás változása a szisztolét követően kismértékben tágítja az artériákat, különösen azokat, amelyek falában a rugalmas elem a több (mellkasi aorta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szívciklusok ezért az artériákban </w:t>
      </w:r>
      <w:r>
        <w:rPr>
          <w:b/>
          <w:bCs/>
        </w:rPr>
        <w:t>sebesség, nyomás- és térfogatpulzust</w:t>
      </w:r>
      <w:r>
        <w:rPr/>
        <w:t xml:space="preserve"> hoznak létre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/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8:01:00Z</dcterms:created>
  <dc:creator>Szedlák Miklós György</dc:creator>
  <dc:description/>
  <dc:language>en-US</dc:language>
  <cp:lastModifiedBy>Szedlák Miklós György</cp:lastModifiedBy>
  <cp:lastPrinted>2002-10-23T20:12:00Z</cp:lastPrinted>
  <dcterms:modified xsi:type="dcterms:W3CDTF">2002-10-23T18:42:00Z</dcterms:modified>
  <cp:revision>1</cp:revision>
  <dc:subject/>
  <dc:title>I/8</dc:title>
</cp:coreProperties>
</file>