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/5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vérzéscsillapodás tényezői, a thrombocyták szerep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éralvadás és fibrinolízis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aemostat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Hemosztázis fogalma alatt az érpályának azt a képességét értjük, amely lehetővé teszi, hogy a vér az érpályán belül megtartsa folyékony állapotát, és abból kikerülve elveszítse azt, ún. véralvadékot hozva létr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vér ezen tulajdonsága biokémiai reakciók egyensúlyi állapotának függvény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hemosztázis fenntartásához mind molekuláris, mind pedig celluláris komponensek szükségesek; ezek legfőbb képviselői a véralvadási-fibrinolitikus rendszer, a trombociták, a hepatociták, a granulocita-monocita-makrofág rendszer, valamint az endothelium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szervezet érpályája sérülékeny. Mechanikai hatások megnyithatják az ereket, és emiatt fennáll a vérvesztés veszély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érsérüléssel járó traumák egy része „rendkívüli”: az ereket ütés, vágás, harapás, stb. sértheti meg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enkívül azonban az ereket mindennapos traumák is érik: elsősorban a kisebb erek, kapillárisok vannak a mozgásokkal kapcsolatosan sérüléseknek kitév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ek mindaddig nem okoznak észlelhető vérzést, amíg a hemosztázis jól működik. A rendszer pontos működésének követelményei: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z ereket ért trauma után késedelem nélkül lépjen működésbe;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legyenek olyan beépített szabályozó elmei, amelyek megelőzik a rendszer aktiválódását, ha az ereket nem érte trauma;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 már aktivált rendszer működése késedelem nélkül álljon le, ha a vérzéscsillapítás elérte a célját és további vérzés a sérülés helyén már nem fenyeget;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 vérzéscsillapító folyamatnak helyben rögzítettnek (lokalizáltnak) kell marad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z hemosztázis egyensúlyi állapotának bármilyen irányú eltolódása patológiás elváltozáshoz vezethet: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véralvadás hiányossága vagy az alvadék fokozott oldódása vérzékenységgel járó betegségeket (haemorrhagiás kórképek) okozhat;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fokozott alvadékképződés vagy gátolt alvadékoldódás thrombosisos betegségeket (thromboemboliás kórképek) okozha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sz w:val="20"/>
          <w:szCs w:val="20"/>
        </w:rPr>
        <w:t>A hemosztázis zavara képezi a cardiovasculáris kórképek egyik alapját, amely napjainkban a haláloki statisztikák első helyén áll, de szorosan kapcsolódik olyan egyéb és súlyos betegségekhez, mint pl. az atherosclerosis, általában gyulladással járó kórképek, a tumormetasztázisok kialakulása. A rosszindulatú daganatos megbetegedések több mint 90%-ában mutatható ki a hemosztázis zava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vérzéscsillapodás tényező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sérülést követően több lépésben aktiválódik a véralvadási rendszer, mely folyamatokban mind pozitív-, mind negatív visszacsatolási szabályozás megmutatkozik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Helyi érreakciók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 xml:space="preserve">Részben az érfal simaizomzatának aktivációja, részben a lokálisan felszabaduló mediátorok hatására </w:t>
      </w:r>
      <w:r>
        <w:rPr>
          <w:b/>
        </w:rPr>
        <w:t>vasoconstritio</w:t>
      </w:r>
      <w:r>
        <w:rPr/>
        <w:t xml:space="preserve"> jelentkezik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Ilyen mediátorok lehetnek a TXA</w:t>
      </w:r>
      <w:r>
        <w:rPr>
          <w:vertAlign w:val="subscript"/>
        </w:rPr>
        <w:t>2</w:t>
      </w:r>
      <w:r>
        <w:rPr/>
        <w:t>, szerotonin, adrenal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hrombocytareakció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z érreakció után a vérlemezkék kitapadása, aktiválódása, aggregációja a következő lépés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Ennek következtében kialakul a thrombocyta-aggregatum, a fehér thrombu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Véralvadás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Párhuzamosan indul meg a thrombocytareakcióval, aminek során a vérplazma oldott fibrinogénje aktiválódva oldhatatlan fibrinné alakul, s a fehér thrombus hézagait kitöl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ibrinolízis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 szorosan vett hemostasis néhány percen belül lezajlik, majd órákkal, napokkal később a szervezet helyreállítási folyamatai indulnak be.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Ennek része e fibrinolízis, amikor a keletkezett alvadék eltávolításra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hrombocyták szerepe a véralvadás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vérlemezkék 1-3 μm átmérőjű, discoid testecskék, melyek a csontvelői megakariocyta protoplazmanyúlványairól fűződik le a hemopoesis sorá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ejtmagot nem tartalmaznak, fehérjeszintézisre is csak limitáltan képese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ívülről plazmamembrán borítja, ami felszíni adhéziós glikoproteineket (integrinek) tartalmaz, melyeknek fontos szerepük van a thrombocytareakcióba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plazmamembrán mélyen behúzódik a vérlemezke belsejébe, ún </w:t>
      </w:r>
      <w:r>
        <w:rPr>
          <w:b/>
          <w:sz w:val="20"/>
          <w:szCs w:val="20"/>
        </w:rPr>
        <w:t>nyitott csatornarendszert</w:t>
      </w:r>
      <w:r>
        <w:rPr>
          <w:sz w:val="20"/>
          <w:szCs w:val="20"/>
        </w:rPr>
        <w:t xml:space="preserve"> alkot, ami a thrombocytafelszínt növelve növeli a szekréciós lehetősége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dens tubulusrendszer</w:t>
      </w:r>
      <w:r>
        <w:rPr>
          <w:sz w:val="20"/>
          <w:szCs w:val="20"/>
        </w:rPr>
        <w:t xml:space="preserve"> az ER-nek felel meg, amely mobilizálható kalciumraktárként funkcionál. A tubulusrendszer IP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-érzékeny Ca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>-csatornákat és Ca-pumpát tartalma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dens granulumok</w:t>
      </w:r>
      <w:r>
        <w:rPr>
          <w:sz w:val="20"/>
          <w:szCs w:val="20"/>
        </w:rPr>
        <w:t>ban raktározódik a környező thrombocyták aktiválásában közreműködő anyago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z </w:t>
      </w:r>
      <w:r>
        <w:rPr>
          <w:b/>
          <w:sz w:val="20"/>
          <w:szCs w:val="20"/>
        </w:rPr>
        <w:t>α-granulumokban</w:t>
      </w:r>
      <w:r>
        <w:rPr>
          <w:sz w:val="20"/>
          <w:szCs w:val="20"/>
        </w:rPr>
        <w:t xml:space="preserve"> főként egyes alvadási faktorok raktározódnak, melyek az aktiválás alatt hagyják el a thrombocytáka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 normális thrombocytaszám 150.000 – 300.000 /μl. Thrombocytopenia esetén ez 50.000 /μl alá csökken, és mikrotraumákra bekövetkező „spontán” vérzések jelentkeznek, melyek petechiák formájában válnak láthatóvá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thrombocytafunkcióról a </w:t>
      </w:r>
      <w:r>
        <w:rPr>
          <w:b/>
          <w:sz w:val="20"/>
          <w:szCs w:val="20"/>
        </w:rPr>
        <w:t>vérzési idő</w:t>
      </w:r>
      <w:r>
        <w:rPr>
          <w:sz w:val="20"/>
          <w:szCs w:val="20"/>
        </w:rPr>
        <w:t xml:space="preserve"> tájékoztat, tehát az az idő, amíg standard méretű sebzésből vérzés tapasztalható. Ez normálisan </w:t>
      </w:r>
      <w:r>
        <w:rPr>
          <w:i/>
          <w:sz w:val="20"/>
          <w:szCs w:val="20"/>
        </w:rPr>
        <w:t>3-4 perc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fehérthrombus kialakulásának első lépése, hogy a thrombocyták felszíni glikoproteinjei a sérült terület subendotheliumának meghatározott komponenseihez kitapadna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 a kitapadás egy rétegben történik, melyre két, egymással párhuzamosan működő mechanizmus áll rendelkezésr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egyik lehetőség, hogy a felszíni </w:t>
      </w:r>
      <w:r>
        <w:rPr>
          <w:b/>
        </w:rPr>
        <w:t>GP Ia-IIa komplex</w:t>
      </w:r>
      <w:r>
        <w:rPr/>
        <w:t xml:space="preserve"> közvetlenül a kollagénrostok felszínéhez rögzíti a thrombocytákat. Ez indítja meg a thrombocyták aktiválását; a folyamat további fehérjéket nem igénye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másik lehetőség, hogy egy további felszíni glikoprotein, a </w:t>
      </w:r>
      <w:r>
        <w:rPr>
          <w:b/>
        </w:rPr>
        <w:t>GP Ib-IX komplex</w:t>
      </w:r>
      <w:r>
        <w:rPr/>
        <w:t xml:space="preserve"> egy közvetítő fehérjék keresztül, az endothelsejtek által szecernált </w:t>
      </w:r>
      <w:r>
        <w:rPr>
          <w:b/>
        </w:rPr>
        <w:t>von Willebrand-faktor</w:t>
      </w:r>
      <w:r>
        <w:rPr/>
        <w:t xml:space="preserve"> (</w:t>
      </w:r>
      <w:r>
        <w:rPr>
          <w:b/>
        </w:rPr>
        <w:t>vWF</w:t>
      </w:r>
      <w:r>
        <w:rPr/>
        <w:t>) segítségével szintén elsősorban kollagénhez rögzíti a thrombocytá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közben a vWF konformációja megváltozik, és ez ad lehetőséget a thrombocyta kitapasztásár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Von Willebrand-faktor a véráramban is megtalálható, ám az itteni konformációs állapota miatt praktikusan inaktí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itapadást az aktiválás követi: a jelátvitelt követő folyamatok összessége, a citoszkeleton átrendeződése, a thrombocyta alakváltozása és a szekréció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aktiválás megindítója a kollagénnek a thrombocytamembrán receptoraival való érintkezése, ám a folyamatot más, a sérülés helyén megjelenő anyagok hatásosan amplifikáljá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Ebből a szempontból a legfontosabb anyag a </w:t>
      </w:r>
      <w:r>
        <w:rPr>
          <w:b/>
        </w:rPr>
        <w:t>trombin</w:t>
      </w:r>
      <w:r>
        <w:rPr/>
        <w:t xml:space="preserve">, ami a párhuzamosan meginduló véralvadási folyamatok során a helyszínen keletkezik </w:t>
      </w:r>
      <w:r>
        <w:rPr>
          <w:b/>
        </w:rPr>
        <w:t>protrombin</w:t>
      </w:r>
      <w:r>
        <w:rPr/>
        <w:t>bó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fvs-ek szintetizálják, és egyes behatásokra szabaddá teszik a </w:t>
      </w:r>
      <w:r>
        <w:rPr>
          <w:b/>
        </w:rPr>
        <w:t>thrombocyta aktiváló faktor</w:t>
      </w:r>
      <w:r>
        <w:rPr/>
        <w:t>t (</w:t>
      </w:r>
      <w:r>
        <w:rPr>
          <w:b/>
        </w:rPr>
        <w:t>PAF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részben aktiválódott thrombocytákból mediátorok szabadulnak fel, melyek a környező thrombocytákat aktiválják, így a kitapadást követően a folyamatok robbanásszerűen megugrana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thrombocytamembránban a kollagénhez való dokkolást követően aktiválódik a </w:t>
      </w:r>
      <w:r>
        <w:rPr>
          <w:b/>
        </w:rPr>
        <w:t>foszfolipáz A</w:t>
      </w:r>
      <w:r>
        <w:rPr>
          <w:b/>
          <w:vertAlign w:val="subscript"/>
        </w:rPr>
        <w:t>2</w:t>
      </w:r>
      <w:r>
        <w:rPr/>
        <w:t>, ami a membránlipidekből arachidonsavat hasít, majd ebből a ciklooxigenáz enzim prosztaglandin H-t képez, de főleg a továbbiakban keletkező TXA</w:t>
      </w:r>
      <w:r>
        <w:rPr>
          <w:vertAlign w:val="subscript"/>
        </w:rPr>
        <w:t>2</w:t>
      </w:r>
      <w:r>
        <w:rPr/>
        <w:t xml:space="preserve"> van aktivációt amplifikáló hatáss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z acetilszalicilsav (Aspirin) irreverzibilisen gátolja a ciklooxigenázt, aminek következtében elmarad a thrombocytaaktiváció erősítése. Kis mennyiségben az acetilszalicilsav nem befolyásolja a vérzési időt, csupán a kóros aktivációt gátolj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thrombocyták degranulálódásával </w:t>
      </w:r>
      <w:r>
        <w:rPr>
          <w:b/>
        </w:rPr>
        <w:t>ADP</w:t>
      </w:r>
      <w:r>
        <w:rPr/>
        <w:t xml:space="preserve">, </w:t>
      </w:r>
      <w:r>
        <w:rPr>
          <w:b/>
        </w:rPr>
        <w:t>5-HT</w:t>
      </w:r>
      <w:r>
        <w:rPr/>
        <w:t xml:space="preserve"> és </w:t>
      </w:r>
      <w:r>
        <w:rPr>
          <w:b/>
        </w:rPr>
        <w:t>adrenalin</w:t>
      </w:r>
      <w:r>
        <w:rPr/>
        <w:t xml:space="preserve"> jut a környezetbe, amely a környező thrombocyták membránjához kötődve azokban is megindítja az aktiváci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aktivációt megindító plazmamembrán-receptorok G</w:t>
      </w:r>
      <w:r>
        <w:rPr>
          <w:vertAlign w:val="subscript"/>
        </w:rPr>
        <w:t>q</w:t>
      </w:r>
      <w:r>
        <w:rPr/>
        <w:t>-proteinekhez kapcsolódnak, melyek α-GTP alegysége a foszfolipáz C aktiválásán keresztül a foszfatidil-inozitol jelpályát indítja e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eletkező IP</w:t>
      </w:r>
      <w:r>
        <w:rPr>
          <w:vertAlign w:val="subscript"/>
        </w:rPr>
        <w:t>3</w:t>
      </w:r>
      <w:r>
        <w:rPr/>
        <w:t xml:space="preserve"> hatására a dens tubulusokból Ca</w:t>
      </w:r>
      <w:r>
        <w:rPr>
          <w:vertAlign w:val="superscript"/>
        </w:rPr>
        <w:t>2+</w:t>
      </w:r>
      <w:r>
        <w:rPr/>
        <w:t xml:space="preserve"> szabadul fel, ugyanakkor a plazmamembrán ligandfüggő Ca</w:t>
      </w:r>
      <w:r>
        <w:rPr>
          <w:vertAlign w:val="superscript"/>
        </w:rPr>
        <w:t>2+</w:t>
      </w:r>
      <w:r>
        <w:rPr/>
        <w:t>-csatornáin keresztül is Ca</w:t>
      </w:r>
      <w:r>
        <w:rPr>
          <w:vertAlign w:val="superscript"/>
        </w:rPr>
        <w:t>2+</w:t>
      </w:r>
      <w:r>
        <w:rPr/>
        <w:t xml:space="preserve"> áramlik a thrombocytá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thrombocytareakciót akkor képes szervezet jól lokalizálni, ha azt valamely folyamat marginálisan gátolj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ép endothelsejtek az arachidonsavból nem TXA</w:t>
      </w:r>
      <w:r>
        <w:rPr>
          <w:vertAlign w:val="subscript"/>
        </w:rPr>
        <w:t>2</w:t>
      </w:r>
      <w:r>
        <w:rPr/>
        <w:t xml:space="preserve">-t, hanem </w:t>
      </w:r>
      <w:r>
        <w:rPr>
          <w:b/>
        </w:rPr>
        <w:t>PGI</w:t>
      </w:r>
      <w:r>
        <w:rPr>
          <w:b/>
          <w:vertAlign w:val="subscript"/>
        </w:rPr>
        <w:t>2</w:t>
      </w:r>
      <w:r>
        <w:rPr/>
        <w:t>-t szintetizálnak, melyek a thrombocyták megfelelő receptoraihoz kötődve G</w:t>
      </w:r>
      <w:r>
        <w:rPr>
          <w:vertAlign w:val="subscript"/>
        </w:rPr>
        <w:t>s</w:t>
      </w:r>
      <w:r>
        <w:rPr/>
        <w:t>-protein mediált jelátvitellel cAMP-t emelnek a vérlemezkén belü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nnek hatására fokozódik a dens tubulus SERCA-működése, tehát Ca</w:t>
      </w:r>
      <w:r>
        <w:rPr>
          <w:vertAlign w:val="superscript"/>
        </w:rPr>
        <w:t>2+</w:t>
      </w:r>
      <w:r>
        <w:rPr/>
        <w:t>-elimináció történ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fentiek tükrében érthető, hogy ez gátolja a thrombocytaaktivációt. Ezzel ellentétes hatást fejt ki α</w:t>
      </w:r>
      <w:r>
        <w:rPr>
          <w:vertAlign w:val="subscript"/>
        </w:rPr>
        <w:t>2</w:t>
      </w:r>
      <w:r>
        <w:rPr/>
        <w:t>-receptorokon keresztül hatva az adrenal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Ca</w:t>
      </w:r>
      <w:r>
        <w:rPr>
          <w:vertAlign w:val="superscript"/>
        </w:rPr>
        <w:t>2+</w:t>
      </w:r>
      <w:r>
        <w:rPr/>
        <w:t>-felszabadulás, és a DAG közvetítette PKC-aktiválódás hatására a vérlemezke aktinfilamentumai polimerizálódnak, megváltoztatják a sejtalakot, az addig discoid jellegű vérlemezkéből filopodiumok nyúlnak ki, a felülete megnő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thrombocytákban aktiválódik a </w:t>
      </w:r>
      <w:r>
        <w:rPr>
          <w:b/>
        </w:rPr>
        <w:t>miozin-könnyűlánc-kináz</w:t>
      </w:r>
      <w:r>
        <w:rPr/>
        <w:t>, és az aktin-miozin interakció beindu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nnek hatására a szekréciós granulumok áthelyeződnek, majd exocitózissal ürülnek. A kiszabaduló adrenalin, TXA</w:t>
      </w:r>
      <w:r>
        <w:rPr>
          <w:vertAlign w:val="subscript"/>
        </w:rPr>
        <w:t>2</w:t>
      </w:r>
      <w:r>
        <w:rPr/>
        <w:t>, ADP egyrészt fenntartja a vasoconstrictiót, másrészt aktiválja a környező thrombocytá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aktiválódás során átrendeződik a thrombocyta kettős lipidrétege is: az eddig a mélyben elhelyezkedő negatív töltésekben gazdag foszfolipidek a felszínre kerülnek, ezzel lehetővé téve, hogy az alvadási folyamatban szereplő fehérjék hozzájuk kötődjene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Ezzel párhuzamosan megváltozik a felszíni </w:t>
      </w:r>
      <w:r>
        <w:rPr>
          <w:b/>
        </w:rPr>
        <w:t>GP IIb-IIIa</w:t>
      </w:r>
      <w:r>
        <w:rPr/>
        <w:t xml:space="preserve"> komplex konformációja, és az addig rejtett domén felszínre kerül, amelyhez minden olyan fehérje kapcsolódni képes, amely RGD-szekvenciát (arg-gly-asp) tartalmaz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Fontossági sorrendben ezek a következők: fibrinogén, vWF, vitronektin. Ezek több RGD-szekvenciát is tartalmaznak, amely lehetővé teszi, hogy egyszerre több aktiválódott thrombocítához is kapcsolódjanak, ezzel hidat képezve közöttü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en kapcsolófehérjék segítségével a subendotheliumhoz rögzült és aktivált thrombocyták aggregáló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Olyan szintetikus rövid peptidek, melyek egyetlen RDG-szekvenciát tartalmaznak, képesek a thrombocyták kapcsolófehérje-kötőhelyeit elfoglalni, megakadályozva ezzel a thrombocytaaggregáci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éralvadás (Koaguláci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ga a véralvadék egyrészt az alvadás során polimerizálódott fibrinhálóból, másrészt pedig a fibrinszálak közötti vérsejtekből ál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fibrinháló kialakulása többlépcsős folyamat, melyben egy-egy proenzim alakul át aktív enzimmé. Az </w:t>
      </w:r>
      <w:r>
        <w:rPr>
          <w:b/>
        </w:rPr>
        <w:t>alvadási kaszkád</w:t>
      </w:r>
      <w:r>
        <w:rPr/>
        <w:t xml:space="preserve">ban szereplő fehérjék egyetlen kivétellel        (F-XIII) </w:t>
      </w:r>
      <w:r>
        <w:rPr>
          <w:b/>
        </w:rPr>
        <w:t>szerin-proteáz</w:t>
      </w:r>
      <w:r>
        <w:rPr/>
        <w:t>ok, melyek igen szűk szubsztrátspecificitású enzime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lvadási folyamat azáltal működik igen gyorsan, hogy a </w:t>
      </w:r>
      <w:r>
        <w:rPr>
          <w:b/>
        </w:rPr>
        <w:t>limitált proteolízis</w:t>
      </w:r>
      <w:r>
        <w:rPr/>
        <w:t>sel aktiválódó enzimek egyre többen vannak, ráadásul némelyikük nemcsak „előrefelé”, de „hátrafelé” is hat, így amplifikálja a folyamto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yomnyi mennyiségben aktív alvadási faktorok mindig jelen vannak a vérben, de a mennyiségük kicsiny, ugyanakkor az őket megsemmisítő folyamatok hatékony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</w:rPr>
        <w:t xml:space="preserve">prokoaguláns </w:t>
      </w:r>
      <w:r>
        <w:rPr/>
        <w:t xml:space="preserve">folyamatokkal közel egyszerre indulnak be azok az </w:t>
      </w:r>
      <w:r>
        <w:rPr>
          <w:b/>
        </w:rPr>
        <w:t>antikoaguláns</w:t>
      </w:r>
      <w:r>
        <w:rPr/>
        <w:t xml:space="preserve"> reakciók, melyek a fibrinképződést térben és időben korlázozzá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okoaguláns faktorok hiányában vagy az antikoaguláns aktivitás többlete esetén vérzékenység (haemophylia), az antikoaguláns aktivitás hiányában pedig thrombóziskészség (thrombophylia) alakul 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lvadási rendszer állapotáról az </w:t>
      </w:r>
      <w:r>
        <w:rPr>
          <w:b/>
        </w:rPr>
        <w:t>alvadási idő</w:t>
      </w:r>
      <w:r>
        <w:rPr/>
        <w:t xml:space="preserve"> ad felvilágosítást, tehát az az idő, amely alatt az üvegedénybe frissen levett vérben megjelenik az első látható fibrinszál. Ennek normálértéke </w:t>
      </w:r>
      <w:r>
        <w:rPr>
          <w:i/>
        </w:rPr>
        <w:t>5-6 perc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lvadási folyamat nagyon sok lépéséhez szükséges </w:t>
      </w:r>
      <w:r>
        <w:rPr>
          <w:b/>
        </w:rPr>
        <w:t>kalciumion</w:t>
      </w:r>
      <w:r>
        <w:rPr/>
        <w:t>, mely részben negatív töltésekkel rendelkező fehérjéket képes hídszerűen összekapcsolni, részben a fehérjék konformációváltozását idézi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lvadási fehérjék nagy része a májban szintetizálódik. A kaszkádnak van négy olyan prokoaguláns (proT, F-VII, F-IX, F-X) és egy antikoaguláns (protein C) eleme, amelyek poszttranszlációs módosulás során alakulnak 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zek meghatározott helyen halmozottan elhelyezkedő glutaminsav oldalláncokat tartalmaznak, melyek γ-helyzetben karboxileződnek, és </w:t>
      </w:r>
      <w:r>
        <w:rPr>
          <w:b/>
        </w:rPr>
        <w:t>γ-karboxiglutaminsav</w:t>
      </w:r>
      <w:r>
        <w:rPr/>
        <w:t>vá (</w:t>
      </w:r>
      <w:r>
        <w:rPr>
          <w:b/>
        </w:rPr>
        <w:t>Gla</w:t>
      </w:r>
      <w:r>
        <w:rPr/>
        <w:t>) alakul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ek a fehérjék a Gla-n keresztül Ca</w:t>
      </w:r>
      <w:r>
        <w:rPr>
          <w:vertAlign w:val="superscript"/>
        </w:rPr>
        <w:t>2+</w:t>
      </w:r>
      <w:r>
        <w:rPr/>
        <w:t>-kötésben vesznek részt, mely hozzájárul ahhoz, hogy a Gla-fehérjék negatív töltésű foszfolipid felszínhez rögzüljene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γ-karboxiláció kofaktora a </w:t>
      </w:r>
      <w:r>
        <w:rPr>
          <w:b/>
        </w:rPr>
        <w:t>K-vitamin</w:t>
      </w:r>
      <w:r>
        <w:rPr/>
        <w:t>, ami a reakció során oxidálódik, majd egy külön enzimkészlet két lépésben redukál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dikumarin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Syncumar</w:t>
      </w:r>
      <w:r>
        <w:rPr>
          <w:sz w:val="20"/>
          <w:szCs w:val="20"/>
        </w:rPr>
        <w:t xml:space="preserve">; </w:t>
      </w:r>
      <w:r>
        <w:rPr>
          <w:b/>
          <w:sz w:val="20"/>
          <w:szCs w:val="20"/>
        </w:rPr>
        <w:t>Warfarin</w:t>
      </w:r>
      <w:r>
        <w:rPr>
          <w:sz w:val="20"/>
          <w:szCs w:val="20"/>
        </w:rPr>
        <w:t>) a K-vitamin redukcióját gátolják, így az előbb-utóbb elfogyva nem járul hozzá a Gla-fehérjék poszttranszlációs módosításához. A folyamat pár nap alatt kifejti terápiás hatását, és a koaguláció gátolttá vál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i/>
        </w:rPr>
        <w:t>In vivo</w:t>
      </w:r>
      <w:r>
        <w:rPr/>
        <w:t xml:space="preserve"> a véralvadás az </w:t>
      </w:r>
      <w:r>
        <w:rPr>
          <w:b/>
        </w:rPr>
        <w:t>extrinsic</w:t>
      </w:r>
      <w:r>
        <w:rPr/>
        <w:t xml:space="preserve"> úton indul be. Ebben lényeges, hogy a vérben kismennyiségben keringő </w:t>
      </w:r>
      <w:r>
        <w:rPr>
          <w:b/>
        </w:rPr>
        <w:t>F-VIIa</w:t>
      </w:r>
      <w:r>
        <w:rPr/>
        <w:t xml:space="preserve"> érintkezik a sérülésnél hozzáférhetővé váló </w:t>
      </w:r>
      <w:r>
        <w:rPr>
          <w:b/>
        </w:rPr>
        <w:t>szöveti faktor</w:t>
      </w:r>
      <w:r>
        <w:rPr/>
        <w:t>ral, ami az adventitiasejtek egy integráns membránproteinj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F-VIIa onnan ered, hogy a „spontán” mikrotraumák miatt nyomnyi mennyiségben jelen lévő </w:t>
      </w:r>
      <w:r>
        <w:rPr>
          <w:b/>
        </w:rPr>
        <w:t xml:space="preserve">F-Xa </w:t>
      </w:r>
      <w:r>
        <w:rPr/>
        <w:t xml:space="preserve">aktiválja az </w:t>
      </w:r>
      <w:r>
        <w:rPr>
          <w:b/>
        </w:rPr>
        <w:t>F-VII</w:t>
      </w:r>
      <w:r>
        <w:rPr/>
        <w:t>-t. Normál esetben ennek nincs jelentősége, mint nincsen hozzáférhető szöveti fakt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</w:t>
      </w:r>
      <w:r>
        <w:rPr>
          <w:b/>
        </w:rPr>
        <w:t>szöveti faktor-F-VIIa</w:t>
      </w:r>
      <w:r>
        <w:rPr/>
        <w:t xml:space="preserve"> </w:t>
      </w:r>
      <w:r>
        <w:rPr>
          <w:b/>
        </w:rPr>
        <w:t>komplex</w:t>
      </w:r>
      <w:r>
        <w:rPr/>
        <w:t xml:space="preserve"> funkciója három részből áll: egyrészt aktiválja az odakerülő F-VII-t, másrészt pedig pozitív visszacsatolással aktiválja az F-X-t, harmadrészt aktiválja a </w:t>
      </w:r>
      <w:r>
        <w:rPr>
          <w:b/>
        </w:rPr>
        <w:t>F-IX</w:t>
      </w:r>
      <w:r>
        <w:rPr/>
        <w:t>-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i/>
        </w:rPr>
        <w:t>In vitro</w:t>
      </w:r>
      <w:r>
        <w:rPr/>
        <w:t xml:space="preserve"> a véralvadás az </w:t>
      </w:r>
      <w:r>
        <w:rPr>
          <w:b/>
        </w:rPr>
        <w:t>intrinsic</w:t>
      </w:r>
      <w:r>
        <w:rPr/>
        <w:t xml:space="preserve"> úton indul be. Ez a </w:t>
      </w:r>
      <w:r>
        <w:rPr>
          <w:b/>
        </w:rPr>
        <w:t>kontakt fázis</w:t>
      </w:r>
      <w:r>
        <w:rPr/>
        <w:t xml:space="preserve">sal kezdődik, amikor a polianionos üvegfelületen az </w:t>
      </w:r>
      <w:r>
        <w:rPr>
          <w:b/>
        </w:rPr>
        <w:t>F-XII</w:t>
      </w:r>
      <w:r>
        <w:rPr/>
        <w:t xml:space="preserve">, egy proenzim, a </w:t>
      </w:r>
      <w:r>
        <w:rPr>
          <w:b/>
        </w:rPr>
        <w:t>prekallikrein</w:t>
      </w:r>
      <w:r>
        <w:rPr/>
        <w:t xml:space="preserve">, és egy vivőfehérje, a </w:t>
      </w:r>
      <w:r>
        <w:rPr>
          <w:b/>
        </w:rPr>
        <w:t>kininogén</w:t>
      </w:r>
      <w:r>
        <w:rPr/>
        <w:t xml:space="preserve"> kitapad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F-XII az üvegfelületen autoaktiválódik, és az </w:t>
      </w:r>
      <w:r>
        <w:rPr>
          <w:b/>
        </w:rPr>
        <w:t>F-XIIa</w:t>
      </w:r>
      <w:r>
        <w:rPr/>
        <w:t xml:space="preserve"> aktiválja a kininogénnel adszorbeálódott prekallikreint. A keletkezett </w:t>
      </w:r>
      <w:r>
        <w:rPr>
          <w:b/>
        </w:rPr>
        <w:t>kallikrein</w:t>
      </w:r>
      <w:r>
        <w:rPr/>
        <w:t xml:space="preserve"> újabb F-XII-t aktivá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F-XIIa-nak tehát szubsztrátja a prekallikrein. Ugyanakkor a F-XI is, tehát a kaszkád előrehaladását az teszi lehetővé, hogy egyre több </w:t>
      </w:r>
      <w:r>
        <w:rPr>
          <w:b/>
        </w:rPr>
        <w:t>F-XIa</w:t>
      </w:r>
      <w:r>
        <w:rPr/>
        <w:t xml:space="preserve"> képző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 vivo sem a F-XII hiánya, sem prekallikrein hiány, sem pedig a kininogén hiánya nem okoz vérzékenységet, tehát ezek a normál véralvadásban nem játszanak szerepe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gyanakkor az is kiderült, hogy F-XIa hiányában nincs véralvadás, ez lesz ugyanis az az enzim, ami aktiválja az F-IX-t. Ugyanakkor mivel az F-XII hiánya nem okoz vérzékenységet, világos, hogy in vivo nem az F-XIIa aktiválja a F-XI-t, hanem valami más. És ez lesz a tromb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átható, hogy az extrinsic és az intrinsic út az iniciálásban különbözik, ami tart a leglényegesebb mozzanatig, az F-IXa és F-Xa keletkezéséi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en túl az in vitro és in vivo véralvadási folyamatok megegy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F-Xa</w:t>
      </w:r>
      <w:r>
        <w:rPr/>
        <w:t xml:space="preserve"> két módon keletkezhet. Ennek egyike, hogy a szöveti faktor-F-VIIa komplex közvetlenül aktiválja a F-X-t X-Xa-vá. Ehhez kizárólag szöveti faktorra, F-VIIa-ra, F-X-ra és Ca</w:t>
      </w:r>
      <w:r>
        <w:rPr>
          <w:vertAlign w:val="superscript"/>
        </w:rPr>
        <w:t>2+</w:t>
      </w:r>
      <w:r>
        <w:rPr/>
        <w:t>-ra van szüksé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másik módhoz </w:t>
      </w:r>
      <w:r>
        <w:rPr>
          <w:b/>
        </w:rPr>
        <w:t>aktivátorkomplexre</w:t>
      </w:r>
      <w:r>
        <w:rPr/>
        <w:t xml:space="preserve"> van szükség, amely az aktivált thrombocyták foszfolipidfelszínén alakul 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omplex tagjai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-IXa</w:t>
      </w:r>
      <w:r>
        <w:rPr/>
        <w:t xml:space="preserve"> (enzim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-X</w:t>
      </w:r>
      <w:r>
        <w:rPr/>
        <w:t xml:space="preserve"> (szubsztrát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-VIIIa</w:t>
      </w:r>
      <w:r>
        <w:rPr/>
        <w:t xml:space="preserve"> (reguláló fehérje, a megfelelő orientációért felelős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Ca</w:t>
      </w:r>
      <w:r>
        <w:rPr>
          <w:b/>
          <w:vertAlign w:val="superscript"/>
        </w:rPr>
        <w:t>2+</w:t>
      </w:r>
      <w:r>
        <w:rPr>
          <w:b/>
        </w:rPr>
        <w:t xml:space="preserve"> </w:t>
      </w:r>
      <w:r>
        <w:rPr/>
        <w:t>(ez kapcsol a foszfolipidefelszínhez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oszfolipid</w:t>
      </w:r>
      <w:r>
        <w:rPr/>
        <w:t xml:space="preserve"> (az aktiváció során átrendeződött thrombocitamembrá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átszik, hogy a F-VIII és F-IX esszenciális a véralvadás szempontjából. Hiányukban hameophylia A illetve –B alakul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ktiválódott X-es faktor legfontosabb feladata a </w:t>
      </w:r>
      <w:r>
        <w:rPr>
          <w:b/>
        </w:rPr>
        <w:t>protrombin</w:t>
      </w:r>
      <w:r>
        <w:rPr/>
        <w:t xml:space="preserve"> aktiválása, ezzel a </w:t>
      </w:r>
      <w:r>
        <w:rPr>
          <w:b/>
        </w:rPr>
        <w:t>trombin</w:t>
      </w:r>
      <w:r>
        <w:rPr/>
        <w:t xml:space="preserve"> képzés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folyamat szintén aktivátorkomplexhez kötött, de a szereplők némileg mások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-Xa</w:t>
      </w:r>
      <w:r>
        <w:rPr/>
        <w:t xml:space="preserve"> (enzim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protrombin</w:t>
      </w:r>
      <w:r>
        <w:rPr/>
        <w:t xml:space="preserve"> (szubsztrát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-Va</w:t>
      </w:r>
      <w:r>
        <w:rPr/>
        <w:t xml:space="preserve"> (reguláló fehérje, a megfelelő orientációért felelős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Ca</w:t>
      </w:r>
      <w:r>
        <w:rPr>
          <w:b/>
          <w:vertAlign w:val="superscript"/>
        </w:rPr>
        <w:t>2+</w:t>
      </w:r>
      <w:r>
        <w:rPr>
          <w:b/>
        </w:rPr>
        <w:t xml:space="preserve"> </w:t>
      </w:r>
      <w:r>
        <w:rPr/>
        <w:t>(ez kapcsol a foszfolipidefelszínhez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foszfolipid</w:t>
      </w:r>
      <w:r>
        <w:rPr/>
        <w:t xml:space="preserve"> (az aktiváció során átrendeződött thrombocitamembrá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ét hasonló szerkezetű regulátorfehérje (F-Va és F-VIIIa) hasonló módon keletkezik, hasonló a funkciója és hasonló módon inaktiváló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ktivációt mindkét esetben a vérplazmában nyomokban jelenlévő trombin kezdi, és az amplifikáció során a keletkező trombin és F-Xa folytatja (pozitív feedback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ndkettő funkciója reguláció az aktivátorkomplexekben, nélkülük haemophylia alakul ki, túlzott működésük, vagy inaktiválásuk hiányában thrombophylia jelentkez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Inaktiválásukban az </w:t>
      </w:r>
      <w:r>
        <w:rPr>
          <w:b/>
        </w:rPr>
        <w:t>aktivált protein C</w:t>
      </w:r>
      <w:r>
        <w:rPr/>
        <w:t xml:space="preserve"> (</w:t>
      </w:r>
      <w:r>
        <w:rPr>
          <w:b/>
        </w:rPr>
        <w:t>APC</w:t>
      </w:r>
      <w:r>
        <w:rPr/>
        <w:t xml:space="preserve">) vesz részt: a sérülés helyén kialakult trombin az </w:t>
      </w:r>
      <w:r>
        <w:rPr>
          <w:b/>
          <w:i/>
        </w:rPr>
        <w:t>ép</w:t>
      </w:r>
      <w:r>
        <w:rPr/>
        <w:t xml:space="preserve"> endothelsejtek felszínén lévő </w:t>
      </w:r>
      <w:r>
        <w:rPr>
          <w:b/>
        </w:rPr>
        <w:t>trombomodulin</w:t>
      </w:r>
      <w:r>
        <w:rPr/>
        <w:t>hoz kapcsolódva szubsztrátspecificitást változt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bben az állapotában nem képes tovább F-V-t, F-VIII-at, F-X-t, F-XIII-t aktiválni, és nem hasít fibrinogént, ellenben a protein C-t aktív proteázzá alakít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APC proteolítikusan hasítja az F-Va-t és F-VIIa-t, ezzel azokat irreverzibilisen inaktiv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</w:rPr>
        <w:t>fibrinogén</w:t>
      </w:r>
      <w:r>
        <w:rPr/>
        <w:t xml:space="preserve"> aszimmetrikus, α</w:t>
      </w:r>
      <w:r>
        <w:rPr>
          <w:vertAlign w:val="subscript"/>
        </w:rPr>
        <w:t>2</w:t>
      </w:r>
      <w:r>
        <w:rPr/>
        <w:t>β</w:t>
      </w:r>
      <w:r>
        <w:rPr>
          <w:vertAlign w:val="subscript"/>
        </w:rPr>
        <w:t>2</w:t>
      </w:r>
      <w:r>
        <w:rPr/>
        <w:t>γ</w:t>
      </w:r>
      <w:r>
        <w:rPr>
          <w:vertAlign w:val="subscript"/>
        </w:rPr>
        <w:t>2</w:t>
      </w:r>
      <w:r>
        <w:rPr/>
        <w:t xml:space="preserve"> szerkezetű molekula, felszínén számos ionizáló csoporttal, melyek megakadályozzák a fibrinogénmolekulák asszociációját, így az oldatban marad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trombin a fibrinogénből az alvadás helyén kisebb peptideket hasít le, melyek ezzel szétválasztják az eddig egymást taszító elektrosztatikus oldalláncok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isebb peptidek már képesek egymással polimerizálódni, mind „vég-a-véghez”, mind pedig „oldal-az-oldalhoz” kapcsolat kialakul az egyes peptidek között. A kötések só- illetve non-kovalens kötése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eletkezett fibrinháló, ami az előzetesen kialaklt thrombocyta-aggregátum (fehér thrombus) hézagait tölti ki, még nem stabil. A rögzülésben a </w:t>
      </w:r>
      <w:r>
        <w:rPr>
          <w:b/>
        </w:rPr>
        <w:t>F-XIIIa</w:t>
      </w:r>
      <w:r>
        <w:rPr/>
        <w:t xml:space="preserve"> vesz részt, amely enzimatikusan kovalens keresztkötéseket létesít a fibrinhálón belüli glutamin- és lizin-oldalláncok között, miközben ammónia szabadul fe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F-XIIIa az inaktív F-XIII-ból alakul ki a trombin h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fibrinháló kialakulása után jelentkezik a </w:t>
      </w:r>
      <w:r>
        <w:rPr>
          <w:b/>
        </w:rPr>
        <w:t>retrakció</w:t>
      </w:r>
      <w:r>
        <w:rPr/>
        <w:t>, ami a vérlepény és a szérum elkülönülését jelent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vérlepény kialakulása a thrombocyta akto-miozin komplexeinek működése révén alakul ki; a szérum fibrinogént nem tartalmazó plaz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fiziológiás véralvadásszabályozás lényeges eleme, hogy a trombin időben veszítse el aktivitását. Erre két mechanizmus műkö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vérplazma egyik fehérjéje, az </w:t>
      </w:r>
      <w:r>
        <w:rPr>
          <w:b/>
        </w:rPr>
        <w:t>antitrombin</w:t>
      </w:r>
      <w:r>
        <w:rPr/>
        <w:t xml:space="preserve"> a trombin enzimatikus aktivitását irreverzibilisen gátol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ntitrombin-trombin reakció önmagában rendkívül lassú, ám a </w:t>
      </w:r>
      <w:r>
        <w:rPr>
          <w:b/>
        </w:rPr>
        <w:t>heparin</w:t>
      </w:r>
      <w:r>
        <w:rPr/>
        <w:t xml:space="preserve"> és a hozzá szerkezetileg hasonló </w:t>
      </w:r>
      <w:r>
        <w:rPr>
          <w:b/>
        </w:rPr>
        <w:t>heparánszulfát</w:t>
      </w:r>
      <w:r>
        <w:rPr/>
        <w:t xml:space="preserve"> felgyorsít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ek nagy affinitással kötődnek a trombin-antitrombin komplexhez, majd a reakció lezajlása után disszociálva újabb trombin inaktiválást katalizál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másik mechanizmus az ép endotheliumfelszínen történő </w:t>
      </w:r>
      <w:r>
        <w:rPr>
          <w:b/>
        </w:rPr>
        <w:t>trombomodulin</w:t>
      </w:r>
      <w:r>
        <w:rPr/>
        <w:t>hoz kötődés. Ennek hatására a trombin prokoaguláns aktivitása elvész, és a megjelenő protein C-t aktiváló hatása antikoaguláns irányt képvi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brinolíz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véralvadék kialakulását követő 2-3 napon belül megkezdődik a sérült terület helyreállítása, aminek bevezető lépése a véralvadékot beszövő fibrinháló proteolitikus bontása, a fibrinolíz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nnek enzime a </w:t>
      </w:r>
      <w:r>
        <w:rPr>
          <w:b/>
        </w:rPr>
        <w:t>plazmin</w:t>
      </w:r>
      <w:r>
        <w:rPr/>
        <w:t xml:space="preserve">, ami a vérkeringésben lévő inaktív proenzimből, a </w:t>
      </w:r>
      <w:r>
        <w:rPr>
          <w:b/>
        </w:rPr>
        <w:t>plazminogén</w:t>
      </w:r>
      <w:r>
        <w:rPr/>
        <w:t xml:space="preserve">ből alakul ki </w:t>
      </w:r>
      <w:r>
        <w:rPr>
          <w:b/>
        </w:rPr>
        <w:t>plazminogénaktivátor</w:t>
      </w:r>
      <w:r>
        <w:rPr/>
        <w:t>ok hatásá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ég az inaktív plazminogén a fibrinháló lizin oldalláncaihoz kapcsolódik, minek hatására konformációja megváltozik. A konforrmációváltozás aktiválódást nem jelent, de olyan „jelzés” alakul ki a plazminogénaktivátorok felé, ami miatt ezek a fibrinhez kötődő plazminogént preferálják a szabad plazminogénnel szemben, tehát először ezeket aktiváljá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lazminogén aktiválása is proteolízissel történik, amit fiziológiás körülmények között az </w:t>
      </w:r>
      <w:r>
        <w:rPr>
          <w:b/>
        </w:rPr>
        <w:t>endogén plazminogénaktivátor</w:t>
      </w:r>
      <w:r>
        <w:rPr/>
        <w:t>ok végezne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zek két csoportot alkotnak: a </w:t>
      </w:r>
      <w:r>
        <w:rPr>
          <w:i/>
        </w:rPr>
        <w:t>szöveti típusú</w:t>
      </w:r>
      <w:r>
        <w:rPr/>
        <w:t xml:space="preserve"> aktivátorok már az endothelből való kiszabadulás után aktív, míg az </w:t>
      </w:r>
      <w:r>
        <w:rPr>
          <w:i/>
        </w:rPr>
        <w:t>urokináz típusú</w:t>
      </w:r>
      <w:r>
        <w:rPr/>
        <w:t xml:space="preserve"> aktivátorok az exocitózis után még inaktívak, és a már aktivált plazmin indítja be az aktiválásuk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Jelentős plazminogénaktiváló hatással bír az </w:t>
      </w:r>
      <w:r>
        <w:rPr>
          <w:b/>
        </w:rPr>
        <w:t>exogén streptokináz</w:t>
      </w:r>
      <w:r>
        <w:rPr/>
        <w:t xml:space="preserve"> nevű enzim, amely, a streptococcus β-haemolyticus terméke. Ennek a fehérjének a terápiás jelentősége rendkívül nag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</w:rPr>
        <w:t>plazminogénaktivátor-inhibitorok</w:t>
      </w:r>
      <w:r>
        <w:rPr/>
        <w:t xml:space="preserve"> megakadályozzák az idő előtti fibrinolízist. Ezek főleg az endothelben termelődnek, és a thromocyták α-granulumaiban tárolód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</w:rPr>
        <w:t>plazmininhibitor</w:t>
      </w:r>
      <w:r>
        <w:rPr/>
        <w:t xml:space="preserve"> (régi nevén </w:t>
      </w:r>
      <w:r>
        <w:rPr>
          <w:b/>
        </w:rPr>
        <w:t>α</w:t>
      </w:r>
      <w:r>
        <w:rPr>
          <w:b/>
          <w:vertAlign w:val="subscript"/>
        </w:rPr>
        <w:t>2</w:t>
      </w:r>
      <w:r>
        <w:rPr>
          <w:b/>
        </w:rPr>
        <w:t>-antiplazmin</w:t>
      </w:r>
      <w:r>
        <w:rPr/>
        <w:t>) az elsőrendű szabályozója a fibrinolízisne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ndkét inhibitor molekula egyidőben adszorbeálódik a fibrinszálakra, késleltetve ezzel annak lebomlás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 a plazmininhibitor hiányzik (ritka örökletes betegség), sérül a fibrinolízis megindulását késleltető mechanizmus. Ez meghosszabbodott vérzési időben mutatkozik meg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1:36:00Z</dcterms:created>
  <dc:creator>Szedlák Miklós György</dc:creator>
  <dc:description/>
  <dc:language>en-US</dc:language>
  <cp:lastModifiedBy>Szedlák Miklós György</cp:lastModifiedBy>
  <dcterms:modified xsi:type="dcterms:W3CDTF">2003-04-06T11:36:00Z</dcterms:modified>
  <cp:revision>2</cp:revision>
  <dc:subject/>
  <dc:title>I/5</dc:title>
</cp:coreProperties>
</file>