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9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 aktív feszülés és a rosthossz összefüggés a szívizomba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ktív feszülés-rosthossz összefügg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Ha megnézzük a harántcsíkolt izom esetében az összefüggést, kiderül, hogy van egy optimális rosthossz, ami mellett a legnagyobb az izom feszülése. Ez annak tudható be, hogy ekkor maximális az aktív kereszthidak száma az aktomiozin komplexb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Ha a rosthossz ennél az optimumnál rövidebb vagy hosszabb, a feszülés csökk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harántcsíkolt izom esetében ezt a hosszt maga az anatómia, az izom eredési és tapadási viszonyai határozzák me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harántcsíkolt izom esetében elmondhatjuk, hogy a 2-2,4 </w:t>
      </w:r>
      <w:r>
        <w:rPr>
          <w:rFonts w:eastAsia="Symbol" w:cs="Symbol" w:ascii="Symbol" w:hAnsi="Symbol"/>
        </w:rPr>
        <w:t></w:t>
      </w:r>
      <w:r>
        <w:rPr/>
        <w:t>m sarcomerhossz mellett az izom feszülése nem változi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14605</wp:posOffset>
            </wp:positionV>
            <wp:extent cx="3293745" cy="1571625"/>
            <wp:effectExtent l="0" t="0" r="0" b="0"/>
            <wp:wrapTight wrapText="bothSides">
              <wp:wrapPolygon edited="0">
                <wp:start x="-70" y="-127"/>
                <wp:lineTo x="-70" y="21592"/>
                <wp:lineTo x="12354" y="21592"/>
                <wp:lineTo x="12354" y="-127"/>
                <wp:lineTo x="-70" y="-1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28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571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zívizomban más a helyzet, hiszen nincsen az izomzatnak punctum fixuma. A szívizom túl tud nyúlni, ennek következtében a feszülése tud csökkenn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Dilatált szívben pl. circulus vitiosusként működhet a folyamat: a túlnyúlt izomrostok feszülése (ereje) csökken </w:t>
      </w:r>
      <w:r>
        <w:rPr>
          <w:rFonts w:eastAsia="Wingdings 3" w:cs="Wingdings 3" w:ascii="Wingdings 3" w:hAnsi="Wingdings 3"/>
        </w:rPr>
        <w:t></w:t>
      </w:r>
      <w:r>
        <w:rPr/>
        <w:t xml:space="preserve"> a systoléban a gyengült kamrafal miatt az üregben több vér marad benn </w:t>
      </w:r>
      <w:r>
        <w:rPr>
          <w:rFonts w:eastAsia="Wingdings 3" w:cs="Wingdings 3" w:ascii="Wingdings 3" w:hAnsi="Wingdings 3"/>
        </w:rPr>
        <w:t></w:t>
      </w:r>
      <w:r>
        <w:rPr/>
        <w:t xml:space="preserve"> a kamra ürege emiatt tovább tágul </w:t>
      </w:r>
      <w:r>
        <w:rPr>
          <w:rFonts w:eastAsia="Wingdings 3" w:cs="Wingdings 3" w:ascii="Wingdings 3" w:hAnsi="Wingdings 3"/>
        </w:rPr>
        <w:t></w:t>
      </w:r>
      <w:r>
        <w:rPr/>
        <w:t xml:space="preserve"> a rosthossz megnyúlik </w:t>
      </w:r>
      <w:r>
        <w:rPr>
          <w:rFonts w:eastAsia="Wingdings 3" w:cs="Wingdings 3" w:ascii="Wingdings 3" w:hAnsi="Wingdings 3"/>
        </w:rPr>
        <w:t></w:t>
      </w:r>
      <w:r>
        <w:rPr/>
        <w:t xml:space="preserve"> a szív gyengül, stb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zívizom esetén nem mondhatjuk el, hogy van olyan rosthossz tartomány, amelyben a feszülése nem változ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zívizomban egy darabig az izomrost hosszával együtt nő az izom feszülése. Ennek molekuláris magyarázata a következő: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a SR membránjában lévő rianodinreceptorok konformációja a feszülés hatására (mechanikai inger) megváltozik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a rianodinreceptor nem más, mint Ca</w:t>
      </w:r>
      <w:r>
        <w:rPr>
          <w:vertAlign w:val="superscript"/>
        </w:rPr>
        <w:t>2+</w:t>
      </w:r>
      <w:r>
        <w:rPr/>
        <w:t>-csatorna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a konformációváltozás hatására a SR Ca</w:t>
      </w:r>
      <w:r>
        <w:rPr>
          <w:vertAlign w:val="superscript"/>
        </w:rPr>
        <w:t>2+</w:t>
      </w:r>
      <w:r>
        <w:rPr/>
        <w:t>-permeabilitása megnő, így emelkedik a myoplazma Ca</w:t>
      </w:r>
      <w:r>
        <w:rPr>
          <w:vertAlign w:val="superscript"/>
        </w:rPr>
        <w:t>2+</w:t>
      </w:r>
      <w:r>
        <w:rPr/>
        <w:t>-koncentrációja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mivel a szívizomban vannak üres Ca</w:t>
      </w:r>
      <w:r>
        <w:rPr>
          <w:vertAlign w:val="superscript"/>
        </w:rPr>
        <w:t>2+</w:t>
      </w:r>
      <w:r>
        <w:rPr/>
        <w:t>-kötőhelyek, ezért az emelkedett kalciumkoncentráció szabályozó szereppel bír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a megnyúlás hatására a troponin Ca</w:t>
      </w:r>
      <w:r>
        <w:rPr>
          <w:vertAlign w:val="superscript"/>
        </w:rPr>
        <w:t>2+</w:t>
      </w:r>
      <w:r>
        <w:rPr/>
        <w:t>-affinitása is nő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szintén nő az AM-komplex ATP-áz aktivitás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szívizom rosthossz-feszülés görbéjének felszálló ágát </w:t>
      </w:r>
      <w:r>
        <w:rPr>
          <w:b/>
          <w:bCs/>
        </w:rPr>
        <w:t>kamrafunkciós görbé</w:t>
      </w:r>
      <w:r>
        <w:rPr/>
        <w:t>nek is szoktuk nevezn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Tekintettel arra, hogy a szívizomban nem tudunk rosthosszt és feszülést mérni, ezért olyan paramétereket mérünk, amelyek változása utal az előzőek változásár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Így pl. a kamra izomzatának rosthossza arányos a kamra térfogat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amraizomzat rosthosszát befolyásolja az </w:t>
      </w:r>
      <w:r>
        <w:rPr>
          <w:b/>
          <w:bCs/>
        </w:rPr>
        <w:t>előterhelés</w:t>
      </w:r>
      <w:r>
        <w:rPr/>
        <w:t xml:space="preserve"> (</w:t>
      </w:r>
      <w:r>
        <w:rPr>
          <w:b/>
          <w:bCs/>
        </w:rPr>
        <w:t>preload</w:t>
      </w:r>
      <w:r>
        <w:rPr/>
        <w:t xml:space="preserve">) és az </w:t>
      </w:r>
      <w:r>
        <w:rPr>
          <w:b/>
          <w:bCs/>
        </w:rPr>
        <w:t>utóterhelés</w:t>
      </w:r>
      <w:r>
        <w:rPr/>
        <w:t xml:space="preserve"> (</w:t>
      </w:r>
      <w:r>
        <w:rPr>
          <w:b/>
          <w:bCs/>
        </w:rPr>
        <w:t>afterload</w:t>
      </w:r>
      <w:r>
        <w:rPr/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ív előterhelése a következőkből adódik: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vénás visszaáramlás (Straling-tv)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végdiasztolés kamrai térfogat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végdiasztolés kamrai rosthossz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végdiasztolés kamrai nyomás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CV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ív utóterhelése a következőkből adódik: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artériás nyomás (csak közelítő adat)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/>
        <w:t>végszisztolés falfeszülés (Laplace-tv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0"/>
        <w:jc w:val="center"/>
        <w:rPr/>
      </w:pPr>
      <w:r>
        <w:rPr/>
        <w:t xml:space="preserve">ahol </w:t>
      </w:r>
      <w:r>
        <w:rPr>
          <w:i/>
          <w:iCs/>
        </w:rPr>
        <w:t>P</w:t>
      </w:r>
      <w:r>
        <w:rPr/>
        <w:t xml:space="preserve"> = nyomás, </w:t>
      </w:r>
      <w:r>
        <w:rPr>
          <w:i/>
          <w:iCs/>
        </w:rPr>
        <w:t xml:space="preserve">r = </w:t>
      </w:r>
      <w:r>
        <w:rPr/>
        <w:t xml:space="preserve">kamrasugár, </w:t>
      </w:r>
      <w:r>
        <w:rPr>
          <w:i/>
          <w:iCs/>
        </w:rPr>
        <w:t>h</w:t>
      </w:r>
      <w:r>
        <w:rPr/>
        <w:t xml:space="preserve"> = falvastagság</w:t>
      </w:r>
    </w:p>
    <w:p>
      <w:pPr>
        <w:pStyle w:val="Normal"/>
        <w:ind w:left="1620" w:hanging="0"/>
        <w:jc w:val="center"/>
        <w:rPr/>
      </w:pPr>
      <w:r>
        <w:rPr/>
        <w:t xml:space="preserve">(DCM-ben azért hypertrophizál a kamraizomzat, mert akkor a megnövekedett </w:t>
      </w:r>
      <w:r>
        <w:rPr>
          <w:i/>
          <w:iCs/>
        </w:rPr>
        <w:t>r</w:t>
      </w:r>
      <w:r>
        <w:rPr/>
        <w:t xml:space="preserve"> ellenében kompenzál a növekvő </w:t>
      </w:r>
      <w:r>
        <w:rPr>
          <w:i/>
          <w:iCs/>
        </w:rPr>
        <w:t>h</w:t>
      </w:r>
      <w:r>
        <w:rPr/>
        <w:t>.)</w:t>
      </w:r>
    </w:p>
    <w:p>
      <w:pPr>
        <w:pStyle w:val="Normal"/>
        <w:ind w:left="1620" w:hanging="0"/>
        <w:jc w:val="center"/>
        <w:rPr/>
      </w:pPr>
      <w:r>
        <w:rPr/>
      </w:r>
    </w:p>
    <w:p>
      <w:pPr>
        <w:pStyle w:val="Normal"/>
        <w:ind w:left="16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Frank – Starling- szívtörv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szerű megfogalmazás szerint: „Amekkora volumen a végdiasztoléig a kamrába jutott, ugyanakkora a végszisztoléig el is hagyja azt.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nek magyarázata: az előterhelés hatására a kamra kitágul, ezzel egyre nő a diasztolés rosthosszúság. A rosthosszúság növelésével egy ideig nő a kamrában a kontrakciókor kifejlődő nyomás, majd adott nyújtási fokon túl csökkent.</w:t>
      </w:r>
    </w:p>
    <w:p>
      <w:pPr>
        <w:pStyle w:val="Normal"/>
        <w:numPr>
          <w:ilvl w:val="1"/>
          <w:numId w:val="1"/>
        </w:numPr>
        <w:ind w:left="992" w:hanging="425"/>
        <w:jc w:val="both"/>
        <w:rPr/>
      </w:pPr>
      <w:r>
        <w:rPr/>
        <w:t>A megnyújtás hatására a fentebb leírt változások miatt nő a kamra kontrakciós ereje, így a szisztoléban képes továbbítani a preload adta többlet volument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40:00Z</dcterms:created>
  <dc:creator>Szedlák Miklós György</dc:creator>
  <dc:description/>
  <dc:language>en-US</dc:language>
  <cp:lastModifiedBy>Szedlák Miklós György</cp:lastModifiedBy>
  <cp:lastPrinted>2002-09-30T19:44:00Z</cp:lastPrinted>
  <dcterms:modified xsi:type="dcterms:W3CDTF">2002-09-30T17:49:00Z</dcterms:modified>
  <cp:revision>4</cp:revision>
  <dc:subject/>
  <dc:title>I/19</dc:title>
</cp:coreProperties>
</file>