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/6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A vérkeringési rendszer felépítése, az egyes érszakaszok hemodinamikai szerepe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A perctérfogat fogalma, normál értéke,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meghatározásának módjai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vérkeringési rendszer felépí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vérkeringési rendszer közel mai modelljét </w:t>
      </w:r>
      <w:r>
        <w:rPr>
          <w:b/>
          <w:bCs/>
        </w:rPr>
        <w:t>William Harvey</w:t>
      </w:r>
      <w:r>
        <w:rPr/>
        <w:t xml:space="preserve"> állította föl a 17. század elején, mely nézetét az „Exercitatio Anatomica de Motu Cordis et Sanguinis in Animalibus” (Frankfurt, 1628) című művében publikálta először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Harvey ismerte fel, hogy a vérkeringés önmagába visszatérő zárt rendszer, melynek középpontjában a szív áll. Ismervén a szív anatómiáját, hamar rájött, hogy a szívbillentyűk feladata a vérkeringés egyenirányítás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gyszerű kísérlettel arra is fényt derített, hogy a perifériás vénákban is vannak olyan billentyűk, aminek a szerepük hasonl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vérkeringési rendszer a szervezet </w:t>
      </w:r>
      <w:r>
        <w:rPr>
          <w:b/>
          <w:bCs/>
        </w:rPr>
        <w:t>alimentációs</w:t>
      </w:r>
      <w:r>
        <w:rPr/>
        <w:t xml:space="preserve"> szervrendszereinek része. Fő funkciója, hogy fenntartsa a homeosztatikus miliőt a szövetekben s ezáltal biztosítsa a feltételeket a sejtek környezetében azok optimális működéséhez, életük fenntartásához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z úgy valósul meg, hogy a vérkeringés különböző tápanyag molekulákat (aminosavak, zsírsavak, glukóz, ásványi anyagok, oxigén, stb.), továbbá kémiai információs molekulákat (hormonok, vitaminok, immun mediátorotk, stb.) szállít vizes oldatban a szövetekhez, onnan pedig elszállítja a felesleges anyagcseretermékeket (CO</w:t>
      </w:r>
      <w:r>
        <w:rPr>
          <w:vertAlign w:val="subscript"/>
        </w:rPr>
        <w:t>2</w:t>
      </w:r>
      <w:r>
        <w:rPr/>
        <w:t>, salakanyagok, stb.), s egyenletesen osztja el a szervezet „magjában” a hőenergiá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vérkeringés létesít összeköttetést a szervezet „bemenő kapui” (GI-rendszer, tüdő), az egyes sejtek, valamint a „kimenő kapuk” (vese, tüdő, bőr, GI-rendszer) közöt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különböző sejtek vérellátási igénye nem egyforma. A idegszövet és a szívizom jellegzetesen aerob anyagcseréjük miatt már néhány perces vérellátási zavarra is károsodással „reagálnak”. Így a vérkeringési rendszer szabályozása a központi idegrendszer és a szív vérellátásának fenntartását a lehetőségek határáig esetleg más szervek kárára is biztosít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Harvey felismerte, hogy a perifériáról a vénák gyűjtik össze a vért, majd ez tovább áramlik a jobb pitvarba, onnan pedig a jobb kamráb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jobb kamra összehúzódása a vért a tüdőbe juttatja, ahonnan a tüdővénák szedik össze és vezetik a bal pitvarba. A bal pitvarból a bal kamrába jut a vér, és a bal kamra kontrakciója juttatja el azt a perifériás szövetekhez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Ily módon a jobb kamrától a bal pitvarig terjedő vérkört </w:t>
      </w:r>
      <w:r>
        <w:rPr>
          <w:b/>
          <w:bCs/>
        </w:rPr>
        <w:t>kisvérkör</w:t>
      </w:r>
      <w:r>
        <w:rPr/>
        <w:t xml:space="preserve">nek vagy </w:t>
      </w:r>
      <w:r>
        <w:rPr>
          <w:b/>
          <w:bCs/>
        </w:rPr>
        <w:t>tüdőkeringés</w:t>
      </w:r>
      <w:r>
        <w:rPr/>
        <w:t xml:space="preserve">nek nevezzük, míg a bal kamrától a jobb pitvarig terjedő szakaszt </w:t>
      </w:r>
      <w:r>
        <w:rPr>
          <w:b/>
          <w:bCs/>
        </w:rPr>
        <w:t>nagyvérkör</w:t>
      </w:r>
      <w:r>
        <w:rPr/>
        <w:t xml:space="preserve">nek vagy </w:t>
      </w:r>
      <w:r>
        <w:rPr>
          <w:b/>
          <w:bCs/>
        </w:rPr>
        <w:t>szisztémás keringés</w:t>
      </w:r>
      <w:r>
        <w:rPr/>
        <w:t>nek nevezzü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két vérkör egymást követően kapcsolódik; az ilyen jellegű kapcsolódások áramlásdinamikailag megfelelnek az elektromosságtan </w:t>
      </w:r>
      <w:r>
        <w:rPr>
          <w:b/>
          <w:bCs/>
        </w:rPr>
        <w:t>sorosan kapcsolt rendszer</w:t>
      </w:r>
      <w:r>
        <w:rPr/>
        <w:t>ein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Az egyes érszakaszok és hemodinamikai szerepü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Fő hemodinamikai funkciók szerint a nagyvérköri keringést a következő sorosan kapcsolt szakaszokra lehet osztani: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hidraulikus nyomás- és áramlásgenerátor pumpa (balszívfél)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szélkazán erek (aorta és elsőrendű fő ágai)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prekapilláris rezisztencia erek (kis artériák és arteriolák)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prekapillaris szfinkterek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az anyagkicserélődés erei (kapillárisok, proximális venulaszakaszok)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posztkapillaris rezisztencia erek (venulák)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kapacitás vagy volumen erek (disztális venulák és vénák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375</wp:posOffset>
            </wp:positionH>
            <wp:positionV relativeFrom="paragraph">
              <wp:posOffset>135255</wp:posOffset>
            </wp:positionV>
            <wp:extent cx="5622290" cy="2305050"/>
            <wp:effectExtent l="0" t="0" r="0" b="0"/>
            <wp:wrapTight wrapText="bothSides">
              <wp:wrapPolygon edited="0">
                <wp:start x="-82684" y="-73"/>
                <wp:lineTo x="-82684" y="21586"/>
                <wp:lineTo x="-2408" y="21586"/>
                <wp:lineTo x="-2408" y="-73"/>
                <wp:lineTo x="-82684" y="-73"/>
              </wp:wrapPolygon>
            </wp:wrapTight>
            <wp:docPr id="1" name="vé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ér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98" t="0" r="-114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2305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  <w:u w:val="single"/>
        </w:rPr>
        <w:t>Szélkazán erek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gy szívciklus során a balkamrában nyugalmi körülmények között mintegy 120 Hgmm-es amplitúdójú nyomáshullám lép fel, ugyanekkor az aortában és ágaiban már csupán kb. 40 Hgmm körüli a nyomáspulzáció, a jelentős szintű, 80 Hgmm körüli diasztolés nyomás felet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Ez a </w:t>
      </w:r>
      <w:r>
        <w:rPr>
          <w:b/>
          <w:bCs/>
        </w:rPr>
        <w:t>hullámtranszformáció</w:t>
      </w:r>
      <w:r>
        <w:rPr/>
        <w:t xml:space="preserve"> alapvetően három biomechanikai jellegű tényező együttes hatásának tulajdonítható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zek az aortabillentyűk szelepelő működése, az aorta és főágai nagy disztenzibilitása valamint a magas prekapilláris áramlási rezisztenci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mechanizmus emlékeztet a régi kovácsműhelyek fújtató berendezésére, a </w:t>
      </w:r>
      <w:r>
        <w:rPr>
          <w:b/>
          <w:bCs/>
        </w:rPr>
        <w:t>szélkazán</w:t>
      </w:r>
      <w:r>
        <w:rPr/>
        <w:t>ra, ezért nevezik szélkazán-funkciónak, az említett ereket pedig szélkazán-erekne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három tényező bármelyikének csökkent hatékonysága a pulzusnyomás növekedéséhez vezethet, így pl. a semilunaris billentyűk insufficienciája a diasztolés nyomás csökkenésén át a pulzusnyomás emelkedéséhez veze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aorta és főágainak disztenzibilitás-csökkenése a szisztolés tenzió emelkedését okozz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szélkazán erek mérséklik a nagy erekben a nyomásingadozások amplitúdóját, és segítenek, hogy az artériás rendszerben az áramlás folyamatos legyen. Ehhez azonban az is szükséges, hogy az artériákat egy funkcionális szűkület, áramlási ellenállás kövess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Bár a szélkazánfunkció következtében az artériákban diasztolé alatt is áramlik a vér, az áramlás nem egyenletes sebességű. A szisztolé alatt a sebesség nagyobb, mint a diaztolé alatt: az áramlás pulzáló (</w:t>
      </w:r>
      <w:r>
        <w:rPr>
          <w:b/>
          <w:bCs/>
        </w:rPr>
        <w:t>sebesség-pulzus</w:t>
      </w:r>
      <w:r>
        <w:rPr/>
        <w:t>)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szélkazánereket követő artériáknak vezető (</w:t>
      </w:r>
      <w:r>
        <w:rPr>
          <w:b/>
          <w:bCs/>
        </w:rPr>
        <w:t>konduktív</w:t>
      </w:r>
      <w:r>
        <w:rPr/>
        <w:t>) funkciójuk van (</w:t>
      </w:r>
      <w:r>
        <w:rPr>
          <w:b/>
          <w:bCs/>
        </w:rPr>
        <w:t>konduktív erek szakasza</w:t>
      </w:r>
      <w:r>
        <w:rPr/>
        <w:t>)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  <w:u w:val="single"/>
        </w:rPr>
        <w:t>Prekapilláris rezisztencia ere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06420</wp:posOffset>
            </wp:positionH>
            <wp:positionV relativeFrom="paragraph">
              <wp:posOffset>43815</wp:posOffset>
            </wp:positionV>
            <wp:extent cx="2613025" cy="3105150"/>
            <wp:effectExtent l="0" t="0" r="0" b="0"/>
            <wp:wrapTight wrapText="bothSides">
              <wp:wrapPolygon edited="0">
                <wp:start x="-58" y="0"/>
                <wp:lineTo x="-58" y="21536"/>
                <wp:lineTo x="21584" y="21536"/>
                <wp:lineTo x="21584" y="0"/>
                <wp:lineTo x="-58" y="0"/>
              </wp:wrapPolygon>
            </wp:wrapTight>
            <wp:docPr id="2" name="dich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cho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3105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Ezek a kisartériák, arteriolák nagyobbrészt dichotomiás jellegű elágazódásai helyén, a leányágak együttes keresztmetszeti felülete mintegy 20-30%-kal nő az anyaághoz képes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Hagen-Poisuelle-egyenlet (HP) segítségével egyszerűen bizonyítható, hogy több mint 40%-os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-szeres) keresztmetszeti felületnövekedés kellene ahhoz, hogy az elágazódások hatására ne növekedjék az áramlási ellenállás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Mivel az elágazódási frekvencia a prekapilláris rezisztencia erek területén igen nagy, nyilvánvaló, hogy e szakaszon a kapillárisok kezdetéig az artériás középnyomás 100 Hgmm-ről 30-35 Hgmm körüli értékre csökken (azaz a nyomásgrádiens e szakaszon megnő)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vérkeringési rendszer csaknem fele esik a prekapilláris rezinsztencia erek szakaszára. Érthető, hogy a szisztémás artériás vérnyomást szabályozó effektor mechanizmusok, mint szimpathikus efferensek és a vazoaktív hormonok, ezen az érszakaszon a leghatékonyabba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  <w:u w:val="single"/>
        </w:rPr>
        <w:t>Prekapilláris szfinktere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kapillárisok bemenete körül keskeny, néhány simaizomsejtből álló gyűrű helyezkedik el, amely spontán periódikus aktivitást mutat. E szfinkterek tevékenysége, melynek a </w:t>
      </w:r>
      <w:r>
        <w:rPr>
          <w:b/>
          <w:bCs/>
        </w:rPr>
        <w:t>vazomóció</w:t>
      </w:r>
      <w:r>
        <w:rPr/>
        <w:t xml:space="preserve"> a neve, határozza meg egy adott pillanatban a nyitott kapillárisok számá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Nyugalmi körülmények között az összes nagyvérköri kapillárisnak legfeljebb 25%-a van egyszerre nyitva, s a mikrocirkuláció nagyobb része a </w:t>
      </w:r>
      <w:r>
        <w:rPr>
          <w:b/>
          <w:bCs/>
        </w:rPr>
        <w:t>shunt</w:t>
      </w:r>
      <w:r>
        <w:rPr/>
        <w:t xml:space="preserve"> funkciót betöltő mikroereken, </w:t>
      </w:r>
      <w:r>
        <w:rPr>
          <w:b/>
          <w:bCs/>
        </w:rPr>
        <w:t>metarteriolá</w:t>
      </w:r>
      <w:r>
        <w:rPr/>
        <w:t>kon át zajli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Intenzív szöveti aktivitás hatására, pl. a vázizomzatban fizikai munka kapcsán, az előbbi arány elérheti a 80-90%-ot oly módon, hogy a vazomóció nyitott fázisának időtartama jelentősen megnő a lokálisan felszabaduló metabolitok hatásá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  <w:u w:val="single"/>
        </w:rPr>
        <w:t>Kapillárisok: az anyagkicserélés erei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keringő vértérfogat alig 5%-a jut a kapillárisok szakaszára, a vérkeringési rendszer alapvető funkciója döntően mégis itt valósul meg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z </w:t>
      </w:r>
      <w:r>
        <w:rPr>
          <w:b/>
          <w:bCs/>
        </w:rPr>
        <w:t>effektív filtrációs nyomás</w:t>
      </w:r>
      <w:r>
        <w:rPr/>
        <w:t xml:space="preserve">, a </w:t>
      </w:r>
      <w:r>
        <w:rPr>
          <w:b/>
          <w:bCs/>
        </w:rPr>
        <w:t>Starling-erők</w:t>
      </w:r>
      <w:r>
        <w:rPr/>
        <w:t xml:space="preserve"> eredőjeként, pillanatról pillanatra szabályozottan alakul e mikroerekbe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7-8 </w:t>
      </w:r>
      <w:r>
        <w:rPr>
          <w:rFonts w:eastAsia="Symbol" w:cs="Symbol" w:ascii="Symbol" w:hAnsi="Symbol"/>
        </w:rPr>
        <w:t></w:t>
      </w:r>
      <w:r>
        <w:rPr/>
        <w:t xml:space="preserve">m átmérőjű vvt-ek csupán deformált állapotban, az anyagkicserélődés szempontjából igen előnyös ún. </w:t>
      </w:r>
      <w:r>
        <w:rPr>
          <w:b/>
          <w:bCs/>
        </w:rPr>
        <w:t>bolus-áramlás</w:t>
      </w:r>
      <w:r>
        <w:rPr/>
        <w:t>sal képesek átjutni a kapillárisokon. Az átjutási idő átlagosan a secundum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vvt-ek fiziológiás deformabilitásának kóros csökkenése jelentősen megnöveli a teljes perifériás véráramlási ellenállást, emellett megnehezíti az anyagkicserélődést az intra- és az extravaszkuláris terek között, miáltal kóroki tényezővé válhat pl. az artériás hypertonia és más betegségekben is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  <w:u w:val="single"/>
        </w:rPr>
        <w:t>Posztkapilláris rezisztencia ere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nagyvérköri mikrocirkulációs egységekben az azonos rendű nevulák átalgos száma 2-3-szorosa az arteriolákénak, átmérőjük is nagyobb, ezért a venula-szakasz véráramlási ellenállása jelentősen kisebb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zek a szakaszok fontos meghatározói a kapillárisok kifolyási ellenállása szabályozásának. A kapillárisokon belüli vérnyomást, s ezáltal a filtrációs, illetve a reszorpciós erők nagyságát a pre- és posztkapilláris áramlási rezisztencia pillanatnyi aránya, melyet idegi és lokális metabolikus hatások egyaránt befolyásolnak, döntő módon megszabj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venulák tehát alapvető szerepet játszanak a vérkeringési rendszer fő funkciojának, az anyagkicserélődésnek a szabályozásában i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  <w:u w:val="single"/>
        </w:rPr>
        <w:t>Kapacitás vagy volumen ere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keringő vértérfogatnak 60-70%-a a nagyvérkör vénás oldalán, nagyobbrészt a nagyvénák és a venulák közötti érszakaszokban helyezkedik e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gyes szervek (pl. máj, lép) számottevő, gyorsan mobilizálható vénás vérraktárral rendelkeznek, ezzel magyarázható, hogy a teljes vérkészlet 20-25%-ának akut elvesztését is képes a szervezet viszonylag gyorsan kompenzálni, s ezáltal biztosítani a megfelelő artériás tenziót a szöveti perfúzióhoz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vénás rezervoirok a vér gyors akkumulálása révén ugyancsak figyelemre méltó élettani szerepet játszanak. Például a CVP növekedése esetén a máj perceken belül képes a tárolt vérmennyiséget duplájára növelni, ezáltal jelentős </w:t>
      </w:r>
      <w:r>
        <w:rPr>
          <w:b/>
          <w:bCs/>
        </w:rPr>
        <w:t>primer hemodinamikai puffer</w:t>
      </w:r>
      <w:r>
        <w:rPr/>
        <w:t xml:space="preserve"> szerepet tölt b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pulmonális vénás rezervoire funkció a tüdő ödémamentes állapotának fenntartásában játszik szerepet, mivel csillapítja a nyomásoszcillációka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  <w:u w:val="single"/>
        </w:rPr>
        <w:t>Shunt-ere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prekapilláris és posztkapilláris érszakaszok között, különösen a szervezet kültakarójának bizonyos régióiban, pl. az ujjak és a fülkagyló területén, nagy számban működnek közvetlen összeköttetések, ún. shunt-ere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zeknek a szerepe szorosan összefügg a hőszabályozással, metabolikus funkciójuk nincs, tónusukat dominánsan a szimpatikus vazokonstriktor idegek szabályozzá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vérkeringési rendszer párhuzamos szerveződ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szervezet bonyolult érhálózatában különböző szövetek, szervek, ill. szervrendszerek vérellátása úgy értelmezhető, hogy ezt egymással párhuzamosn kapcsolódó, a soros érszakaszokat külön-külön magukba foglaló vaszkuláris ágrendszerek biztosítjá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Hemodinamikai szempontból a legjelentősebb párhuzamosan kapcsolt érterületek a következők: szív, agy, vázizomzat, vese, splanchnikus terül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19175</wp:posOffset>
            </wp:positionH>
            <wp:positionV relativeFrom="paragraph">
              <wp:posOffset>36195</wp:posOffset>
            </wp:positionV>
            <wp:extent cx="4341495" cy="2764790"/>
            <wp:effectExtent l="0" t="0" r="0" b="0"/>
            <wp:wrapTight wrapText="bothSides">
              <wp:wrapPolygon edited="0">
                <wp:start x="13504" y="33955"/>
                <wp:lineTo x="13504" y="-8299"/>
                <wp:lineTo x="-20597" y="-8299"/>
                <wp:lineTo x="-20597" y="33955"/>
                <wp:lineTo x="13504" y="33955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94" t="3035" r="4690" b="2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27647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perctérfogat fogalma, normálértéke, meghatározásának módj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Mindkét vérkörben az áramlást a megfelelő szívkamra összehúzódása, a </w:t>
      </w:r>
      <w:r>
        <w:rPr>
          <w:b/>
          <w:bCs/>
        </w:rPr>
        <w:t>pumpaműködés</w:t>
      </w:r>
      <w:r>
        <w:rPr/>
        <w:t xml:space="preserve"> biztosítja- Alapvető, hogy a két sorba kapcsolt áramlási körben a pumpa azonos idő alatt azonos mennyiségű vért továbbítson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Mind a jobb, mind a bal kamra nyugalomban egy perc alatt </w:t>
      </w:r>
      <w:r>
        <w:rPr>
          <w:b/>
          <w:bCs/>
        </w:rPr>
        <w:t>5,0 - 5,5 liter</w:t>
      </w:r>
      <w:r>
        <w:rPr/>
        <w:t xml:space="preserve"> vért lök ki az a. pulmonalisba ill. az aortába: ez a </w:t>
      </w:r>
      <w:r>
        <w:rPr>
          <w:b/>
          <w:bCs/>
        </w:rPr>
        <w:t xml:space="preserve">perctérfogat </w:t>
      </w:r>
      <w:r>
        <w:rPr/>
        <w:t xml:space="preserve">élettani normálértéke, ami az </w:t>
      </w:r>
      <w:r>
        <w:rPr>
          <w:b/>
          <w:bCs/>
        </w:rPr>
        <w:t xml:space="preserve">pulzus vagy ejectiós térfogat </w:t>
      </w:r>
      <w:r>
        <w:rPr/>
        <w:t xml:space="preserve">és a </w:t>
      </w:r>
      <w:r>
        <w:rPr>
          <w:b/>
          <w:bCs/>
        </w:rPr>
        <w:t>szívfrekvencia</w:t>
      </w:r>
      <w:r>
        <w:rPr/>
        <w:t xml:space="preserve"> szorzata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zárt rendszer működéséből következik, hogy a szívkamrákhoz kapcsolódó csőrendszerek minden egyes keresztmetszetén azonos időtartam alatt azonos vérmennyiség áramlik á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perctérfogat meghatározására a jelenleg alkalmazott elvek 90-130 éves múltra tekintenek vissza, a modern technikai megoldások is ezeket az alapelveket használják fel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  <w:u w:val="single"/>
        </w:rPr>
        <w:t>Fick-elv</w:t>
      </w:r>
      <w:r>
        <w:rPr/>
        <w:t xml:space="preserve"> alapján való perctérfogat-meghatározása abból a tényből indul ki, hogy a nagyvérköri és a kisvérköri véráramlás azonos, így a kisvérköri véráramlás meghatározása megadja a bal kamra perctérfogatát is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tüdőben felvett O</w:t>
      </w:r>
      <w:r>
        <w:rPr>
          <w:vertAlign w:val="subscript"/>
        </w:rPr>
        <w:t>2</w:t>
      </w:r>
      <w:r>
        <w:rPr/>
        <w:t xml:space="preserve"> mennyisége egyenlő a vv. pulmonalesen keresztül a tüdőből távozó, és az a. pulmonalison keresztül a tüdőbe érkező vér O</w:t>
      </w:r>
      <w:r>
        <w:rPr>
          <w:vertAlign w:val="subscript"/>
        </w:rPr>
        <w:t>2</w:t>
      </w:r>
      <w:r>
        <w:rPr/>
        <w:t xml:space="preserve"> koncentrációja közötti különbség és a tüdő véráramlásának a szorzatáv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felv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r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éráramlá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rc</m:t>
              </m:r>
            </m:den>
          </m:f>
        </m:oMath>
      </m:oMathPara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ebből kifejezve a véráramlást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éráramlá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r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l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rc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inthogy a v. pulm. [O</w:t>
      </w:r>
      <w:r>
        <w:rPr>
          <w:vertAlign w:val="subscript"/>
        </w:rPr>
        <w:t>2</w:t>
      </w:r>
      <w:r>
        <w:rPr/>
        <w:t>]-ja közelítőleg megegyezik az artériás [O</w:t>
      </w:r>
      <w:r>
        <w:rPr>
          <w:vertAlign w:val="subscript"/>
        </w:rPr>
        <w:t>2</w:t>
      </w:r>
      <w:r>
        <w:rPr/>
        <w:t>]-val, az a. pulm. [O</w:t>
      </w:r>
      <w:r>
        <w:rPr>
          <w:vertAlign w:val="subscript"/>
        </w:rPr>
        <w:t>2</w:t>
      </w:r>
      <w:r>
        <w:rPr/>
        <w:t>]-ját pedig konvencionálisan a kevert vénás vér [O</w:t>
      </w:r>
      <w:r>
        <w:rPr>
          <w:vertAlign w:val="subscript"/>
        </w:rPr>
        <w:t>2</w:t>
      </w:r>
      <w:r>
        <w:rPr/>
        <w:t>]-nak nevezzük, ezért a szokásos megfogalmazáss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erctérfoga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l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rc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tériá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er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énás</m:t>
                  </m:r>
                </m:sub>
              </m:sSub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/>
          <w:iCs/>
        </w:rPr>
        <w:t>Tehát a perctérfogat egyenlő a percenként O</w:t>
      </w:r>
      <w:r>
        <w:rPr>
          <w:i/>
          <w:iCs/>
          <w:vertAlign w:val="subscript"/>
        </w:rPr>
        <w:t>2</w:t>
      </w:r>
      <w:r>
        <w:rPr>
          <w:i/>
          <w:iCs/>
        </w:rPr>
        <w:t>-fevétel és az arteriovenosus O</w:t>
      </w:r>
      <w:r>
        <w:rPr>
          <w:i/>
          <w:iCs/>
          <w:vertAlign w:val="subscript"/>
        </w:rPr>
        <w:t>2</w:t>
      </w:r>
      <w:r>
        <w:rPr>
          <w:i/>
          <w:iCs/>
        </w:rPr>
        <w:t>-koncentrációkülönbség hányadosával.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iCs/>
        </w:rPr>
      </w:pPr>
      <w:r>
        <w:rPr/>
        <w:t>A meghatározáshoz szükséges artériás vérminta bármely artériából vehető, a kevert vénás vért azonban szívkatéterezéssel kell az arteria pulmonalisból, esetleg a jobb kamrából venni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i/>
          <w:i/>
          <w:iCs/>
        </w:rPr>
      </w:pPr>
      <w:r>
        <w:rPr>
          <w:b/>
          <w:bCs/>
          <w:u w:val="single"/>
        </w:rPr>
        <w:t>Indikátordilutión</w:t>
      </w:r>
      <w:r>
        <w:rPr/>
        <w:t xml:space="preserve"> alapuló eljárással is meghatározhatjuk a perctérfogatot (</w:t>
      </w:r>
      <w:r>
        <w:rPr>
          <w:b/>
          <w:bCs/>
        </w:rPr>
        <w:t>Stewart-Hamilton-elv</w:t>
      </w:r>
      <w:r>
        <w:rPr/>
        <w:t>).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iCs/>
        </w:rPr>
      </w:pPr>
      <w:r>
        <w:rPr/>
        <w:t>Valamely alkalmas indikátoranyag ismert mennyiségét bolusban bejuttatjuk valamely nagyobb vénába vagy szívkatéteren keresztül a jobb kamrába. Az indikátor koncentrációját valamelyik artérián mérjük.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iCs/>
        </w:rPr>
      </w:pPr>
      <w:r>
        <w:rPr/>
        <w:t>Az indikátor az artériás keringésben olyan mértékben hígul fel, amennyire az artériás keringés továbbviszi. Az indikátoranyag koncentrációja az artériás rendszer adott pontján ennek megfelelően</w:t>
      </w:r>
    </w:p>
    <w:p>
      <w:pPr>
        <w:pStyle w:val="Normal"/>
        <w:ind w:left="567" w:hanging="0"/>
        <w:jc w:val="both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76675</wp:posOffset>
            </wp:positionH>
            <wp:positionV relativeFrom="paragraph">
              <wp:posOffset>13970</wp:posOffset>
            </wp:positionV>
            <wp:extent cx="1953895" cy="1687195"/>
            <wp:effectExtent l="0" t="0" r="0" b="0"/>
            <wp:wrapTight wrapText="bothSides">
              <wp:wrapPolygon edited="0">
                <wp:start x="-64" y="0"/>
                <wp:lineTo x="-64" y="21479"/>
                <wp:lineTo x="21600" y="21479"/>
                <wp:lineTo x="21600" y="0"/>
                <wp:lineTo x="-6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16871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2"/>
        </w:numPr>
        <w:jc w:val="both"/>
        <w:rPr>
          <w:i/>
          <w:i/>
          <w:iCs/>
        </w:rPr>
      </w:pPr>
      <w:r>
        <w:rPr/>
        <w:t>egy rövid ideig nem emelkedik (ameddig eljut a vénától vagy a szívtől a tüdőkeringésen át a mérési ponthoz, majd</w:t>
      </w:r>
    </w:p>
    <w:p>
      <w:pPr>
        <w:pStyle w:val="Normal"/>
        <w:numPr>
          <w:ilvl w:val="2"/>
          <w:numId w:val="2"/>
        </w:numPr>
        <w:jc w:val="both"/>
        <w:rPr>
          <w:i/>
          <w:i/>
          <w:iCs/>
        </w:rPr>
      </w:pPr>
      <w:r>
        <w:rPr/>
        <w:t>gyorsan emelkedik, majd</w:t>
      </w:r>
    </w:p>
    <w:p>
      <w:pPr>
        <w:pStyle w:val="Normal"/>
        <w:numPr>
          <w:ilvl w:val="2"/>
          <w:numId w:val="2"/>
        </w:numPr>
        <w:jc w:val="both"/>
        <w:rPr>
          <w:i/>
          <w:i/>
          <w:iCs/>
        </w:rPr>
      </w:pPr>
      <w:r>
        <w:rPr/>
        <w:t>exponenciálisan lecsökken, a csökkenés sebessége az áramlástól függ, végül</w:t>
      </w:r>
    </w:p>
    <w:p>
      <w:pPr>
        <w:pStyle w:val="Normal"/>
        <w:numPr>
          <w:ilvl w:val="2"/>
          <w:numId w:val="2"/>
        </w:numPr>
        <w:jc w:val="both"/>
        <w:rPr>
          <w:i/>
          <w:i/>
          <w:iCs/>
        </w:rPr>
      </w:pPr>
      <w:r>
        <w:rPr/>
        <w:t>ismét emelkedik, mert az indikátor recirkulál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2"/>
        </w:numPr>
        <w:jc w:val="both"/>
        <w:rPr>
          <w:i/>
          <w:i/>
          <w:iCs/>
        </w:rPr>
      </w:pPr>
      <w:r>
        <w:rPr/>
        <w:t>Ha a recirkuláció nem lenne, akkor az indikátor koncentrációja nullára csökkenne, és ennek az időpontja közvetlenül megadná az áthaladás idejét. A recirkuláció miatt ezt az időpontot grafikusan kell meghatározn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Féllogaritmikus ábrázolásban az exponenciális csökkenés egyenest ad, ennek meghosszabbítása az abszcisszára közelíti meg a nullára való csökkenést. A görbe alatti területből kiszámítva az indikátor átlagos koncentrációját, számítható ki a perctérfogat a beadott indikátormennyiség osztva az átlagos indikátorkoncentráció és az egy áthaladás időtartamának szorzatával.</w:t>
      </w:r>
    </w:p>
    <w:sectPr>
      <w:headerReference w:type="defaul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/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5">
    <w:name w:val="WW8Num2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8:46:00Z</dcterms:created>
  <dc:creator>Szedlák Miklós György</dc:creator>
  <dc:description/>
  <dc:language>en-US</dc:language>
  <cp:lastModifiedBy>Szedlák Miklós György</cp:lastModifiedBy>
  <cp:lastPrinted>2002-10-23T14:02:00Z</cp:lastPrinted>
  <dcterms:modified xsi:type="dcterms:W3CDTF">2002-10-23T12:45:00Z</dcterms:modified>
  <cp:revision>4</cp:revision>
  <dc:subject/>
  <dc:title>I/6</dc:title>
</cp:coreProperties>
</file>