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23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okális vérkeringés-szabályozó mechanizmusok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iomechanikai, humorális-hormonális, metabolikus é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idegi komponensek.</w:t>
      </w:r>
    </w:p>
    <w:p>
      <w:pPr>
        <w:pStyle w:val="Normal"/>
        <w:jc w:val="center"/>
        <w:rPr/>
      </w:pPr>
      <w:r>
        <w:rPr>
          <w:b/>
          <w:bCs/>
          <w:sz w:val="32"/>
        </w:rPr>
        <w:t>Az endothelium élettani szerepe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Lokális vérkeringés-szabályozó mechanizmu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érkeringés szabályozásában a szisztémás és lokális szabályozó mechanizmusok egymás mellett működ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íg a centrális szabályozás a vérnyomás állandóságát hivatott biztosítani, addig a lokális szabályozás feladata a szöveti vérellátás biztosítás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abályozásról általában elmondható, hogy az erek simaizomzatán keresztül valósul meg. Így nagy jelentőséget kap az erekben a </w:t>
      </w:r>
      <w:r>
        <w:rPr>
          <w:b/>
          <w:bCs/>
        </w:rPr>
        <w:t>mioendotheliális kapcsolat</w:t>
      </w:r>
      <w:r>
        <w:rPr/>
        <w:t>, ami jelek közvetítődését jelenti, minek hatására az ér vagy kontrahál, vagy dilatál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övetek azon képességét, amelynek értelmében saját véráramlásukat szabályozni tudják, </w:t>
      </w:r>
      <w:r>
        <w:rPr>
          <w:b/>
          <w:bCs/>
        </w:rPr>
        <w:t>autoreguláció</w:t>
      </w:r>
      <w:r>
        <w:rPr/>
        <w:t>nak nevezzük. Más megközelítésben az autoreguláció a nyomástól független áramlás szabályozása. Nem minden szerv képes egyforma mértékű autoregulációra. Ahol ez a képesség jelentős, azt mondjuk, hogy a szerv jól autoregulál. Ilyen pl. az agy. Ezzel szemben a bőr roszzul autoregulá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utoreguláció három szinten valósul meg: miogén, metabolikus és endotheliális autoregulációs elméletek ismert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Az autoregulació miogén elmélet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eredete, hogy a simaizomsejt nyújtásra összehúzódik. Amennyiben elfogadjuk, hogy az izomelemek az érfal fokozott feszülésére reagálnak, e az elmélet magyarázatot ad a magasabb nyomásértékek mellett megfigyelhető nagyobb mértékű kontrakciór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32"/>
        </w:rPr>
      </w:pPr>
      <w:r>
        <w:rPr/>
        <w:t>A szabályozás célja, a Laplace-törvénnyben definiált feszülé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 értékének állandó szinten tartása. Az egyenlet nevezőjéből azért hagyható el a </w:t>
      </w:r>
      <w:r>
        <w:rPr>
          <w:i/>
          <w:iCs/>
        </w:rPr>
        <w:t>h</w:t>
      </w:r>
      <w:r>
        <w:rPr/>
        <w:t>, mert a lokális szabályozás oly ereken valósul meg, amelyek falvastagsága elhanyagolhat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32"/>
        </w:rPr>
      </w:pPr>
      <w:r>
        <w:rPr/>
        <w:t>Bizonyos elméletek szerint a feszülést nem maga az izomsejt, hanem a kötőszövetes elemek érzékel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Kísérletesen izomérben a nyomás hirtelen emelése gyors dilatációt eredményezett, majd rövid idő alatt visszaállt az eredeti kalib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tabolikus szabályozá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ndotheliális szabályozá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1980 óta tudjuk, hogy az endothelium maga is aktívan részt vesz a lokális keringésszabályozás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 xml:space="preserve">Az endothel sejtekre ható </w:t>
      </w:r>
      <w:r>
        <w:rPr>
          <w:b/>
          <w:bCs/>
        </w:rPr>
        <w:t>nyírási sebesség</w:t>
      </w:r>
      <w:r>
        <w:rPr/>
        <w:t xml:space="preserve"> Ca</w:t>
      </w:r>
      <w:r>
        <w:rPr>
          <w:vertAlign w:val="superscript"/>
        </w:rPr>
        <w:t>2+</w:t>
      </w:r>
      <w:r>
        <w:rPr/>
        <w:t>-csatornák megnyílását okozza az endotheliumban. A felszaporodó intracelluláris Ca</w:t>
      </w:r>
      <w:r>
        <w:rPr>
          <w:vertAlign w:val="superscript"/>
        </w:rPr>
        <w:t>2+</w:t>
      </w:r>
      <w:r>
        <w:rPr/>
        <w:t xml:space="preserve"> az endothel sejten belül a </w:t>
      </w:r>
      <w:r>
        <w:rPr>
          <w:b/>
          <w:bCs/>
        </w:rPr>
        <w:t>NO-szintáz</w:t>
      </w:r>
      <w:r>
        <w:rPr/>
        <w:t xml:space="preserve"> enzimet (</w:t>
      </w:r>
      <w:r>
        <w:rPr>
          <w:b/>
          <w:bCs/>
        </w:rPr>
        <w:t>E-NOS</w:t>
      </w:r>
      <w:r>
        <w:rPr/>
        <w:t xml:space="preserve">) aktiválja, ami </w:t>
      </w:r>
      <w:r>
        <w:rPr>
          <w:b/>
          <w:bCs/>
        </w:rPr>
        <w:t>L-arginin</w:t>
      </w:r>
      <w:r>
        <w:rPr/>
        <w:t xml:space="preserve">ből képez </w:t>
      </w:r>
      <w:r>
        <w:rPr>
          <w:b/>
          <w:bCs/>
        </w:rPr>
        <w:t>citrulin</w:t>
      </w:r>
      <w:r>
        <w:rPr/>
        <w:t xml:space="preserve">t és </w:t>
      </w:r>
      <w:r>
        <w:rPr>
          <w:b/>
          <w:bCs/>
        </w:rPr>
        <w:t>NO</w:t>
      </w:r>
      <w:r>
        <w:rPr/>
        <w:t>-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A NO a mioendotheliális kapcsolaton keresztül a simaizomsejtbe jut, ahol cGMP-rendszert aktivál. Ennek hatására az izomsejt citoplazmájában a Ca</w:t>
      </w:r>
      <w:r>
        <w:rPr>
          <w:vertAlign w:val="superscript"/>
        </w:rPr>
        <w:t>2+</w:t>
      </w:r>
      <w:r>
        <w:rPr/>
        <w:t>-koncentráció lecsökken, így az aktív kalmodulin szint csökken, a sejt relaxál, az éren dilatáció alakul k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u w:val="single"/>
        </w:rPr>
      </w:pPr>
      <w:r>
        <w:rPr/>
        <w:t>Hasonló a hatása az acetilcholinnak, amely azonban direkt módon a simaizomsejten fejti ki ahatást.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Az endothelium vazokonstrikciót is ki tud váltani, az általa termelt vazoaktív anyagok által (</w:t>
      </w:r>
      <w:r>
        <w:rPr>
          <w:b/>
          <w:bCs/>
        </w:rPr>
        <w:t>endothelin</w:t>
      </w:r>
      <w:r>
        <w:rPr/>
        <w:t xml:space="preserve">, </w:t>
      </w:r>
      <w:r>
        <w:rPr>
          <w:b/>
          <w:bCs/>
        </w:rPr>
        <w:t>prosztaglandin</w:t>
      </w:r>
      <w:r>
        <w:rPr/>
        <w:t xml:space="preserve">, </w:t>
      </w:r>
      <w:r>
        <w:rPr>
          <w:b/>
          <w:bCs/>
        </w:rPr>
        <w:t>thromboxán</w:t>
      </w:r>
      <w:r>
        <w:rPr/>
        <w:t>, stb.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6:06:00Z</dcterms:created>
  <dc:creator>Szedlák Miklós György</dc:creator>
  <dc:description/>
  <dc:language>en-US</dc:language>
  <cp:lastModifiedBy>Szedlák Miklós György</cp:lastModifiedBy>
  <dcterms:modified xsi:type="dcterms:W3CDTF">2002-10-27T11:31:00Z</dcterms:modified>
  <cp:revision>5</cp:revision>
  <dc:subject/>
  <dc:title>I/23</dc:title>
</cp:coreProperties>
</file>