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20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kontraktilitás fogalma, a kontraktilitást befolyásoló tényező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kontraktilitás fogal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Kontraktilitásnak nevezzük a szívizomban a </w:t>
      </w:r>
      <w:r>
        <w:rPr>
          <w:b/>
          <w:bCs/>
        </w:rPr>
        <w:t>végdiasztolés rosthossztól független összehúzódási képessége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ás megközelítés szerint a kontraktilitás a preloadtól és afterloadtól független összehúzódási képessé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ontraktilitás kérdése igen jelentős a szívben. A kontraktilitás ad választ arra, hogy a szív milyen erőt tud kifejteni, és azt milyen gyorsan képes kifejteni. Átmeneti vagy végleges funkciózavar kulcsfontosságú, tekintettel arra, hogy nincs más szövet, ami átvegye a funkciónálisan zavart szívizmo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rra a kérdésre, hogy „Mekkora a kifejtett maximális erő?”, intakt szívben nehéz direkt mérések alapján válaszolni. Mérni tudjuk viszont a szívüreg (kamra, pitvar) és az aorta a nyomását, ami informál bennünket az erőrő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rő attól függ, hogy mekkora feszülés generálódik a szívfalban. Ez pedig az aktív kereszthidak számának függvény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nyomás kifejtésének sebessége az AM-komplex-ciklus sebességétől függ. Lényeges, hogy a szívizomban az AM-komplex ATP-áz aktivitása nem konstans. Így ez szabályozási lehetőséget rejt magá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kontraktilitást befolyásoló tényező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ontrakciók erőssége az intakt szervezetben változatlan kezdeti rosthosszúság mellett is szabályozható. Ezt </w:t>
      </w:r>
      <w:r>
        <w:rPr>
          <w:b/>
          <w:bCs/>
        </w:rPr>
        <w:t>homometriás</w:t>
      </w:r>
      <w:r>
        <w:rPr/>
        <w:t xml:space="preserve"> szabályozásnak nevezzü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ívösszehúzódások erejének megváltoztatása az </w:t>
      </w:r>
      <w:r>
        <w:rPr>
          <w:b/>
          <w:bCs/>
        </w:rPr>
        <w:t>inotróp</w:t>
      </w:r>
      <w:r>
        <w:rPr/>
        <w:t xml:space="preserve"> hatás: pozitív ionotróp szerek az összehúzódás erejét fokozzák, negatív ionotróp szerek pedig csökkent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ozitív ionotróp hatás valamilyen módon többnyire összefüggenek az intracelluláris Ca</w:t>
      </w:r>
      <w:r>
        <w:rPr>
          <w:vertAlign w:val="superscript"/>
        </w:rPr>
        <w:t>2+</w:t>
      </w:r>
      <w:r>
        <w:rPr/>
        <w:t xml:space="preserve">-szint növekedésével, minthogy a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 xml:space="preserve">sympathicus </w:t>
      </w:r>
      <w:r>
        <w:rPr/>
        <w:t>beidegzés (</w:t>
      </w:r>
      <w:r>
        <w:rPr>
          <w:i/>
          <w:iCs/>
        </w:rPr>
        <w:t>katekolaminok</w:t>
      </w:r>
      <w:r>
        <w:rPr/>
        <w:t xml:space="preserve">), ill. a mellékvesevelő </w:t>
      </w:r>
      <w:r>
        <w:rPr>
          <w:b/>
          <w:bCs/>
        </w:rPr>
        <w:t>adrenalin</w:t>
      </w:r>
      <w:r>
        <w:rPr/>
        <w:t>ja a szívkontrakciók erejét változatlan diasztolés rosthosszúság mellett fokozza. Ez a hatás β</w:t>
      </w:r>
      <w:r>
        <w:rPr>
          <w:vertAlign w:val="subscript"/>
        </w:rPr>
        <w:t>1</w:t>
      </w:r>
      <w:r>
        <w:rPr/>
        <w:t>-receptorok keresztül, cAMP-szint növelésével érvényesü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cAMP-függő jeláltviteli út hatásában specifikus fehérjék foszforilációja szerepel. Az első ezek közül a membrán Ca</w:t>
      </w:r>
      <w:r>
        <w:rPr>
          <w:vertAlign w:val="superscript"/>
        </w:rPr>
        <w:t>2+</w:t>
      </w:r>
      <w:r>
        <w:rPr/>
        <w:t>-tranziens amplitúdója növekszik me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mellett két olyan hatás indul be szintén foszforiláció útján, ami ezzel látszólag ellentétes: a SR Ca</w:t>
      </w:r>
      <w:r>
        <w:rPr>
          <w:vertAlign w:val="superscript"/>
        </w:rPr>
        <w:t>2+</w:t>
      </w:r>
      <w:r>
        <w:rPr/>
        <w:t>-pumpájának aktivitása, illetve a troponin Ca</w:t>
      </w:r>
      <w:r>
        <w:rPr>
          <w:vertAlign w:val="superscript"/>
        </w:rPr>
        <w:t>2+</w:t>
      </w:r>
      <w:r>
        <w:rPr/>
        <w:t>-affinitásának csökkenés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ndkét hatás (diasztoléban hamarabb helyreálló [Ca</w:t>
      </w:r>
      <w:r>
        <w:rPr>
          <w:vertAlign w:val="superscript"/>
        </w:rPr>
        <w:t>2+</w:t>
      </w:r>
      <w:r>
        <w:rPr/>
        <w:t>] és a csökkent Ca</w:t>
      </w:r>
      <w:r>
        <w:rPr>
          <w:vertAlign w:val="superscript"/>
        </w:rPr>
        <w:t>2+</w:t>
      </w:r>
      <w:r>
        <w:rPr/>
        <w:t>-affinitás) azt segítik elő, hogy az erőteljesebb szisztolés kontrakciót tökéletesebb ellazulás követhesse, ezáltal a pumpafunkció javulj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2075</wp:posOffset>
            </wp:positionH>
            <wp:positionV relativeFrom="paragraph">
              <wp:posOffset>-9525</wp:posOffset>
            </wp:positionV>
            <wp:extent cx="3655695" cy="2464435"/>
            <wp:effectExtent l="0" t="0" r="0" b="0"/>
            <wp:wrapTight wrapText="bothSides">
              <wp:wrapPolygon edited="0">
                <wp:start x="-41562" y="-77"/>
                <wp:lineTo x="-41562" y="21592"/>
                <wp:lineTo x="57164" y="21592"/>
                <wp:lineTo x="57164" y="-77"/>
                <wp:lineTo x="-41562" y="-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4" t="0" r="13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464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fiziológiás hatásokon kívül néhány farmakonnak is van pozitív ionotróp hatása. Ilyen pl. a </w:t>
      </w:r>
      <w:r>
        <w:rPr>
          <w:b/>
          <w:bCs/>
        </w:rPr>
        <w:t>koffein</w:t>
      </w:r>
      <w:r>
        <w:rPr/>
        <w:t>, ami a Ca</w:t>
      </w:r>
      <w:r>
        <w:rPr>
          <w:vertAlign w:val="superscript"/>
        </w:rPr>
        <w:t>2+</w:t>
      </w:r>
      <w:r>
        <w:rPr/>
        <w:t xml:space="preserve"> indukált Ca</w:t>
      </w:r>
      <w:r>
        <w:rPr>
          <w:vertAlign w:val="superscript"/>
        </w:rPr>
        <w:t>2+</w:t>
      </w:r>
      <w:r>
        <w:rPr/>
        <w:t xml:space="preserve"> felszabadulást fokozza a SR érzékenyítése által. Nagy adag koffein a diasztolé időszakára is nagyobb mennyiségű Ca</w:t>
      </w:r>
      <w:r>
        <w:rPr>
          <w:vertAlign w:val="superscript"/>
        </w:rPr>
        <w:t>2+</w:t>
      </w:r>
      <w:r>
        <w:rPr/>
        <w:t>-ot eredményez a myoplazmában, így ez már az ellazulás lehetőségét ront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Szívglikozidok</w:t>
      </w:r>
      <w:r>
        <w:rPr/>
        <w:t xml:space="preserve"> (digitálisz) 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a blokkolásán keresztül, közvetett módon emeli a myoplazmatikus Ca</w:t>
      </w:r>
      <w:r>
        <w:rPr>
          <w:vertAlign w:val="superscript"/>
        </w:rPr>
        <w:t>2+</w:t>
      </w:r>
      <w:r>
        <w:rPr/>
        <w:t>-szintet, tehát pozitív inotróp hatású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Ugyanilyen hatást vált ki, ha egyszerűen a plazma kalciumkoncentrációja megemelke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rmészetesen negatív inotróp hatással rendelkeznek azok a mechanizmusok, amelyek a disztolés rosthossz változtatása nélkül csökkentik a myoplazmatikus Ca</w:t>
      </w:r>
      <w:r>
        <w:rPr>
          <w:vertAlign w:val="superscript"/>
        </w:rPr>
        <w:t>2+</w:t>
      </w:r>
      <w:r>
        <w:rPr/>
        <w:t>-koncentráció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yenek pl. a Ca</w:t>
      </w:r>
      <w:r>
        <w:rPr>
          <w:vertAlign w:val="superscript"/>
        </w:rPr>
        <w:t>2+</w:t>
      </w:r>
      <w:r>
        <w:rPr/>
        <w:t>-csatorna blokkolók (</w:t>
      </w:r>
      <w:r>
        <w:rPr>
          <w:b/>
          <w:bCs/>
        </w:rPr>
        <w:t>Verapamil</w:t>
      </w:r>
      <w:r>
        <w:rPr/>
        <w:t>), amelyek a szív teljesítményét csökkentik, mely hatás kónikusan hipoxiás szívizom esetén kívánatos lehet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/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7:55:00Z</dcterms:created>
  <dc:creator>Szedlák Miklós György</dc:creator>
  <dc:description/>
  <dc:language>en-US</dc:language>
  <cp:lastModifiedBy>Szedlák Miklós György</cp:lastModifiedBy>
  <cp:lastPrinted>2002-09-30T19:15:00Z</cp:lastPrinted>
  <dcterms:modified xsi:type="dcterms:W3CDTF">2002-09-30T17:21:00Z</dcterms:modified>
  <cp:revision>5</cp:revision>
  <dc:subject/>
  <dc:title>I/20</dc:title>
</cp:coreProperties>
</file>