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26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érkeringés reflexes szabályozása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roreceptor és kemoreceptor reflexe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kardiovaszkuláris központo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érkeringés reflexes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ardiovascularis rendszer szabályozásában szereplő információk egyik igen fontos csoportja magából a rendszerből, az erekben és a szívben lévő receptorokból származnak: ezek részben baroreceptorok (feszülés), részben pedig kemoreceptoro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receptorok egy része kompakt zónákban helyezkedik el, és ingerlésük jól meghatározott reflexeket vált ki: innen származik a </w:t>
      </w:r>
      <w:r>
        <w:rPr>
          <w:b/>
          <w:bCs/>
        </w:rPr>
        <w:t>cardiovascularis reflexogén zóna</w:t>
      </w:r>
      <w:r>
        <w:rPr/>
        <w:t xml:space="preserve"> kifejezé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rkeringés reflexes szabályozása három tényezőből szedődik össze: a baroreceptorok- magas nyomású receptor), az alacsony nyomású receptorok- és a kemoreceptorok működéséb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Baroreceptor-refle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8075</wp:posOffset>
            </wp:positionH>
            <wp:positionV relativeFrom="paragraph">
              <wp:posOffset>62230</wp:posOffset>
            </wp:positionV>
            <wp:extent cx="2071370" cy="2815590"/>
            <wp:effectExtent l="0" t="0" r="0" b="0"/>
            <wp:wrapTight wrapText="bothSides">
              <wp:wrapPolygon edited="0">
                <wp:start x="-178" y="-109"/>
                <wp:lineTo x="-178" y="45068"/>
                <wp:lineTo x="21676" y="45068"/>
                <wp:lineTo x="21676" y="-109"/>
                <wp:lineTo x="-178" y="-109"/>
              </wp:wrapPolygon>
            </wp:wrapTight>
            <wp:docPr id="1" name="mo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st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815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  <w:u w:val="single"/>
        </w:rPr>
        <w:t>Szenzor</w:t>
      </w:r>
      <w:r>
        <w:rPr>
          <w:i/>
          <w:iCs/>
        </w:rPr>
        <w:t>:</w:t>
      </w:r>
      <w:r>
        <w:rPr/>
        <w:t xml:space="preserve"> feszülésérzékeny receptorok a szignifikánsan a sinus caroticusban, az aortaívben de tulajdonképpen minden nagy artériában, mely területeken típusos „spray”-idegvégződések található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  <w:u w:val="single"/>
        </w:rPr>
        <w:t>Afferens pálya</w:t>
      </w:r>
      <w:r>
        <w:rPr/>
        <w:t xml:space="preserve">: az aortaívből a </w:t>
      </w:r>
      <w:r>
        <w:rPr>
          <w:b/>
          <w:bCs/>
        </w:rPr>
        <w:t>nervus vagus</w:t>
      </w:r>
      <w:r>
        <w:rPr/>
        <w:t xml:space="preserve"> rostjai vezetik el az afferentációt, míg a sinus caroticusból a </w:t>
      </w:r>
      <w:r>
        <w:rPr>
          <w:b/>
          <w:bCs/>
        </w:rPr>
        <w:t>Hering-ideg</w:t>
      </w:r>
      <w:r>
        <w:rPr/>
        <w:t xml:space="preserve">, ami később csatlakozik a </w:t>
      </w:r>
      <w:r>
        <w:rPr>
          <w:b/>
          <w:bCs/>
        </w:rPr>
        <w:t>n. glossophyaryngeus (IX)</w:t>
      </w:r>
      <w:r>
        <w:rPr/>
        <w:t xml:space="preserve"> rostjaih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  <w:u w:val="single"/>
        </w:rPr>
        <w:t>Központi feldolgozó terület</w:t>
      </w:r>
      <w:r>
        <w:rPr/>
        <w:t xml:space="preserve">: </w:t>
      </w:r>
      <w:r>
        <w:rPr>
          <w:b/>
          <w:bCs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nucleus tractus solitarii</w:t>
      </w:r>
      <w:r>
        <w:rPr/>
        <w:t>), majd átkapcsolás után a megfelelő területekre projiciál (pl. C</w:t>
      </w:r>
      <w:r>
        <w:rPr>
          <w:vertAlign w:val="subscript"/>
        </w:rPr>
        <w:t>1</w:t>
      </w:r>
      <w:r>
        <w:rPr/>
        <w:t>; A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  <w:u w:val="single"/>
        </w:rPr>
        <w:t>Efferens pálya</w:t>
      </w:r>
      <w:r>
        <w:rPr/>
        <w:t xml:space="preserve">: az erekhez a </w:t>
      </w:r>
      <w:r>
        <w:rPr>
          <w:b/>
          <w:bCs/>
        </w:rPr>
        <w:t>truncus sympathicus</w:t>
      </w:r>
      <w:r>
        <w:rPr/>
        <w:t xml:space="preserve">on keresztül érkezik a sympatikus tónus, míg a szívhez a </w:t>
      </w:r>
      <w:r>
        <w:rPr>
          <w:b/>
          <w:bCs/>
        </w:rPr>
        <w:t>n. vagus</w:t>
      </w:r>
      <w:r>
        <w:rPr/>
        <w:t>on keresztül a döntően parasympathicus efferentatio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  <w:u w:val="single"/>
        </w:rPr>
        <w:t>Effektor</w:t>
      </w:r>
      <w:r>
        <w:rPr/>
        <w:t>: rezisztencia erek, nagyvénák, nagyerek, szív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  <w:u w:val="single"/>
        </w:rPr>
        <w:t>Válasz</w:t>
      </w:r>
      <w:r>
        <w:rPr/>
        <w:t>: depressz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carotissinus</w:t>
      </w:r>
      <w:r>
        <w:rPr/>
        <w:t xml:space="preserve"> a carotisvillában, a C</w:t>
      </w:r>
      <w:r>
        <w:rPr>
          <w:vertAlign w:val="subscript"/>
        </w:rPr>
        <w:t>4</w:t>
      </w:r>
      <w:r>
        <w:rPr/>
        <w:t xml:space="preserve"> magasságában található, melynek falában deformálásra, feszülésre érzékeny </w:t>
      </w:r>
      <w:r>
        <w:rPr>
          <w:b/>
          <w:bCs/>
        </w:rPr>
        <w:t>baroreceptorok</w:t>
      </w:r>
      <w:r>
        <w:rPr/>
        <w:t xml:space="preserve"> helyezkednek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receptoroktól elvezető axonok a </w:t>
      </w:r>
      <w:r>
        <w:rPr>
          <w:b/>
          <w:bCs/>
        </w:rPr>
        <w:t>Hering-idegen</w:t>
      </w:r>
      <w:r>
        <w:rPr/>
        <w:t xml:space="preserve"> keresztül a </w:t>
      </w:r>
      <w:r>
        <w:rPr>
          <w:b/>
          <w:bCs/>
        </w:rPr>
        <w:t>n. glossopharybgeus</w:t>
      </w:r>
      <w:r>
        <w:rPr/>
        <w:t>szal vannak összeköttetésben, melyek a nyúltvelőbe futnak 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-9525</wp:posOffset>
            </wp:positionV>
            <wp:extent cx="2209165" cy="2804795"/>
            <wp:effectExtent l="0" t="0" r="0" b="0"/>
            <wp:wrapTight wrapText="bothSides">
              <wp:wrapPolygon edited="0">
                <wp:start x="240" y="131"/>
                <wp:lineTo x="240" y="-57058"/>
                <wp:lineTo x="-40148" y="-57058"/>
                <wp:lineTo x="-40148" y="131"/>
                <wp:lineTo x="240" y="131"/>
              </wp:wrapPolygon>
            </wp:wrapTight>
            <wp:docPr id="2" name="most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sta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822" b="5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804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z aortívből és egyéb nagyerekből származó hasonló afferentációt hozó rostok a </w:t>
      </w:r>
      <w:r>
        <w:rPr>
          <w:b/>
          <w:bCs/>
        </w:rPr>
        <w:t>n. vagus</w:t>
      </w:r>
      <w:r>
        <w:rPr/>
        <w:t>on keresztül érik el a nyúltvelő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receptorok adekvát ingere az éren belüli nyomás emelkedése, tehát a pulzáló vérnyomás. Tekintettel arra, hogy nincs elég deformitásváltozás 50 Hgmm alatt, illetve 200 Hgmm felett, ezért azt mondhatjuk, hogy a </w:t>
      </w:r>
      <w:r>
        <w:rPr>
          <w:i/>
          <w:iCs/>
        </w:rPr>
        <w:t>baroreceptor reflex 50-200 Hgmm között működik</w:t>
      </w:r>
      <w:r>
        <w:rPr/>
        <w:t>. A működés grafikus megjelenítése esetén a görbe meredeksége legnagyobb a fiziológiás középnyomás (100 Hgmm) érték körül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8075</wp:posOffset>
            </wp:positionH>
            <wp:positionV relativeFrom="paragraph">
              <wp:posOffset>158115</wp:posOffset>
            </wp:positionV>
            <wp:extent cx="2206625" cy="2586990"/>
            <wp:effectExtent l="0" t="0" r="0" b="0"/>
            <wp:wrapTight wrapText="bothSides">
              <wp:wrapPolygon edited="0">
                <wp:start x="-172" y="-146"/>
                <wp:lineTo x="-172" y="50962"/>
                <wp:lineTo x="21674" y="50962"/>
                <wp:lineTo x="21674" y="-146"/>
                <wp:lineTo x="-172" y="-146"/>
              </wp:wrapPolygon>
            </wp:wrapTight>
            <wp:docPr id="3" name="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58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Kísérletes körülmények között végzett vizsgálatokból kiderült, hogy az artériás nyomás </w:t>
      </w:r>
      <w:r>
        <w:rPr>
          <w:b/>
          <w:bCs/>
        </w:rPr>
        <w:t>emelkedése alatt</w:t>
      </w:r>
      <w:r>
        <w:rPr/>
        <w:t xml:space="preserve"> az elvezető afferens idegek akcióspotenciál-sorozatokat produkál-nak, míg a nyomás csökkenése alatt alig-alig jelenik meg akcióspotenciál. Ráadásul az emelkedő vérnyomással szinkronban az akcióspotenciálok frekvenciája is emelkedik, kb. 200 Hgmm-ig, ahol aztán maximumot ér el. Ebből arra következtetettek a vizsgálók, hogy a receptoroknak két fajtája működik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dinamikus</w:t>
      </w:r>
      <w:r>
        <w:rPr/>
        <w:t xml:space="preserve"> (fázisos) receptorok, melyek a nyomás </w:t>
      </w:r>
      <w:r>
        <w:rPr>
          <w:b/>
          <w:bCs/>
        </w:rPr>
        <w:t xml:space="preserve">változására </w:t>
      </w:r>
      <w:r>
        <w:rPr/>
        <w:t>érzékenye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tónusos</w:t>
      </w:r>
      <w:r>
        <w:rPr/>
        <w:t xml:space="preserve"> receptorok, melyek a vérnyomás DC-szintjét érzékeli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afferentáció a </w:t>
      </w:r>
      <w:r>
        <w:rPr>
          <w:b/>
          <w:bCs/>
        </w:rPr>
        <w:t>nucl. tractus solitarii</w:t>
      </w:r>
      <w:r>
        <w:rPr/>
        <w:t xml:space="preserve">ba kerül, mely mag a </w:t>
      </w:r>
      <w:r>
        <w:rPr>
          <w:b/>
          <w:bCs/>
        </w:rPr>
        <w:t>formatio reticularis</w:t>
      </w:r>
      <w:r>
        <w:rPr/>
        <w:t xml:space="preserve"> caudális sejtcsoportjának rész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rostok kollaterálisokat adnak a </w:t>
      </w:r>
      <w:r>
        <w:rPr>
          <w:b/>
          <w:bCs/>
        </w:rPr>
        <w:t>dorsalis vagusmag</w:t>
      </w:r>
      <w:r>
        <w:rPr/>
        <w:t>hoz, melyek közül kerülnek ki a szívhez menő parasympathicus praeganglionáris neuronok. A nyugalmi vagustónus tehát az állandó baroreceptorafferentáció következmény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Ha a receptorzónában emelkedik a nyomás, akkor a szíven fokozottan érvényesül a vagus </w:t>
      </w:r>
      <w:r>
        <w:rPr>
          <w:b/>
          <w:bCs/>
        </w:rPr>
        <w:t>negatív kronotróp</w:t>
      </w:r>
      <w:r>
        <w:rPr/>
        <w:t xml:space="preserve"> és </w:t>
      </w:r>
      <w:r>
        <w:rPr>
          <w:b/>
          <w:bCs/>
        </w:rPr>
        <w:t>dromotrop</w:t>
      </w:r>
      <w:r>
        <w:rPr/>
        <w:t xml:space="preserve"> hatása, a szívfrekvencia lecsökken (</w:t>
      </w:r>
      <w:r>
        <w:rPr>
          <w:b/>
          <w:bCs/>
        </w:rPr>
        <w:t>depresszor válasz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zel párhuzamosan az afferentáció gátolja a rostro-ventrolaterális sejtcsoportok aktivitását, és leszálló pályák útján valószínűleg közvetlenül is gátolják a szimpatikus paraeganglionáris idegsejtek kisüléseit; ennek következtében a baroreceptorok ingerületére a rezisztenciaerekhez menő szimpatikus efferens aktivitás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égis az a legtalálóbb hasonlat, hogy a baroreceptor reflex egy olyan autónak a fékpedálja (A</w:t>
      </w:r>
      <w:r>
        <w:rPr>
          <w:vertAlign w:val="subscript"/>
        </w:rPr>
        <w:t>2</w:t>
      </w:r>
      <w:r>
        <w:rPr/>
        <w:t xml:space="preserve"> és ezen keresztül az A</w:t>
      </w:r>
      <w:r>
        <w:rPr>
          <w:vertAlign w:val="subscript"/>
        </w:rPr>
        <w:t>1</w:t>
      </w:r>
      <w:r>
        <w:rPr/>
        <w:t>), amelyen a gáz (C</w:t>
      </w:r>
      <w:r>
        <w:rPr>
          <w:vertAlign w:val="subscript"/>
        </w:rPr>
        <w:t>1</w:t>
      </w:r>
      <w:r>
        <w:rPr/>
        <w:t>) mindig padlóig van nyomv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magas nyomású receptorok működése </w:t>
      </w:r>
      <w:r>
        <w:rPr>
          <w:b/>
          <w:bCs/>
        </w:rPr>
        <w:t>rövid távon</w:t>
      </w:r>
      <w:r>
        <w:rPr/>
        <w:t xml:space="preserve"> szabályozza a vérnyomást: a vérnyomás emelkedése fokozza a visszakapcsolódó parassympathicus gátlást, míg a tensiócsökkenés gátolva azt, emeli a vérnyomást. Ennek alapján nevezték el a receptorokból a központba futó afferenseket </w:t>
      </w:r>
      <w:r>
        <w:rPr>
          <w:b/>
          <w:bCs/>
        </w:rPr>
        <w:t>puffer idegek</w:t>
      </w:r>
      <w:r>
        <w:rPr/>
        <w:t>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ufferideket átvágása esetén a „fék” megszűnik, extrem hypertonia alakulhat ki. (Kísérleti állatban 250 Hgmm-t is elérő, rendkívül ingadozó vérnyomásértékeket regisztráltak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agas vérnyomás azonban csak napokig, esetleg egy-két hétig áll fenn, ezután más mechanizmusok visszaállítják a vérnyomást, ám a nagy amplitúdójú vérnyomásingadozás jellemző marad a denervált ál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entiek alapján felmerül a kérdés, hogy a szabályozás mellett miért lehetséges a hypertonia kialakulása? Azért, mert ezekben az esetekben a baroreceptor-reflex </w:t>
      </w:r>
      <w:r>
        <w:rPr>
          <w:b/>
          <w:bCs/>
        </w:rPr>
        <w:t>munkapont</w:t>
      </w:r>
      <w:r>
        <w:rPr/>
        <w:t>ja állítódik el e fiziológiás 100 Hgmm-es középnyomás-érté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lacsony nyomású refle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ísérletes körülmnények között kutyába gyorsan 300 ml vért transzfundáltak a VCS-ba. Ennek hatására a 100 Hgmm-es középnyomás 115 Hgmm-re emelkedett. A baroreflex kiiktatása után tovább emelkedett 140 Hgmm-re. A pitvarból jövő idegek átvágása után a középnyomás 170 Hgmm let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lacsony nyomású receptorok a vérkeringési rendszer </w:t>
      </w:r>
      <w:r>
        <w:rPr>
          <w:b/>
          <w:bCs/>
        </w:rPr>
        <w:t>teltségi állapotát</w:t>
      </w:r>
      <w:r>
        <w:rPr/>
        <w:t xml:space="preserve"> jel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d a vena caváknak, mind a vena pulmonalisoknak a megfelelő pitvarba való beszájadzásánál mechano- (nyújtási) receptorok (</w:t>
      </w:r>
      <w:r>
        <w:rPr>
          <w:b/>
          <w:bCs/>
        </w:rPr>
        <w:t xml:space="preserve">alacsony nyomású, volumen- </w:t>
      </w:r>
      <w:r>
        <w:rPr/>
        <w:t xml:space="preserve">vagy </w:t>
      </w:r>
      <w:r>
        <w:rPr>
          <w:b/>
          <w:bCs/>
        </w:rPr>
        <w:t>pitvari receptorok</w:t>
      </w:r>
      <w:r>
        <w:rPr/>
        <w:t>) helyezkednek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en receptorok afferentációja a </w:t>
      </w:r>
      <w:r>
        <w:rPr>
          <w:b/>
          <w:bCs/>
        </w:rPr>
        <w:t>nervus vagus</w:t>
      </w:r>
      <w:r>
        <w:rPr/>
        <w:t xml:space="preserve">on keresztül érik el a nyúltvelőt. Hasonló receptork helyezkednek el az </w:t>
      </w:r>
      <w:r>
        <w:rPr>
          <w:b/>
          <w:bCs/>
        </w:rPr>
        <w:t>arteria pulmonalis</w:t>
      </w:r>
      <w:r>
        <w:rPr/>
        <w:t xml:space="preserve"> fő ágaiban is; a receptorokat közös néven </w:t>
      </w:r>
      <w:r>
        <w:rPr>
          <w:b/>
          <w:bCs/>
        </w:rPr>
        <w:t>cardiopulmonalis receptorok</w:t>
      </w:r>
      <w:r>
        <w:rPr/>
        <w:t>nak nevezzü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receptorok az érrendszert kitöltő vér mennyiségéről tájékoztatják az agytörzsi központokat. Míg az artériás baroreceptorok az artériás vérnyomás pillanatról pillanatra való szabályozásához adnak információt, addig a cardiopulmonalis receptorok a vérnyomás </w:t>
      </w:r>
      <w:r>
        <w:rPr>
          <w:b/>
          <w:bCs/>
        </w:rPr>
        <w:t>hosszú távú</w:t>
      </w:r>
      <w:r>
        <w:rPr/>
        <w:t xml:space="preserve"> szabályozásának szolgálatában áll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reflex célja, hogy ne torlódjon a vér a pitvarokban. A receptorok között itt is kettő fajtát találunk. Az </w:t>
      </w:r>
      <w:r>
        <w:rPr>
          <w:b/>
          <w:bCs/>
        </w:rPr>
        <w:t>A-típusú</w:t>
      </w:r>
      <w:r>
        <w:rPr/>
        <w:t xml:space="preserve"> receptorok összehúzódáskor aktiválódnak, míg a </w:t>
      </w:r>
      <w:r>
        <w:rPr>
          <w:b/>
          <w:bCs/>
        </w:rPr>
        <w:t>B-típusú</w:t>
      </w:r>
      <w:r>
        <w:rPr/>
        <w:t xml:space="preserve"> receptorok alapfeszülést érzék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receptorok ingerülete reflexesen szabályozza a neurohypophysis </w:t>
      </w:r>
      <w:r>
        <w:rPr>
          <w:b/>
          <w:bCs/>
        </w:rPr>
        <w:t>ADH</w:t>
      </w:r>
      <w:r>
        <w:rPr/>
        <w:t xml:space="preserve">-jának, a </w:t>
      </w:r>
      <w:r>
        <w:rPr>
          <w:b/>
          <w:bCs/>
        </w:rPr>
        <w:t>renin</w:t>
      </w:r>
      <w:r>
        <w:rPr/>
        <w:t xml:space="preserve">nek (és ezen keresztül az </w:t>
      </w:r>
      <w:r>
        <w:rPr>
          <w:b/>
          <w:bCs/>
        </w:rPr>
        <w:t>angiotensin II</w:t>
      </w:r>
      <w:r>
        <w:rPr/>
        <w:t xml:space="preserve">-nek) és a mellékvesekéreg </w:t>
      </w:r>
      <w:r>
        <w:rPr>
          <w:b/>
          <w:bCs/>
        </w:rPr>
        <w:t>aldoszteron</w:t>
      </w:r>
      <w:r>
        <w:rPr/>
        <w:t xml:space="preserve">jának a szekrécióját, valamint a pitvarfalban található módosult mioepitheliális sejtek </w:t>
      </w:r>
      <w:r>
        <w:rPr>
          <w:b/>
          <w:bCs/>
        </w:rPr>
        <w:t>ANP</w:t>
      </w:r>
      <w:r>
        <w:rPr/>
        <w:t>-jének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Atrial Natriuretic Peptid</w:t>
      </w:r>
      <w:r>
        <w:rPr/>
        <w:t>) szekréciój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k mellett a veseerek kalibere is szabályozódi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Aktiváció</w:t>
      </w:r>
      <w:r>
        <w:rPr/>
        <w:t xml:space="preserve"> hatására (amikor a receptorok megnövekedett volument jeleznek) a szabályozás úgy tolódik el, hogy a vesében a GFR emelkedik, aminek hatására a vizeletürítés fokozódik, így a volumenreguláción keresztül a vérnyomás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Dektiváció</w:t>
      </w:r>
      <w:r>
        <w:rPr/>
        <w:t xml:space="preserve"> a receptorok ingerületének csökkenését jelenti, ami vizeletvisszatartást eredményez, így a neurohormonális szabályozó reakciók a hypovolaemia ellen védekeznek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Kemoreceptor-refle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glomus caroticum</w:t>
      </w:r>
      <w:r>
        <w:rPr/>
        <w:t xml:space="preserve"> és </w:t>
      </w:r>
      <w:r>
        <w:rPr>
          <w:b/>
          <w:bCs/>
        </w:rPr>
        <w:t>glomus aorticum</w:t>
      </w:r>
      <w:r>
        <w:rPr/>
        <w:t xml:space="preserve"> kemoreceptorait elsősorban az 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>
          <w:b/>
          <w:bCs/>
        </w:rPr>
        <w:t>-hiány</w:t>
      </w:r>
      <w:r>
        <w:rPr/>
        <w:t xml:space="preserve"> ingerli. Ezen területek érdekessége, hogy a méretükhöz képest a relatív vérellátásuk borzalmasan nagy, így hatékonyan tudják az artériás vért „szondázni”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zen területen található receptorsejtek nem a hemoglobinon transzportált O</w:t>
      </w:r>
      <w:r>
        <w:rPr>
          <w:vertAlign w:val="subscript"/>
        </w:rPr>
        <w:t>2</w:t>
      </w:r>
      <w:r>
        <w:rPr/>
        <w:t xml:space="preserve">-t használják az anyagcseréjükhöz, hanem a vérben </w:t>
      </w:r>
      <w:r>
        <w:rPr>
          <w:b/>
          <w:bCs/>
        </w:rPr>
        <w:t>fizikailag oldott O</w:t>
      </w:r>
      <w:r>
        <w:rPr>
          <w:b/>
          <w:bCs/>
          <w:vertAlign w:val="subscript"/>
        </w:rPr>
        <w:t>2</w:t>
      </w:r>
      <w:r>
        <w:rPr/>
        <w:t>-t, tehát a jel, amiz érzékelnek a pO</w:t>
      </w:r>
      <w:r>
        <w:rPr>
          <w:vertAlign w:val="subscript"/>
        </w:rPr>
        <w:t>2</w:t>
      </w:r>
      <w:r>
        <w:rPr/>
        <w:t>. Ezenkívül érzékelik a vér pCO</w:t>
      </w:r>
      <w:r>
        <w:rPr>
          <w:vertAlign w:val="subscript"/>
        </w:rPr>
        <w:t>2</w:t>
      </w:r>
      <w:r>
        <w:rPr/>
        <w:t>-t, és pH-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yugalmi esetben a receptorok felől érkező mérsékelt frekvenciájú ingerületeknek nincsen szerepük a szimpatikus és a vagus tónusának beállításába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lentősebb O</w:t>
      </w:r>
      <w:r>
        <w:rPr>
          <w:vertAlign w:val="subscript"/>
        </w:rPr>
        <w:t>2</w:t>
      </w:r>
      <w:r>
        <w:rPr/>
        <w:t>-hiány esetén a kemoreceptorokból kiinduló ingerület már kivált keringési reflexet: a perifériás ellenállás növekszik (rezisztencia erek), az artériás nyomás jelentősen emelked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ülönösen nagymértékű vérnyomásemelkedés jelentkezik, ha a pO</w:t>
      </w:r>
      <w:r>
        <w:rPr>
          <w:vertAlign w:val="subscript"/>
        </w:rPr>
        <w:t>2</w:t>
      </w:r>
      <w:r>
        <w:rPr/>
        <w:t xml:space="preserve"> csökken és mellette a pCO</w:t>
      </w:r>
      <w:r>
        <w:rPr>
          <w:vertAlign w:val="subscript"/>
        </w:rPr>
        <w:t>2</w:t>
      </w:r>
      <w:r>
        <w:rPr/>
        <w:t xml:space="preserve"> emelkedik (</w:t>
      </w:r>
      <w:r>
        <w:rPr>
          <w:b/>
          <w:bCs/>
        </w:rPr>
        <w:t>asphyxia, fulladás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gyobb artériás nyomás megnövekedett véráramlást biztosít a szívnek és az agynak. Ugyanakkor kifejezett hypoxiás vasokonstrictio és áramlás-csökkenés jelentkezik a ve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ardiovascularis központ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eringési rendszert szabályozó receptoroktól az ingerület az agytörzsi központok felé halad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yúltvelőben, a </w:t>
      </w:r>
      <w:r>
        <w:rPr>
          <w:b/>
          <w:bCs/>
        </w:rPr>
        <w:t>formatio reticularis</w:t>
      </w:r>
      <w:r>
        <w:rPr/>
        <w:t xml:space="preserve">ban találjuk a </w:t>
      </w:r>
      <w:r>
        <w:rPr>
          <w:b/>
          <w:bCs/>
        </w:rPr>
        <w:t>cardiovascularis központ</w:t>
      </w:r>
      <w:r>
        <w:rPr/>
        <w:t xml:space="preserve">ot (régebben: </w:t>
      </w:r>
      <w:r>
        <w:rPr>
          <w:b/>
          <w:bCs/>
        </w:rPr>
        <w:t>vasomotor központ)</w:t>
      </w:r>
      <w:r>
        <w:rPr/>
        <w:t>, amely nem konkrétan meghatározott magot jelent, hanem diffúzan szétszórt idegsejtcsoportoka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vasomotor központ</w:t>
      </w:r>
      <w:r>
        <w:rPr/>
        <w:t xml:space="preserve"> részei a következők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/>
        <w:t xml:space="preserve">: </w:t>
      </w:r>
      <w:r>
        <w:rPr>
          <w:b/>
          <w:bCs/>
        </w:rPr>
        <w:t>vasoconstrictor központ</w:t>
      </w:r>
      <w:r>
        <w:rPr/>
        <w:t xml:space="preserve">. Rostro-letralisan elhelyezkedő excitatorikus neuroncsoport, melyek </w:t>
      </w:r>
      <w:r>
        <w:rPr>
          <w:i/>
          <w:iCs/>
        </w:rPr>
        <w:t>tónusos</w:t>
      </w:r>
      <w:r>
        <w:rPr/>
        <w:t xml:space="preserve"> aktivitással bírnak (gáz), állandó akcióspotenciál-tevékenységük van a periféria felé. A tónusosságot bizonyítja, hogy a magasan spinalisan adott Lidocain tenzióeséshez vezet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/>
        <w:t xml:space="preserve">: </w:t>
      </w:r>
      <w:r>
        <w:rPr>
          <w:b/>
          <w:bCs/>
        </w:rPr>
        <w:t>vasodilatator központ</w:t>
      </w:r>
      <w:r>
        <w:rPr/>
        <w:t>. A C</w:t>
      </w:r>
      <w:r>
        <w:rPr>
          <w:vertAlign w:val="subscript"/>
        </w:rPr>
        <w:t>1</w:t>
      </w:r>
      <w:r>
        <w:rPr/>
        <w:t xml:space="preserve"> alatt, ventrálisan elhelyezkedő inhibitoros neuronok, melyek transzmittere GABA, glicin. Kollaterálisokat adnak fölfelé a C</w:t>
      </w:r>
      <w:r>
        <w:rPr>
          <w:vertAlign w:val="subscript"/>
        </w:rPr>
        <w:t>1</w:t>
      </w:r>
      <w:r>
        <w:rPr/>
        <w:t xml:space="preserve">-hez és lefelé a gv. </w:t>
      </w:r>
      <w:r>
        <w:rPr>
          <w:b/>
          <w:bCs/>
        </w:rPr>
        <w:t>nucleus intermediolateralis</w:t>
      </w:r>
      <w:r>
        <w:rPr/>
        <w:t>ához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2</w:t>
      </w:r>
      <w:r>
        <w:rPr/>
        <w:t xml:space="preserve">: </w:t>
      </w:r>
      <w:r>
        <w:rPr>
          <w:b/>
          <w:bCs/>
        </w:rPr>
        <w:t>nucleus tractus solitarii</w:t>
      </w:r>
      <w:r>
        <w:rPr/>
        <w:t>. Vegetatív érzőrostok végződnek itt (glossopharyngeus, vagus). Innen magasabb területekre projectiók indulnak (A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felé, hypothalamushoz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ormatio reticularisnak a hídi- és középagyi részében is találhatók cardiovascularis központo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Hypothalamus</w:t>
      </w:r>
      <w:r>
        <w:rPr/>
        <w:t>. Excitatorikus és inhibitoros neuronok egyaránt találhatók. Innen indul ki a szimpatikus cholinerg vasodilatatio. Központja a hőmérséklet szabályozásával kapcsolatos vasomotionak, főleg a bőrbe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Gyrus cinguli, insula, orbitalis cortex </w:t>
      </w:r>
      <w:r>
        <w:rPr/>
        <w:t>(</w:t>
      </w:r>
      <w:r>
        <w:rPr>
          <w:rFonts w:eastAsia="Wingdings 3" w:cs="Wingdings 3" w:ascii="Wingdings 3" w:hAnsi="Wingdings 3"/>
        </w:rPr>
        <w:t></w:t>
      </w:r>
      <w:r>
        <w:rPr>
          <w:b/>
          <w:bCs/>
        </w:rPr>
        <w:t>limbikus rendszer</w:t>
      </w:r>
      <w:r>
        <w:rPr/>
        <w:t>). Emotiók által kiváltott vérnyomásváltozások központj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Corticális területek</w:t>
      </w:r>
      <w:r>
        <w:rPr/>
        <w:t>. Sensoros és motoros cortex. Gondolatok indukálta vérnyomásváltozások központja (vagovasalis syncope eredete).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13:00Z</dcterms:created>
  <dc:creator>Szedlák Miklós György</dc:creator>
  <dc:description/>
  <dc:language>en-US</dc:language>
  <cp:lastModifiedBy>Szedlák Miklós György</cp:lastModifiedBy>
  <cp:lastPrinted>2002-10-26T12:15:00Z</cp:lastPrinted>
  <dcterms:modified xsi:type="dcterms:W3CDTF">2002-10-26T10:16:00Z</dcterms:modified>
  <cp:revision>2</cp:revision>
  <dc:subject/>
  <dc:title>I/26</dc:title>
</cp:coreProperties>
</file>