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4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ingerület eredete és terjedése a szívbe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ingerképzést és az ingerületvezetést befolyásoló tényező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yugalmi membránpotenciál a szív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ívben a nyugalmi membránpotenciál, csakúgy, mint más ingerlékeny szövetekben, ionáramok függvény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ívizomban nagy jelentőséggel bír a K</w:t>
      </w:r>
      <w:r>
        <w:rPr>
          <w:vertAlign w:val="superscript"/>
        </w:rPr>
        <w:t>+</w:t>
      </w:r>
      <w:r>
        <w:rPr/>
        <w:t>-ekvilibrium-potenciálja.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az az elektromos potenciál, amelyből adódó elektromos erő egyensúlyt tart a koncentrációgrádiensből adódó kémiai erőv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gyes ionok ekvilibriumpotenciálja a Nernst-egyenlettel számíthat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mbrán tényleges potenciálját meghatározz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z ionok ekvilibriumpotenciálj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membrán aktuális permeabilitása az adott ionra néz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enti adatokból a tényleges ionáram a </w:t>
      </w:r>
      <w:r>
        <w:rPr>
          <w:b/>
          <w:bCs/>
        </w:rPr>
        <w:t>Chord Conductantia</w:t>
      </w:r>
      <w:r>
        <w:rPr/>
        <w:t xml:space="preserve"> </w:t>
      </w:r>
      <w:r>
        <w:rPr>
          <w:b/>
          <w:bCs/>
        </w:rPr>
        <w:t>egyenlet</w:t>
      </w:r>
      <w:r>
        <w:rPr/>
        <w:t>tel számítható, amely szerint az áramot az elektromos erő és a kémiai erő összege adja meg, súlyozva a permeabilitási súlyfaktorral (lásd: IV/2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ívben a nyugalmi membránpotenciál –90 mV-os értéke a K</w:t>
      </w:r>
      <w:r>
        <w:rPr>
          <w:vertAlign w:val="superscript"/>
        </w:rPr>
        <w:t>+</w:t>
      </w:r>
      <w:r>
        <w:rPr/>
        <w:t xml:space="preserve"> ekvilibriumpotenciáljához közeli érték, így érthető, hogy a szív esetében kulcsfontosságú, hogy mekkora az extracelluláris K</w:t>
      </w:r>
      <w:r>
        <w:rPr>
          <w:vertAlign w:val="superscript"/>
        </w:rPr>
        <w:t>+</w:t>
      </w:r>
      <w:r>
        <w:rPr/>
        <w:t>-koncentráci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 változik az e.c. vagy az i.c. [K</w:t>
      </w:r>
      <w:r>
        <w:rPr>
          <w:vertAlign w:val="superscript"/>
        </w:rPr>
        <w:t>+</w:t>
      </w:r>
      <w:r>
        <w:rPr/>
        <w:t>], akkor változik a membránpotenciál is. Ennek a jelentősége abban áll, hogy az orvosi gyakorlatban gyakran találkozunk a plazma K</w:t>
      </w:r>
      <w:r>
        <w:rPr>
          <w:vertAlign w:val="superscript"/>
        </w:rPr>
        <w:t>+</w:t>
      </w:r>
      <w:r>
        <w:rPr/>
        <w:t xml:space="preserve"> koncentrációjának a változásával (diuretikus kezelés, vesebetegség, stb.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Összehasonlítva az in situ membrán, és egy membránmodell potenciálváltozását a külső tér K</w:t>
      </w:r>
      <w:r>
        <w:rPr>
          <w:vertAlign w:val="superscript"/>
        </w:rPr>
        <w:t>+</w:t>
      </w:r>
      <w:r>
        <w:rPr/>
        <w:t>-koncentráció emelkedés hatására, a következőt kapjuk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6375</wp:posOffset>
            </wp:positionH>
            <wp:positionV relativeFrom="paragraph">
              <wp:posOffset>128905</wp:posOffset>
            </wp:positionV>
            <wp:extent cx="3368040" cy="2453640"/>
            <wp:effectExtent l="0" t="0" r="0" b="0"/>
            <wp:wrapTight wrapText="bothSides">
              <wp:wrapPolygon edited="0">
                <wp:start x="-55" y="0"/>
                <wp:lineTo x="-55" y="21513"/>
                <wp:lineTo x="21600" y="21513"/>
                <wp:lineTo x="21600" y="0"/>
                <wp:lineTo x="-55" y="0"/>
              </wp:wrapPolygon>
            </wp:wrapTight>
            <wp:docPr id="1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453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ét görbe közötti különbség abból adódik, hogy az in situ membrán (V</w:t>
      </w:r>
      <w:r>
        <w:rPr>
          <w:vertAlign w:val="subscript"/>
        </w:rPr>
        <w:t>m</w:t>
      </w:r>
      <w:r>
        <w:rPr/>
        <w:t>) esetén a Na</w:t>
      </w:r>
      <w:r>
        <w:rPr>
          <w:vertAlign w:val="superscript"/>
        </w:rPr>
        <w:t>+</w:t>
      </w:r>
      <w:r>
        <w:rPr/>
        <w:t>-ionok egyensúlyi potenciálja is érvényesül, míg a membránmodellben a potenciál megegyezik a változó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>-v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intén ezzel magyarázható, hogy az in situ membrán potenciálja alacsony e.c. [K</w:t>
      </w:r>
      <w:r>
        <w:rPr>
          <w:vertAlign w:val="superscript"/>
        </w:rPr>
        <w:t>+</w:t>
      </w:r>
      <w:r>
        <w:rPr/>
        <w:t>] mellett kevésbé meredeken változik, hiszen itt a Na</w:t>
      </w:r>
      <w:r>
        <w:rPr>
          <w:vertAlign w:val="superscript"/>
        </w:rPr>
        <w:t>+</w:t>
      </w:r>
      <w:r>
        <w:rPr/>
        <w:t xml:space="preserve"> egyensúlyi potenciálja jobban érvényesü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grafikonból kitűnik, hogy ha a plazma K</w:t>
      </w:r>
      <w:r>
        <w:rPr>
          <w:vertAlign w:val="superscript"/>
        </w:rPr>
        <w:t>+</w:t>
      </w:r>
      <w:r>
        <w:rPr/>
        <w:t>-koncentrációja csökken, a membrán hiperpolarizálódik; ha pedig emelkedik, a membrán depolarizálódik. A tartós depolarizáció csökkenti a szívizom ingerlékenységét, és diasztolés szívmegállást ok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Az ingerképzés és az ingerületvezetés a szív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szív szöveti állományát az elektromos tulajdonságok szerint két részre oszthatjuk: a </w:t>
      </w:r>
      <w:r>
        <w:rPr>
          <w:b/>
          <w:bCs/>
        </w:rPr>
        <w:t>munkaizomzat</w:t>
      </w:r>
      <w:r>
        <w:rPr/>
        <w:t xml:space="preserve">ra és a </w:t>
      </w:r>
      <w:r>
        <w:rPr>
          <w:b/>
          <w:bCs/>
        </w:rPr>
        <w:t>nodális szövet</w:t>
      </w:r>
      <w:r>
        <w:rPr/>
        <w:t>re, melyek elektromos válaszai (akciós potenciál) különböznek egymástól (lásd I/15.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ek egymástól döntően az ioncsatorna mintázatukban különböznek (lásd I/15.), mely különbség a válaszok sebességében nyilvánul meg. Az SA-csomó és az AV-csomó lassú válaszra képes, míg a pitvarizomzat, His-köteg, Tawara-szárak, Purkinje-rostok és a kamraizomzat gyors válasz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iziológiás ingerképzés a </w:t>
      </w:r>
      <w:r>
        <w:rPr>
          <w:b/>
          <w:bCs/>
        </w:rPr>
        <w:t>szinuszcsomó</w:t>
      </w:r>
      <w:r>
        <w:rPr/>
        <w:t>ban (SA) történik. A szinuszcsomó a jobb pitvar falában helyezkedik el a vena cava suprior beszájadzásánál. A 8 mm hosszú, 2 mm széles képlet saját artériával rendelkezik, elektromosan instabil szövetből ál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ingerképzés alapja a szinuszcsomó spontán diasztolés depolarizációja, a </w:t>
      </w:r>
      <w:r>
        <w:rPr>
          <w:b/>
          <w:bCs/>
        </w:rPr>
        <w:t>pacemaker-potenciál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6575</wp:posOffset>
            </wp:positionH>
            <wp:positionV relativeFrom="paragraph">
              <wp:posOffset>806450</wp:posOffset>
            </wp:positionV>
            <wp:extent cx="2879090" cy="3113405"/>
            <wp:effectExtent l="0" t="0" r="0" b="0"/>
            <wp:wrapTight wrapText="bothSides">
              <wp:wrapPolygon edited="0">
                <wp:start x="-448" y="-808"/>
                <wp:lineTo x="-448" y="275057"/>
                <wp:lineTo x="75705" y="275057"/>
                <wp:lineTo x="75705" y="-808"/>
                <wp:lineTo x="-448" y="-80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697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13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SA-csomó sejtjeiben diasztolé alatt is állandóan változik a membránpotenciál. Az előző szívciklus akcióspotenciálja végén, a repolarizáció alatt a E</w:t>
      </w:r>
      <w:r>
        <w:rPr>
          <w:vertAlign w:val="subscript"/>
        </w:rPr>
        <w:t>m</w:t>
      </w:r>
      <w:r>
        <w:rPr/>
        <w:t xml:space="preserve"> egyre negatívabb lesz, majd a legnegatívabb szakasz (</w:t>
      </w:r>
      <w:r>
        <w:rPr>
          <w:b/>
          <w:bCs/>
        </w:rPr>
        <w:t>maximális diasztolés potenciál</w:t>
      </w:r>
      <w:r>
        <w:rPr/>
        <w:t>) után azonnal lassú depolarizáció alakul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zt a </w:t>
      </w:r>
      <w:r>
        <w:rPr>
          <w:b/>
          <w:bCs/>
        </w:rPr>
        <w:t>lassú diasztolés depolarizáció</w:t>
      </w:r>
      <w:r>
        <w:rPr/>
        <w:t xml:space="preserve">t szokás </w:t>
      </w:r>
      <w:r>
        <w:rPr>
          <w:b/>
          <w:bCs/>
        </w:rPr>
        <w:t>„pacemaker-potenciál”</w:t>
      </w:r>
      <w:r>
        <w:rPr/>
        <w:t>-nak nevez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polarizáció egyre gyorsabb, majd akcióspotenciálba megy át, aminek a legpozitívabb értékének elérése után a membránpotenciál ismét negatív irányba mozdul 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embránpotenciál változásának hátterében </w:t>
      </w:r>
      <w:r>
        <w:rPr>
          <w:b/>
          <w:bCs/>
        </w:rPr>
        <w:t>ionáram</w:t>
      </w:r>
      <w:r>
        <w:rPr/>
        <w:t xml:space="preserve">ok állnak, melyek különböző </w:t>
      </w:r>
      <w:r>
        <w:rPr>
          <w:b/>
          <w:bCs/>
        </w:rPr>
        <w:t>ioncsatorná</w:t>
      </w:r>
      <w:r>
        <w:rPr/>
        <w:t>k megnyílásának illetve záródásának következménye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létrejövő ionáramok közül a befelé irányuló Na</w:t>
      </w:r>
      <w:r>
        <w:rPr>
          <w:vertAlign w:val="superscript"/>
        </w:rPr>
        <w:t>+</w:t>
      </w:r>
      <w:r>
        <w:rPr/>
        <w:t>- és a Ca</w:t>
      </w:r>
      <w:r>
        <w:rPr>
          <w:vertAlign w:val="superscript"/>
        </w:rPr>
        <w:t>2+</w:t>
      </w:r>
      <w:r>
        <w:rPr/>
        <w:t>-aramok depolarizálnak, a kifelé irányuló K</w:t>
      </w:r>
      <w:r>
        <w:rPr>
          <w:vertAlign w:val="superscript"/>
        </w:rPr>
        <w:t>+</w:t>
      </w:r>
      <w:r>
        <w:rPr/>
        <w:t>-áram re- illetve hiperpolariz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repolarizációt</w:t>
      </w:r>
      <w:r>
        <w:rPr/>
        <w:t xml:space="preserve"> a depolarizációra megnyíló K</w:t>
      </w:r>
      <w:r>
        <w:rPr>
          <w:vertAlign w:val="superscript"/>
        </w:rPr>
        <w:t>+</w:t>
      </w:r>
      <w:r>
        <w:rPr/>
        <w:t>-csatornákon keresztüli K</w:t>
      </w:r>
      <w:r>
        <w:rPr>
          <w:vertAlign w:val="superscript"/>
        </w:rPr>
        <w:t>+</w:t>
      </w:r>
      <w:r>
        <w:rPr/>
        <w:t xml:space="preserve">-kiáramlás indítja meg. Az ebből származó </w:t>
      </w:r>
      <w:r>
        <w:rPr>
          <w:b/>
          <w:bCs/>
        </w:rPr>
        <w:t>I</w:t>
      </w:r>
      <w:r>
        <w:rPr>
          <w:b/>
          <w:bCs/>
          <w:vertAlign w:val="subscript"/>
        </w:rPr>
        <w:t>K</w:t>
      </w:r>
      <w:r>
        <w:rPr/>
        <w:t xml:space="preserve"> folyamatosan csökken, a csatornát megnyitó depolarizáció megszűnőben v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  <w:bCs/>
        </w:rPr>
        <w:t>maximális disztolés potenciál</w:t>
      </w:r>
      <w:r>
        <w:rPr/>
        <w:t xml:space="preserve"> eléréseét követően több egymás melletti, ill. egymást követő folyamat játszódik le, melyek felelősek a PM-potenciálér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feszültséfüggő, kifelé irányuló repolarizációs </w:t>
      </w:r>
      <w:r>
        <w:rPr>
          <w:b/>
          <w:bCs/>
        </w:rPr>
        <w:t>I</w:t>
      </w:r>
      <w:r>
        <w:rPr>
          <w:b/>
          <w:bCs/>
          <w:vertAlign w:val="subscript"/>
        </w:rPr>
        <w:t>K</w:t>
      </w:r>
      <w:r>
        <w:rPr/>
        <w:t xml:space="preserve"> csökkenése és folyamatos befelé irányuló szivárgó </w:t>
      </w:r>
      <w:r>
        <w:rPr>
          <w:b/>
          <w:bCs/>
        </w:rPr>
        <w:t>I</w:t>
      </w:r>
      <w:r>
        <w:rPr>
          <w:b/>
          <w:bCs/>
          <w:vertAlign w:val="subscript"/>
        </w:rPr>
        <w:t>Na</w:t>
      </w:r>
      <w:r>
        <w:rPr/>
        <w:t xml:space="preserve"> (az ábra nem jelöli) depolarizálja a membrán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E</w:t>
      </w:r>
      <w:r>
        <w:rPr>
          <w:vertAlign w:val="subscript"/>
        </w:rPr>
        <w:t>m</w:t>
      </w:r>
      <w:r>
        <w:rPr/>
        <w:t xml:space="preserve"> adott negatív értékén megnyíló nem specifikus kationcsatornákon át befelé irányuló Na</w:t>
      </w:r>
      <w:r>
        <w:rPr>
          <w:vertAlign w:val="superscript"/>
        </w:rPr>
        <w:t>+</w:t>
      </w:r>
      <w:r>
        <w:rPr/>
        <w:t xml:space="preserve">-áram indul meg, amit a szokatlansága miatt </w:t>
      </w:r>
      <w:r>
        <w:rPr>
          <w:b/>
          <w:bCs/>
        </w:rPr>
        <w:t>I</w:t>
      </w:r>
      <w:r>
        <w:rPr>
          <w:b/>
          <w:bCs/>
          <w:vertAlign w:val="subscript"/>
        </w:rPr>
        <w:t>f</w:t>
      </w:r>
      <w:r>
        <w:rPr/>
        <w:t xml:space="preserve"> („funny”-áram)-nak hívun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polarizáció meredek szakaszában különböző Ca</w:t>
      </w:r>
      <w:r>
        <w:rPr>
          <w:vertAlign w:val="superscript"/>
        </w:rPr>
        <w:t>2+</w:t>
      </w:r>
      <w:r>
        <w:rPr/>
        <w:t xml:space="preserve">-csatornák nyílnak meg egymást követően. Előbb az ún. </w:t>
      </w:r>
      <w:r>
        <w:rPr>
          <w:b/>
          <w:bCs/>
        </w:rPr>
        <w:t>tranziens 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ák</w:t>
      </w:r>
      <w:r>
        <w:rPr/>
        <w:t xml:space="preserve"> (</w:t>
      </w:r>
      <w:r>
        <w:rPr>
          <w:b/>
          <w:bCs/>
        </w:rPr>
        <w:t>I</w:t>
      </w:r>
      <w:r>
        <w:rPr>
          <w:b/>
          <w:bCs/>
          <w:vertAlign w:val="subscript"/>
        </w:rPr>
        <w:t>CaT</w:t>
      </w:r>
      <w:r>
        <w:rPr/>
        <w:t>), ami gyorsítja a lassú diasztolés depolarizáció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</w:t>
      </w:r>
      <w:r>
        <w:rPr>
          <w:vertAlign w:val="subscript"/>
        </w:rPr>
        <w:t>m</w:t>
      </w:r>
      <w:r>
        <w:rPr/>
        <w:t xml:space="preserve"> eléri azt a küszöbértéket, amely mellett megnyílnak az </w:t>
      </w:r>
      <w:r>
        <w:rPr>
          <w:b/>
          <w:bCs/>
        </w:rPr>
        <w:t>L-típusú 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ák</w:t>
      </w:r>
      <w:r>
        <w:rPr/>
        <w:t xml:space="preserve"> (</w:t>
      </w:r>
      <w:r>
        <w:rPr>
          <w:i/>
          <w:iCs/>
        </w:rPr>
        <w:t>long lasting</w:t>
      </w:r>
      <w:r>
        <w:rPr/>
        <w:t xml:space="preserve">), és az </w:t>
      </w:r>
      <w:r>
        <w:rPr>
          <w:b/>
          <w:bCs/>
        </w:rPr>
        <w:t>I</w:t>
      </w:r>
      <w:r>
        <w:rPr>
          <w:b/>
          <w:bCs/>
          <w:vertAlign w:val="subscript"/>
        </w:rPr>
        <w:t>CaL</w:t>
      </w:r>
      <w:r>
        <w:rPr/>
        <w:t>-nek köszönhetően a fokozatos depolarizáció átmegy akcióspotenciálb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szinuszcsomóban </w:t>
      </w:r>
      <w:r>
        <w:rPr>
          <w:b/>
          <w:bCs/>
          <w:i/>
          <w:iCs/>
        </w:rPr>
        <w:t>nincsenek</w:t>
      </w:r>
      <w:r>
        <w:rPr/>
        <w:t xml:space="preserve"> gyors feszültségfüggő Na</w:t>
      </w:r>
      <w:r>
        <w:rPr>
          <w:vertAlign w:val="superscript"/>
        </w:rPr>
        <w:t>+</w:t>
      </w:r>
      <w:r>
        <w:rPr/>
        <w:t>-csatorná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kcióspotenciál felszálló szakaszának végén megnyílnak a késői feszültségfüggő K</w:t>
      </w:r>
      <w:r>
        <w:rPr>
          <w:vertAlign w:val="superscript"/>
        </w:rPr>
        <w:t>+</w:t>
      </w:r>
      <w:r>
        <w:rPr/>
        <w:t>-csatornák, és beindul a repolariz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9475</wp:posOffset>
            </wp:positionH>
            <wp:positionV relativeFrom="paragraph">
              <wp:posOffset>6985</wp:posOffset>
            </wp:positionV>
            <wp:extent cx="2358390" cy="1805305"/>
            <wp:effectExtent l="0" t="0" r="0" b="0"/>
            <wp:wrapTight wrapText="bothSides">
              <wp:wrapPolygon edited="0">
                <wp:start x="-67" y="0"/>
                <wp:lineTo x="-67" y="21457"/>
                <wp:lineTo x="21600" y="21457"/>
                <wp:lineTo x="21600" y="0"/>
                <wp:lineTo x="-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805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SA-csomóban keletkezett akciós-potenciál a pitvarizomzaton keresztül eléri az </w:t>
      </w:r>
      <w:r>
        <w:rPr>
          <w:b/>
          <w:bCs/>
        </w:rPr>
        <w:t>AV-csomó</w:t>
      </w:r>
      <w:r>
        <w:rPr/>
        <w:t>t. Az AV-csomó felső kétharmadának rostjai a szinuszcsomóra emlékeztetnek: nincsenek gyors feszültségfüggő Na</w:t>
      </w:r>
      <w:r>
        <w:rPr>
          <w:vertAlign w:val="superscript"/>
        </w:rPr>
        <w:t>+</w:t>
      </w:r>
      <w:r>
        <w:rPr/>
        <w:t>-csatornák, a membránpotenciál instabil, a sejtekben PM-potenciál mutatható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 a depolarizáció azonban lassabban alakul ki, mint a SA-csomóban, és meég nem éri el azt a szintet, ahol a Ca</w:t>
      </w:r>
      <w:r>
        <w:rPr>
          <w:vertAlign w:val="superscript"/>
        </w:rPr>
        <w:t>2+</w:t>
      </w:r>
      <w:r>
        <w:rPr/>
        <w:t>-csatornák megnyílhatnának, amikor a SA-csomóból áttevődő akcióspotenciál kioltja az AV-csomó saját PM-aktivitás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V-csomóban az ingerület jelentősen késik, aminek az okai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Na</w:t>
      </w:r>
      <w:r>
        <w:rPr>
          <w:vertAlign w:val="superscript"/>
        </w:rPr>
        <w:t>+</w:t>
      </w:r>
      <w:r>
        <w:rPr/>
        <w:t>-csatornák hiány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>-csatornák lassú megnyíl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kis amplitúdójú, lassan kifejlődő akcióspotenciál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sejtek geometriai sajátságai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3775</wp:posOffset>
            </wp:positionH>
            <wp:positionV relativeFrom="paragraph">
              <wp:posOffset>9525</wp:posOffset>
            </wp:positionV>
            <wp:extent cx="2284095" cy="2098040"/>
            <wp:effectExtent l="0" t="0" r="0" b="0"/>
            <wp:wrapTight wrapText="bothSides">
              <wp:wrapPolygon edited="0">
                <wp:start x="-72" y="0"/>
                <wp:lineTo x="-72" y="21508"/>
                <wp:lineTo x="21600" y="21508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09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késésnek rendkívül nagy jelentősége, hogy ez teszi lehetővé, hogy a kamrai szisztolé csak a pitvari összehúzódást követően jöjjön létre, így a pitvari kontrakció ellazult kamrákba továbbíthatja a vér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V-csomó „ingerület-lassító” tulajdonságának nagy jelentősége van a frekvencia-szűrésben, ami lehetővé teszi pl. pitvarfibrillációban a normál kamrai ingerintenzitás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V-csomó a vezetési rendszer legsérülékenyebb elem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V-csomóból az ingerület a rövid </w:t>
      </w:r>
      <w:r>
        <w:rPr>
          <w:b/>
          <w:bCs/>
        </w:rPr>
        <w:t>His-köteg</w:t>
      </w:r>
      <w:r>
        <w:rPr/>
        <w:t xml:space="preserve">re, majd a septumban a </w:t>
      </w:r>
      <w:r>
        <w:rPr>
          <w:b/>
          <w:bCs/>
        </w:rPr>
        <w:t>Tawara-szárak</w:t>
      </w:r>
      <w:r>
        <w:rPr/>
        <w:t xml:space="preserve">ra, illetve tovább az apexnél a </w:t>
      </w:r>
      <w:r>
        <w:rPr>
          <w:b/>
          <w:bCs/>
        </w:rPr>
        <w:t>Purkinje-rostok</w:t>
      </w:r>
      <w:r>
        <w:rPr/>
        <w:t>ra, végül pedig a kamraizomzatra tevődik 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V-csomó alsó egyharmada és a további ingervezető rendszer már ún. </w:t>
      </w:r>
      <w:r>
        <w:rPr>
          <w:b/>
          <w:bCs/>
        </w:rPr>
        <w:t>gyors válasz</w:t>
      </w:r>
      <w:r>
        <w:rPr/>
        <w:t>ra képesek, itt már megjelenik a gyors feszültségfüggő Na</w:t>
      </w:r>
      <w:r>
        <w:rPr>
          <w:vertAlign w:val="superscript"/>
        </w:rPr>
        <w:t>+</w:t>
      </w:r>
      <w:r>
        <w:rPr/>
        <w:t>-csatorna, K</w:t>
      </w:r>
      <w:r>
        <w:rPr>
          <w:vertAlign w:val="superscript"/>
        </w:rPr>
        <w:t>+</w:t>
      </w:r>
      <w:r>
        <w:rPr/>
        <w:t>-csatornából is több fajta van, az akcióspotenciál alakja is eltér a SA- és felső AV-csomói akcióspotenciá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gerületvezető rendszerben az ingervezetési sebesség nem mindenhol egyforma.</w:t>
      </w:r>
    </w:p>
    <w:p>
      <w:pPr>
        <w:pStyle w:val="Normal"/>
        <w:jc w:val="both"/>
        <w:rPr/>
      </w:pPr>
      <w:r>
        <w:rPr/>
      </w:r>
    </w:p>
    <w:tbl>
      <w:tblPr>
        <w:tblW w:w="8220" w:type="dxa"/>
        <w:jc w:val="left"/>
        <w:tblInd w:w="9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017"/>
        <w:gridCol w:w="2015"/>
        <w:gridCol w:w="207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erületvezető rész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tvezetési idő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ívciklus időpontj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lentőség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-csom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m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itvar izomza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m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rFonts w:eastAsia="Wingdings 3" w:cs="Wingdings 3" w:ascii="Wingdings 3" w:hAnsi="Wingdings 3"/>
                <w:sz w:val="20"/>
              </w:rPr>
              <w:t></w:t>
            </w:r>
            <w:r>
              <w:rPr>
                <w:sz w:val="20"/>
              </w:rPr>
              <w:t>7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V-csom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m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</w:t>
            </w:r>
            <w:r>
              <w:rPr>
                <w:rFonts w:eastAsia="Wingdings 3" w:cs="Wingdings 3" w:ascii="Wingdings 3" w:hAnsi="Wingdings 3"/>
                <w:sz w:val="20"/>
              </w:rPr>
              <w:t></w:t>
            </w:r>
            <w:r>
              <w:rPr>
                <w:sz w:val="20"/>
              </w:rPr>
              <w:t>16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hosszú átvezetési idő teszi lehetővé a kamra telítődését annak kontrakciója előt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amra proximális rés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eptum proximális rés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m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0</w:t>
            </w:r>
            <w:r>
              <w:rPr>
                <w:rFonts w:eastAsia="Wingdings 3" w:cs="Wingdings 3" w:ascii="Wingdings 3" w:hAnsi="Wingdings 3"/>
                <w:sz w:val="20"/>
              </w:rPr>
              <w:t></w:t>
            </w:r>
            <w:r>
              <w:rPr>
                <w:sz w:val="20"/>
              </w:rPr>
              <w:t>17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rövid átvezetési idő teszi lehetővé a kamra gyors, szinkron kontrakciójá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wara-szára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urkinje-rosto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amraizomza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 80-100 m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70</w:t>
            </w:r>
            <w:r>
              <w:rPr>
                <w:rFonts w:eastAsia="Wingdings 3" w:cs="Wingdings 3" w:ascii="Wingdings 3" w:hAnsi="Wingdings 3"/>
                <w:sz w:val="20"/>
              </w:rPr>
              <w:t></w:t>
            </w:r>
            <w:r>
              <w:rPr>
                <w:sz w:val="20"/>
              </w:rPr>
              <w:t>250-27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al kamra posterobasalis rés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-270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anulus fibrosuson nem vezet át, körülötte mindenütt refrakter fázis van, így az ingerület kialszi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5375</wp:posOffset>
            </wp:positionH>
            <wp:positionV relativeFrom="paragraph">
              <wp:posOffset>129540</wp:posOffset>
            </wp:positionV>
            <wp:extent cx="833120" cy="3166110"/>
            <wp:effectExtent l="0" t="0" r="0" b="0"/>
            <wp:wrapTight wrapText="bothSides">
              <wp:wrapPolygon edited="0">
                <wp:start x="-196" y="0"/>
                <wp:lineTo x="-196" y="21540"/>
                <wp:lineTo x="21600" y="21540"/>
                <wp:lineTo x="21600" y="0"/>
                <wp:lineTo x="-19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3166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z ingerület alá kerülő szövetrészletek sorrendje az AV-csomó utáni izomterületen a következő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eptum bal oldal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eptum jobb oldal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pex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obb kamrafal apikális területe; bal kamrafal apikális terület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obb kamrafal egésze; bal kamrafal közel egész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al kamrafal posterobasalis rész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eptumnak azért depolarizálódik előbb a jobb oldala, mert a jobb Tawara-szár már a septum területén ad le Purkinje rostokat, míg a bal Tawara-szár csak az apikális régió körü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gerület terjedése egyébként hasonlóan történik, mint a neuronnál láttuk: a membránrészleteknél lokális áramok alakulnak ki, melyek a pozitív töltés felől átpolarizálják a szomszédos negatív membránterü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ingerképzést és az ingerületvezetést befolyásoló tényező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gerképzést befolyásolja a plazma káliumkoncentrációja, hiszen az extracelluláris [K</w:t>
      </w:r>
      <w:r>
        <w:rPr>
          <w:vertAlign w:val="superscript"/>
        </w:rPr>
        <w:t>+</w:t>
      </w:r>
      <w:r>
        <w:rPr/>
        <w:t>] emelkedése depolarizálja, csökkenése hiperpolarizálja a membrán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/>
      </w:pPr>
      <w:r>
        <w:rPr/>
        <w:t>Amennyiben az extracelluláris [K</w:t>
      </w:r>
      <w:r>
        <w:rPr>
          <w:vertAlign w:val="superscript"/>
        </w:rPr>
        <w:t>+</w:t>
      </w:r>
      <w:r>
        <w:rPr/>
        <w:t>] megemelkedik, a membrán tartósan depolarizálódhat, aminek hatására a Na</w:t>
      </w:r>
      <w:r>
        <w:rPr>
          <w:vertAlign w:val="superscript"/>
        </w:rPr>
        <w:t>+</w:t>
      </w:r>
      <w:r>
        <w:rPr/>
        <w:t>-csatornák inaktivációs kapui zárva maradnak, így a vezetési sebesség (felfutó szár meredeksége) lecsökken; a stimulus egyre kevésbé tudja a potenciált a küszöbérték fölé emelni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19275</wp:posOffset>
            </wp:positionH>
            <wp:positionV relativeFrom="paragraph">
              <wp:posOffset>127635</wp:posOffset>
            </wp:positionV>
            <wp:extent cx="2751455" cy="1645920"/>
            <wp:effectExtent l="0" t="0" r="0" b="0"/>
            <wp:wrapTight wrapText="bothSides">
              <wp:wrapPolygon edited="0">
                <wp:start x="-67" y="0"/>
                <wp:lineTo x="-67" y="21462"/>
                <wp:lineTo x="21600" y="21462"/>
                <wp:lineTo x="21600" y="0"/>
                <wp:lineTo x="-6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645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gyanígy a [Ca</w:t>
      </w:r>
      <w:r>
        <w:rPr>
          <w:vertAlign w:val="superscript"/>
        </w:rPr>
        <w:t>2+</w:t>
      </w:r>
      <w:r>
        <w:rPr/>
        <w:t>] is befolyásolja az ingerképzés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tősen megemelkedett [K</w:t>
      </w:r>
      <w:r>
        <w:rPr>
          <w:vertAlign w:val="superscript"/>
        </w:rPr>
        <w:t>+</w:t>
      </w:r>
      <w:r>
        <w:rPr/>
        <w:t>] a szív diasztolés megállását okozza, míg az emelkedett [Ca</w:t>
      </w:r>
      <w:r>
        <w:rPr>
          <w:vertAlign w:val="superscript"/>
        </w:rPr>
        <w:t>2+</w:t>
      </w:r>
      <w:r>
        <w:rPr/>
        <w:t>] szisztolés szívmegállást ok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6675</wp:posOffset>
            </wp:positionH>
            <wp:positionV relativeFrom="paragraph">
              <wp:posOffset>128270</wp:posOffset>
            </wp:positionV>
            <wp:extent cx="1837055" cy="3910330"/>
            <wp:effectExtent l="0" t="0" r="0" b="0"/>
            <wp:wrapTight wrapText="bothSides">
              <wp:wrapPolygon edited="0">
                <wp:start x="-258" y="-118"/>
                <wp:lineTo x="-258" y="55621"/>
                <wp:lineTo x="28915" y="55621"/>
                <wp:lineTo x="28915" y="-118"/>
                <wp:lineTo x="-258" y="-11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942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391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Hatással van az ingerképzésre a szív vegetatív beidegzése is. A szimpatikus hatást utánzó </w:t>
      </w:r>
      <w:r>
        <w:rPr>
          <w:b/>
          <w:bCs/>
        </w:rPr>
        <w:t>izoprenalin</w:t>
      </w:r>
      <w:r>
        <w:rPr/>
        <w:t xml:space="preserve"> a SA-csomó akcióspotenciáljának pacemaker potenciálját meredekebben emelkedővé teszi, így a következő akcióspotenciál hamarabb alakul ki, a szívfrekvencia emelkedik. Ez a </w:t>
      </w:r>
      <w:r>
        <w:rPr>
          <w:b/>
          <w:bCs/>
        </w:rPr>
        <w:t>pozitív kronotrop hatás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Ch</w:t>
      </w:r>
      <w:r>
        <w:rPr/>
        <w:t xml:space="preserve"> hatására a pacemaker potenciál meredeksége csökken, később éri el a küszöbszintet, tehát az akcióspotenciál később alakul ki, a szívfrekvencia lassul. Ez a </w:t>
      </w:r>
      <w:r>
        <w:rPr>
          <w:b/>
          <w:bCs/>
        </w:rPr>
        <w:t>negatív kronotrop hatás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Néhány másodpercig tartó </w:t>
      </w:r>
      <w:r>
        <w:rPr>
          <w:b/>
          <w:bCs/>
        </w:rPr>
        <w:t>vagusingerlés</w:t>
      </w:r>
      <w:r>
        <w:rPr/>
        <w:t xml:space="preserve"> szintén a szívműködés lassulásához vezet, az elvezetett akcióspotenciál-görbén szintén a pacemaker potenciál meredeksége csökken (a neurotransz-mitter itt ACh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szinuszcsomó endogén frekvenciája 100 körüli. Ilyen frekvenciával működik a szív akkor, ha az adrenerg β</w:t>
      </w:r>
      <w:r>
        <w:rPr>
          <w:vertAlign w:val="subscript"/>
        </w:rPr>
        <w:t>1</w:t>
      </w:r>
      <w:r>
        <w:rPr/>
        <w:t>-receptorokat propranolollal, a paraszimpatikus hatást pedig atropinnal kiiktatjuk. Szintén ekkora a frekvenciája a transzplantált szívnek, mivel az a vegetatív beidegzésétől megfoszt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Tetrodotoxin (TTX) </w:t>
      </w:r>
      <w:r>
        <w:rPr/>
        <w:t>a gyors feszültségfüggő Na</w:t>
      </w:r>
      <w:r>
        <w:rPr>
          <w:vertAlign w:val="superscript"/>
        </w:rPr>
        <w:t>+</w:t>
      </w:r>
      <w:r>
        <w:rPr/>
        <w:t>-csatornákat bénítja, melyeknek szerepe a gyors válaszban, tehát az ingerületvezetésben van. Ebben az esetben az ingerületvezetés akcióspotenciáljában a Ca</w:t>
      </w:r>
      <w:r>
        <w:rPr>
          <w:vertAlign w:val="superscript"/>
        </w:rPr>
        <w:t>2+</w:t>
      </w:r>
      <w:r>
        <w:rPr/>
        <w:t xml:space="preserve"> veszi át a nátriumtól a depolarizáló szerepet, így lassú válasz alakul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9175</wp:posOffset>
            </wp:positionH>
            <wp:positionV relativeFrom="paragraph">
              <wp:posOffset>28575</wp:posOffset>
            </wp:positionV>
            <wp:extent cx="4075430" cy="13696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6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1369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sz w:val="20"/>
        </w:rPr>
        <w:t xml:space="preserve">    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100 m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Tekintettel arra, hogy a szív ingervezető rendszere minden tagja képes akcióspotenciált kialakítani, ingerület keletkezhet a szinuszcsomón kívül is. Ebben az esetben </w:t>
      </w:r>
      <w:r>
        <w:rPr>
          <w:b/>
          <w:bCs/>
        </w:rPr>
        <w:t>extraszisztolé</w:t>
      </w:r>
      <w:r>
        <w:rPr/>
        <w:t>ról beszélün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orai utódepolarizáció (</w:t>
      </w:r>
      <w:r>
        <w:rPr>
          <w:b/>
          <w:bCs/>
        </w:rPr>
        <w:t>EAD</w:t>
      </w:r>
      <w:r>
        <w:rPr/>
        <w:t>) okozta ES jelentkezik akkor a normális akcióspotenciál után, ha a szinuszingerlések közötti időintervallum megnyúl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ésői utódepolarizáció (</w:t>
      </w:r>
      <w:r>
        <w:rPr>
          <w:b/>
          <w:bCs/>
        </w:rPr>
        <w:t>DAD</w:t>
      </w:r>
      <w:r>
        <w:rPr/>
        <w:t>) okozta ES jelentkezik a normális akcióspotenciál után, ha az azok között eltelt idő kritikusan lecsökken. Ennek hátterében az áll, hogy a Ca</w:t>
      </w:r>
      <w:r>
        <w:rPr>
          <w:vertAlign w:val="superscript"/>
        </w:rPr>
        <w:t>2+</w:t>
      </w:r>
      <w:r>
        <w:rPr/>
        <w:t>-ot eltávolító mechanizmus nem tud lépést tartani a frekvenciával, és a visszamaradt kevés Ca</w:t>
      </w:r>
      <w:r>
        <w:rPr>
          <w:vertAlign w:val="superscript"/>
        </w:rPr>
        <w:t>2+</w:t>
      </w:r>
      <w:r>
        <w:rPr/>
        <w:t xml:space="preserve"> beindítja a Ca</w:t>
      </w:r>
      <w:r>
        <w:rPr>
          <w:vertAlign w:val="superscript"/>
        </w:rPr>
        <w:t>2+</w:t>
      </w:r>
      <w:r>
        <w:rPr/>
        <w:t>-indukált Ca</w:t>
      </w:r>
      <w:r>
        <w:rPr>
          <w:vertAlign w:val="superscript"/>
        </w:rPr>
        <w:t>2+</w:t>
      </w:r>
      <w:r>
        <w:rPr/>
        <w:t>-felszabadul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6275</wp:posOffset>
            </wp:positionH>
            <wp:positionV relativeFrom="paragraph">
              <wp:posOffset>-1270</wp:posOffset>
            </wp:positionV>
            <wp:extent cx="2076450" cy="15754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75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2375</wp:posOffset>
            </wp:positionH>
            <wp:positionV relativeFrom="paragraph">
              <wp:posOffset>-1270</wp:posOffset>
            </wp:positionV>
            <wp:extent cx="2078355" cy="15741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574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   </w:t>
      </w:r>
      <w:r>
        <w:rPr/>
        <w:t>EAD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bCs/>
        </w:rPr>
        <w:t xml:space="preserve">                                    </w:t>
      </w:r>
      <w:r>
        <w:rPr>
          <w:b/>
          <w:bCs/>
          <w:sz w:val="20"/>
        </w:rPr>
        <w:t>DAD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z ingerületvezetés sebessége függ a depolarizációs áram intenzitásától, tehát az akcióspotenciál amplitúdójától (az áram intenzitását a töltéskülönbség határozza meg, tehát az akcióspotenciál amplitúdój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zen kívül szerepet játszik az akcióspotenciál kialakulásának gyorsasága is az áram nagyságában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8075</wp:posOffset>
            </wp:positionH>
            <wp:positionV relativeFrom="paragraph">
              <wp:posOffset>8890</wp:posOffset>
            </wp:positionV>
            <wp:extent cx="2166620" cy="1805305"/>
            <wp:effectExtent l="0" t="0" r="0" b="0"/>
            <wp:wrapTight wrapText="bothSides">
              <wp:wrapPolygon edited="0">
                <wp:start x="11783" y="21366"/>
                <wp:lineTo x="11783" y="-13270"/>
                <wp:lineTo x="-16014" y="-13270"/>
                <wp:lineTo x="-16014" y="21366"/>
                <wp:lineTo x="11783" y="21366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93" t="2323" r="5159" b="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805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  <w:t>Ca</w:t>
      </w:r>
      <w:r>
        <w:rPr>
          <w:b/>
          <w:bCs/>
          <w:vertAlign w:val="superscript"/>
        </w:rPr>
        <w:t>2+</w:t>
      </w:r>
      <w:r>
        <w:rPr>
          <w:b/>
          <w:bCs/>
        </w:rPr>
        <w:t>-csatorna blokkoló</w:t>
      </w:r>
      <w:r>
        <w:rPr/>
        <w:t>k az L-típusú Ca</w:t>
      </w:r>
      <w:r>
        <w:rPr>
          <w:vertAlign w:val="superscript"/>
        </w:rPr>
        <w:t>2+</w:t>
      </w:r>
      <w:r>
        <w:rPr/>
        <w:t>-csatornákra hatnak. Használatuk során a plató magassága és hossza csökken, a bal kamra teljesítménye szintén. Hypoxiában nem is célszerű a nagy teljesítményt megengedni, mert könnyebben alakul ki ischaemia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  <w:t>Re-entry mechanizmus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z AV-csomó kísérletes mechanikai komprimálásakor derült ki, hogy kialakítható az ingervezető rendszerben olyan állapot, amikor az az ingerületet csak az egyik irányban vezeti. Ilyenkor egyirányú vezetési blokk alakul ki. Találkozhatunk ezzel a jelenséggel ISZB, aterosclerosis eseté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96215</wp:posOffset>
            </wp:positionV>
            <wp:extent cx="2251710" cy="1687195"/>
            <wp:effectExtent l="0" t="0" r="0" b="0"/>
            <wp:wrapTight wrapText="bothSides">
              <wp:wrapPolygon edited="0">
                <wp:start x="-70" y="0"/>
                <wp:lineTo x="-70" y="21496"/>
                <wp:lineTo x="21600" y="21496"/>
                <wp:lineTo x="21600" y="0"/>
                <wp:lineTo x="-7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7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Normál körülmények között az ingerület terjedését körpályán ábrázolva, a megfelelő ingervezetési sebességet figyelembe véve látható, hogy az ingerület azért „nem harap a saját farkába”, mert az refrakter periódus-ban va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Megváltozhat ez a körülmény akkor, ha nő a körpálya átmérője (dilatatio) vagy lassul az ingerületvezetés (ISZB, myocardialis laesio). Ekkor a visszaérkező ingerület újra ingerelhető területet találva ismét akciós-potenciált válthat 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nnek veszélye az, hogy kamrafibrillációt alakíthat 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 re-enty kialakulásának feltétele, hogy az „ingerületterjedés útja/ingerületvezetés sebessége” arány nagyobb legyen, mint az abszolút refrakter periódus.</w:t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3775</wp:posOffset>
            </wp:positionH>
            <wp:positionV relativeFrom="paragraph">
              <wp:posOffset>13970</wp:posOffset>
            </wp:positionV>
            <wp:extent cx="2251075" cy="1572895"/>
            <wp:effectExtent l="0" t="0" r="0" b="0"/>
            <wp:wrapTight wrapText="bothSides">
              <wp:wrapPolygon edited="0">
                <wp:start x="-88" y="0"/>
                <wp:lineTo x="-88" y="21482"/>
                <wp:lineTo x="21600" y="21482"/>
                <wp:lineTo x="21600" y="0"/>
                <wp:lineTo x="-8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572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Re-entry mechanizmust vált ki az egyirányú vezetési blokk is, ami gyakran AV-csomó ill. Tawara-szár érintettséget mut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bben az esetben (D-kép) a vezetési rendszer egy pontján kialakul az egyirányú vezetést kialakító elváltozás, aminek az elektromos ellenállása megnő. Az ellenállás miatt a visszakanyarodó ingerület terjedési sebessége lecsökken, így mire visszaér a góc előtti területre, az már újra ingerelhető stádiumban va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z a fajta ingerületvezetési zavar gyakran vezet kamrai tachycardiához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  <w:t>Wolf-Parkinson-White-syndroma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 WPW-s állapotban van járulékos ingervezető nyaláb (K) a szinuszcsomótól a pitvarizomzaton keresztül a kamrai területre, amely nyaláb külön halad a normál ingervezető rendszer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Normál esetben ez gondot nem okoz, az EKG-n rövidült PQ-távolság regisztrálhat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mennyiben azonban a járulékos nyaláb területén kialakul egy egyirányú vezetési blokk, könnyen re-entry mechanizmus alakulhat ki, ami kamrai tachycardiát okoz, kamrafibrillációval fenyeget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4790</wp:posOffset>
            </wp:positionH>
            <wp:positionV relativeFrom="paragraph">
              <wp:posOffset>166370</wp:posOffset>
            </wp:positionV>
            <wp:extent cx="3315335" cy="1316355"/>
            <wp:effectExtent l="0" t="0" r="0" b="0"/>
            <wp:wrapTight wrapText="bothSides">
              <wp:wrapPolygon edited="0">
                <wp:start x="-58" y="0"/>
                <wp:lineTo x="-58" y="21419"/>
                <wp:lineTo x="21600" y="21419"/>
                <wp:lineTo x="21600" y="0"/>
                <wp:lineTo x="-5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16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  <w:t>R on T –jelenség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bben az esetben az EKG T-hullámára érkezik egy extrasystole R-hulláma, tehát a kamrai repolarizáció idején alakul ki egy ectópiás depolarizáci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Ennek a magyarázata az, hogy olyan mechanizmus nincsen a szívben, ami egyidejű, szinkron repolarizációt biztosítana a kamraizomzatban. Így a repolarizációs szakaszban vannak olyan szívizom területek, melyek még refrakter periódusban vannak, így nem ingerelhetők; de vannak olyanok is, amelyek már ig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Így az ectopiás depolarizáció bizonyos területeket aktiválva végül is re-entry talajon kialakuló kamrafibrillációt válthat ki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04975</wp:posOffset>
            </wp:positionH>
            <wp:positionV relativeFrom="paragraph">
              <wp:posOffset>6350</wp:posOffset>
            </wp:positionV>
            <wp:extent cx="2868295" cy="2060575"/>
            <wp:effectExtent l="0" t="0" r="0" b="0"/>
            <wp:wrapTight wrapText="bothSides">
              <wp:wrapPolygon edited="0">
                <wp:start x="-66" y="0"/>
                <wp:lineTo x="-66" y="21497"/>
                <wp:lineTo x="21600" y="21497"/>
                <wp:lineTo x="21600" y="0"/>
                <wp:lineTo x="-6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060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Kamrafibrilláció esetén a terápia a mielőbbi defibrillálás. Defibrilláció alkalmával néhány ezer V egyenfeszültséggel homogén depolarizációt alakítunk ki, ami kioltja a re-entry köröke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/>
        <w:t>A defibrilláció ritmust nem indít meg, a sikerhez szükséges, hogy a homogén depolarizációt követően a SA-csomó spontán akcióspotenciált indítson el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</w:tabs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9:48:00Z</dcterms:created>
  <dc:creator>Szedlák Miklós György</dc:creator>
  <dc:description/>
  <dc:language>en-US</dc:language>
  <cp:lastModifiedBy>Szedlák Miklós György</cp:lastModifiedBy>
  <cp:lastPrinted>2002-09-30T18:03:00Z</cp:lastPrinted>
  <dcterms:modified xsi:type="dcterms:W3CDTF">2002-10-08T11:33:00Z</dcterms:modified>
  <cp:revision>8</cp:revision>
  <dc:subject/>
  <dc:title>I/14</dc:title>
</cp:coreProperties>
</file>