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16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PAH típusú szekréci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PAH típusú szekré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253740" cy="340233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115</wp:posOffset>
                </wp:positionH>
                <wp:positionV relativeFrom="paragraph">
                  <wp:posOffset>-1270000</wp:posOffset>
                </wp:positionV>
                <wp:extent cx="2972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2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ltrált/szekretált/exretált PAH-koncentráci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5pt;margin-top:-100.05pt;width:23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Filtrált/szekretált/exretált PAH-koncentráci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sz w:val="22"/>
        </w:rPr>
        <w:t>Plazma PAH-koncentráció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A PAH iskolapéldája az olyan anyagoknak, amelyek filtrálódnak és szekretálódnak a vesében, de nem reabszorbeálódnak. Ezt nevezzük PAH-típusú szekréciónak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Mivel a PAH szabadon filtrálódó anyag, ezért a filtrációjának mértéke egyenes arányosságot mutat a plazmakoncentrációval (szaggatott egyenes.)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A gyűjtőcsatornák területén szekretálódik. Mivel a mechanizmus aktív transzport, ezért transzporterhez kötött. A transzporter fehérjék működése enzimkinetikai paraméterekkel leírhatók, így a PAH-transzporter K</w:t>
      </w:r>
      <w:r>
        <w:rPr>
          <w:vertAlign w:val="subscript"/>
        </w:rPr>
        <w:t>M</w:t>
      </w:r>
      <w:r>
        <w:rPr/>
        <w:t xml:space="preserve"> és V</w:t>
      </w:r>
      <w:r>
        <w:rPr>
          <w:vertAlign w:val="subscript"/>
        </w:rPr>
        <w:t>max</w:t>
      </w:r>
      <w:r>
        <w:rPr/>
        <w:t xml:space="preserve"> értékekkel jellemezhető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A PAH-transzporter K</w:t>
      </w:r>
      <w:r>
        <w:rPr>
          <w:vertAlign w:val="subscript"/>
        </w:rPr>
        <w:t>M</w:t>
      </w:r>
      <w:r>
        <w:rPr/>
        <w:t>-értéke alacsony, V</w:t>
      </w:r>
      <w:r>
        <w:rPr>
          <w:vertAlign w:val="subscript"/>
        </w:rPr>
        <w:t>max</w:t>
      </w:r>
      <w:r>
        <w:rPr/>
        <w:t xml:space="preserve"> értéke szintén. Ez annyit jelent, hogy már kis szubsztrátkoncentráció mellett is telíthető, tehát relatíve alacsony Tm-értéke van, a transzport kinetikáját leíró görbe meredeksége kicsiny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Specificitása nagyon kicsi, ez ad lehetőséget arra, hogy a PAH-hal szemben más anionok (pl. penicillin) kompetícióba lépjenek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Az alacsony Tm-érték miatt a szekréciós görbe alacsony plazmakoncentráció mellett adja a kerekítést; innen a transzport telített, a többi plazmabeli PAH (egyelőre) nem szecretálódi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excrétiót leíró görbe egyszerűen a filtrációnak és a szekréciónak a szummációjából adódik.</w:t>
      </w:r>
    </w:p>
    <w:sectPr>
      <w:headerReference w:type="default" r:id="rId3"/>
      <w:type w:val="nextPage"/>
      <w:pgSz w:w="11906" w:h="16838"/>
      <w:pgMar w:left="1134" w:right="1226" w:gutter="0" w:header="709" w:top="13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35:00Z</dcterms:created>
  <dc:creator>Szedlák Miklós György</dc:creator>
  <dc:description/>
  <dc:language>en-US</dc:language>
  <cp:lastModifiedBy>Szedlák Miklós György</cp:lastModifiedBy>
  <dcterms:modified xsi:type="dcterms:W3CDTF">2003-05-18T07:37:00Z</dcterms:modified>
  <cp:revision>1</cp:revision>
  <dc:subject/>
  <dc:title>II/16</dc:title>
</cp:coreProperties>
</file>