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II/12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lomerulus filtráció, mérése és szabályozása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lomerulus filtrá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z emberi szervezetben a glomerulusokban naponta 180 liter filtrátum képződik: ez kb. 25.000 mmol Na</w:t>
      </w:r>
      <w:r>
        <w:rPr>
          <w:vertAlign w:val="superscript"/>
        </w:rPr>
        <w:t>+</w:t>
      </w:r>
      <w:r>
        <w:rPr/>
        <w:t>-t tartalmaz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filtrált víz és Na</w:t>
      </w:r>
      <w:r>
        <w:rPr>
          <w:vertAlign w:val="superscript"/>
        </w:rPr>
        <w:t>+</w:t>
      </w:r>
      <w:r>
        <w:rPr/>
        <w:t xml:space="preserve"> több, mint 99%-a visszaszívó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975</wp:posOffset>
            </wp:positionH>
            <wp:positionV relativeFrom="paragraph">
              <wp:posOffset>391795</wp:posOffset>
            </wp:positionV>
            <wp:extent cx="2868295" cy="1986280"/>
            <wp:effectExtent l="0" t="0" r="0" b="0"/>
            <wp:wrapTight wrapText="bothSides">
              <wp:wrapPolygon edited="0">
                <wp:start x="-38" y="0"/>
                <wp:lineTo x="-38" y="21449"/>
                <wp:lineTo x="21600" y="21449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986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glomerulus filtráció képződésének mechanizmusa megegyezik a szisztémás keringés kapillárisaiban történő nyirokkeletkezéssel; a különbség a nyomásértékekben van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filtráció során a glomerulus kapillárisaiból plazma lép ki a glomerulust körölvevő Bowmann-tokba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filtrátum útja három rétegen vezet keresztül: kapilláris endothel </w:t>
      </w:r>
      <w:r>
        <w:rPr>
          <w:rFonts w:eastAsia="Wingdings 3" w:cs="Wingdings 3" w:ascii="Wingdings 3" w:hAnsi="Wingdings 3"/>
        </w:rPr>
        <w:t></w:t>
      </w:r>
      <w:r>
        <w:rPr/>
        <w:t xml:space="preserve"> basalis membrán </w:t>
      </w:r>
      <w:r>
        <w:rPr>
          <w:rFonts w:eastAsia="Wingdings 3" w:cs="Wingdings 3" w:ascii="Wingdings 3" w:hAnsi="Wingdings 3"/>
        </w:rPr>
        <w:t></w:t>
      </w:r>
      <w:r>
        <w:rPr/>
        <w:t xml:space="preserve"> podocyta nyúlvány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glomerulusok kapillárisai jelentős mértékben fenesztrált endothel borítással bírnak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z endothelsejtek fenesztrációinak átmérője, valamint az egyes podocytanyúlványok (Bowmann-tok glomeruluskapillárisra visszahajló epithelsejtjei) közötti geometriai távolság miatt ennek a két rétegnek nagy a hidraulikus konduktivitása, érdemleges akadályt alig jelentenek a filtráció számára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Ezzel szemben a bazális membrán már valódi permeabilitási barriert képez: bizonyos molekulatömeg ill. molekulaméret felett (65 kD) nem engedi át a plazma oldott anyagait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filtertulajdonságot jelentős mértékben határozza meg a bazális membránt képező molekulák nagy negatív töltéssűrűsége is (proteoglikánok, glukózaminoglikánok)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bazális membrán pórusmérete következtében még az arámylag nagyobb méretű neutrális, illetve kationos makromolekulák is átjutnak a membránon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Ezzel szemben az elektrosztatikai taszítás miatt a bazális membrán visszatartja azokat a negatív töltésű makromolekulákat (plazmafehérjék, közöttük az albumin), amelyek méretüknél fogva még átjuthatnának a membránon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A Bowmann-tokba kerülő szűrlet tehát csaknem teljesen fehérjementes, gyakorlatilag a plazmával megegyező folyadék. Ezért említjük </w:t>
      </w:r>
      <w:r>
        <w:rPr>
          <w:b/>
          <w:bCs/>
        </w:rPr>
        <w:t>ultrafiltrátum</w:t>
      </w:r>
      <w:r>
        <w:rPr/>
        <w:t xml:space="preserve">ként, magát a szűrési folyamatot pedig </w:t>
      </w:r>
      <w:r>
        <w:rPr>
          <w:b/>
          <w:bCs/>
        </w:rPr>
        <w:t>ultrafiltráció</w:t>
      </w:r>
      <w:r>
        <w:rPr/>
        <w:t>ként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Egyes vesebetegségekben (pl. glomerulonephritis) a bazális membrán töltéseloszlása megváltozik, és részben permeabilissá válik anionos tulajdonságú makromolekulák számára. Erre utal a proteinu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4370</wp:posOffset>
            </wp:positionH>
            <wp:positionV relativeFrom="paragraph">
              <wp:posOffset>104775</wp:posOffset>
            </wp:positionV>
            <wp:extent cx="2533650" cy="2112645"/>
            <wp:effectExtent l="0" t="0" r="0" b="0"/>
            <wp:wrapTight wrapText="bothSides">
              <wp:wrapPolygon edited="0">
                <wp:start x="-49" y="0"/>
                <wp:lineTo x="-49" y="21491"/>
                <wp:lineTo x="21600" y="21491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1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5175</wp:posOffset>
            </wp:positionH>
            <wp:positionV relativeFrom="paragraph">
              <wp:posOffset>104775</wp:posOffset>
            </wp:positionV>
            <wp:extent cx="2440940" cy="2103120"/>
            <wp:effectExtent l="0" t="0" r="0" b="0"/>
            <wp:wrapTight wrapText="bothSides">
              <wp:wrapPolygon edited="0">
                <wp:start x="-46" y="0"/>
                <wp:lineTo x="-46" y="21494"/>
                <wp:lineTo x="21600" y="21494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03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molekulaméretből látszik, hogy a víz, a glukóz, a NaCl és az inulin „szabadon filtrálódik” a vesében, ami nem azt jelenti, hogy a vesén áthaladó összes anyag filtrálódik, hanem azt, hogy a GFR-ben lévő anyag filtrálódik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kationos anyagok természetesen az elektrosztatikus vonzóerőnek megfelelően jobban filtrálódnak. Ezért pl. a polikationos dextrán alkalmazható a filtráció növelés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Magát a filtrációt a szisztémás keringéshez hasonlóan a </w:t>
      </w:r>
      <w:r>
        <w:rPr>
          <w:b/>
          <w:bCs/>
        </w:rPr>
        <w:t>Starling-erők</w:t>
      </w:r>
      <w:r>
        <w:rPr/>
        <w:t xml:space="preserve"> határozzák meg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Észre kell azonban venni, hogy a szisztémás microcirkulációs egység több szempontból is eltér a glomeruluskapilláris rendszerétől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Egyrészt a glomerulusnál mind a tápláló, mind pedig az elvezető oldalon arteriola található, másrészt mind az afferens, mind pedig az efferens oldalon lényegesen magasabb hidrosztatikai nyomásértékek mérhetők, harmadrészt pedig a Bowmann-űr (szisztémás interstitium analogonja) onkotikus nyomása normál körülmények között zérus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6275</wp:posOffset>
            </wp:positionH>
            <wp:positionV relativeFrom="paragraph">
              <wp:posOffset>166370</wp:posOffset>
            </wp:positionV>
            <wp:extent cx="2538730" cy="2113915"/>
            <wp:effectExtent l="0" t="0" r="0" b="0"/>
            <wp:wrapTight wrapText="bothSides">
              <wp:wrapPolygon edited="0">
                <wp:start x="-54" y="0"/>
                <wp:lineTo x="-54" y="21481"/>
                <wp:lineTo x="21600" y="21481"/>
                <wp:lineTo x="21600" y="0"/>
                <wp:lineTo x="-54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113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5175</wp:posOffset>
            </wp:positionH>
            <wp:positionV relativeFrom="paragraph">
              <wp:posOffset>166370</wp:posOffset>
            </wp:positionV>
            <wp:extent cx="2419350" cy="2113915"/>
            <wp:effectExtent l="0" t="0" r="0" b="0"/>
            <wp:wrapTight wrapText="bothSides">
              <wp:wrapPolygon edited="0">
                <wp:start x="-80" y="0"/>
                <wp:lineTo x="-80" y="21485"/>
                <wp:lineTo x="21600" y="21485"/>
                <wp:lineTo x="21600" y="0"/>
                <wp:lineTo x="-8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13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glomerulus afferens végén a kapilláris hidrosztatikai nyomás +60 Hgmm, a Bowmann-tok hidrosztatikai nyomása –15 Hgmm. A kapilláris onkotikus nyomás   -–28 Hgmm, a Bowmann tok onkotikus nyomása zérus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z adatok értelmében az eredő Starling-erő +17 Hgmm, tehát filtráció történik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 glomerulus efferens végén a kapilláris hidrosztatikai nyomás +58 Hgmm; látható, hogy a szisztémás venulás véghez képest jóval magasabb, és a kapilláris alatt alig változik. A Bowmann tok hidrosztatikai nyomása változatlanul –15 Hgmm. A kapilláris onkotikus nyomás emelkedett, -–35 Hgmm, ami azért történt, mert a kapilláris plazmát veszített, de fehérjét nem. A Bowmann-tok onkotikus nyomása éppen ezért az efferens végen is zérus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Ennek megfelelően az eredő Starling erő +8 Hgmm, miszerint itt is filtráció történik, bár kisebb mértékben, mint az affrerens végen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Látszik tehát a különbség a szisztémás mikrocirkulációs egységtől: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/>
        <w:t>a szisztémás kapilláris arteriolás végén filtráció, venulás végen az ezt közel kiegyenlítő mértékű reabszorpció történik, míg a centrális részen nincsen folyadékmozgás;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/>
        <w:t>a glomerulus kapillárisban az afferens végtől az efferens végig csökkenő mértékben ugyan, de folyamatosan filtráció történik;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/>
        <w:t>a szisztémás kapillárisban a kapilláris kolloid ozmotikus nyomás végig konstans;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/>
        <w:t>a glomerulusban a kapilláris kolloid ozmotikus nyomás az afferens végtől az efferens vég irányába folyamatosan emelked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Természetesen a glomerulus esetében is befolyásolja a filtrációt meghatározó erők eredőjét a plazma áramlása. Amennyiben lassul az áramlás, időegység alatt a kapilláris afferens végén több plazma lép ki, így a kapilláris onkotikus nyomás meredekebben emelkedik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Amennyiben az onkotikus nyomás még az efferens vég előtt kiegyenlíti a viszonylag állandó hidrosztatikai nyomást, „tiszta” filtrációs nyomás még a glomerulus vége előtt zérusra csökken. Ebben az esetben az ultrafiltrátum mennyisége csökken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4370</wp:posOffset>
            </wp:positionH>
            <wp:positionV relativeFrom="paragraph">
              <wp:posOffset>137795</wp:posOffset>
            </wp:positionV>
            <wp:extent cx="5072380" cy="2038985"/>
            <wp:effectExtent l="0" t="0" r="0" b="0"/>
            <wp:wrapTight wrapText="bothSides">
              <wp:wrapPolygon edited="0">
                <wp:start x="-39" y="0"/>
                <wp:lineTo x="-39" y="21459"/>
                <wp:lineTo x="21600" y="21459"/>
                <wp:lineTo x="21600" y="0"/>
                <wp:lineTo x="-3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203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glomerulus filtráció mér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A glomerulus filtráció mértékét a </w:t>
      </w:r>
      <w:r>
        <w:rPr>
          <w:b/>
          <w:bCs/>
        </w:rPr>
        <w:t>GFR</w:t>
      </w:r>
      <w:r>
        <w:rPr/>
        <w:t xml:space="preserve"> (glomerulus filtrációs ráta) jellemzi, ami a percenkénti filtráció érték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GFR értékét intakt állatban és emberben úgy mérhetjük, hogy egy olyan anyagnak, amely szabadon filtrálódik a glomerulusokban, a tubulusokban viszont sem nem szívódik vissza, sem nem szecernálódik, meghatározzuk a kiválasztott mennyiségét és a plazmaszintjét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nnek az anyagnak a vizelettel időegység alatt kiválasztott mennyisége csak annyi ml plazmából filtrálódhat, amennyi a kiválasztott anyagmennyiséget tartalmazz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Így ha az anygot x-szel jelöljük, a GFR-t megkapjuk, ha x </w:t>
      </w:r>
      <w:r>
        <w:rPr>
          <w:b/>
          <w:bCs/>
        </w:rPr>
        <w:t>koncentrációját</w:t>
      </w:r>
      <w:r>
        <w:rPr/>
        <w:t xml:space="preserve"> a vizeletben (</w:t>
      </w:r>
      <w:r>
        <w:rPr>
          <w:b/>
          <w:bCs/>
        </w:rPr>
        <w:t>U</w:t>
      </w:r>
      <w:r>
        <w:rPr>
          <w:b/>
          <w:bCs/>
          <w:vertAlign w:val="subscript"/>
        </w:rPr>
        <w:t>x</w:t>
      </w:r>
      <w:r>
        <w:rPr/>
        <w:t xml:space="preserve">) szorozzuk a </w:t>
      </w:r>
      <w:r>
        <w:rPr>
          <w:b/>
          <w:bCs/>
        </w:rPr>
        <w:t>percdiurézis</w:t>
      </w:r>
      <w:r>
        <w:rPr/>
        <w:t>sel (</w:t>
      </w:r>
      <w:r>
        <w:rPr>
          <w:b/>
          <w:bCs/>
        </w:rPr>
        <w:t>V</w:t>
      </w:r>
      <w:r>
        <w:rPr/>
        <w:t xml:space="preserve">) és osztjuk az x anyag </w:t>
      </w:r>
      <w:r>
        <w:rPr>
          <w:b/>
          <w:bCs/>
        </w:rPr>
        <w:t>artériás plazmakoncentráció</w:t>
      </w:r>
      <w:r>
        <w:rPr/>
        <w:t>jával (</w:t>
      </w:r>
      <w:r>
        <w:rPr>
          <w:b/>
          <w:bCs/>
        </w:rPr>
        <w:t>P</w:t>
      </w:r>
      <w:r>
        <w:rPr>
          <w:b/>
          <w:bCs/>
          <w:vertAlign w:val="subscript"/>
        </w:rPr>
        <w:t>x</w:t>
      </w:r>
      <w:r>
        <w:rPr/>
        <w:t xml:space="preserve">). Ezt az értéket x anyag </w:t>
      </w:r>
      <w:r>
        <w:rPr>
          <w:b/>
          <w:bCs/>
        </w:rPr>
        <w:t>clearence</w:t>
      </w:r>
      <w:r>
        <w:rPr/>
        <w:t>-ének nevezzük (</w:t>
      </w:r>
      <w:r>
        <w:rPr>
          <w:b/>
          <w:bCs/>
        </w:rPr>
        <w:t>C</w:t>
      </w:r>
      <w:r>
        <w:rPr>
          <w:b/>
          <w:bCs/>
          <w:vertAlign w:val="subscript"/>
        </w:rPr>
        <w:t>x</w:t>
      </w:r>
      <w:r>
        <w:rPr/>
        <w:t>)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Természetesen a méréshez használandó anyag méretének, molekulatömegének és töltéseloszlásának is megfelelőnek kell lenni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 xml:space="preserve">Ilyen anyag az </w:t>
      </w:r>
      <w:r>
        <w:rPr>
          <w:b/>
          <w:bCs/>
        </w:rPr>
        <w:t>inulin</w:t>
      </w:r>
      <w:r>
        <w:rPr/>
        <w:t>, a dáliagumóból nyerhető 5,2 kD molekulatömegű fruktózpolimer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gyakorlatban nagyobb adag inulint adunk bolusban, majd folyamatos infúzióval tartjuk az artériás plazmakoncentrációt állandó szinte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Miután az inulin egyenletesen eloszlott a testnedvekben, pontosan meghatározott ideig gyűjtjük a vizeletet, és a gyűjtési periódus közepén plazmamintát veszüb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Számpélda szerint, ha az U</w:t>
      </w:r>
      <w:r>
        <w:rPr>
          <w:vertAlign w:val="subscript"/>
        </w:rPr>
        <w:t>In</w:t>
      </w:r>
      <w:r>
        <w:rPr/>
        <w:t xml:space="preserve"> = 29 mg/ml, a percdiurézis 1,1 ml/min,  P</w:t>
      </w:r>
      <w:r>
        <w:rPr>
          <w:vertAlign w:val="subscript"/>
        </w:rPr>
        <w:t>In</w:t>
      </w:r>
      <w:r>
        <w:rPr/>
        <w:t xml:space="preserve"> = 0,25 mg/ml, akko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F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ml</m:t>
          </m:r>
          <m:r>
            <m:rPr>
              <m:lit/>
              <m:nor/>
            </m:rPr>
            <w:rPr>
              <w:rFonts w:ascii="Cambria Math" w:hAnsi="Cambria Math"/>
            </w:rPr>
            <m:t xml:space="preserve">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GFR átlagos méretű felnőtt férfiban megközelítőleg 125 ml/min. Ez 7,5 l/h, illetve 180 l/nap értéknek felel meg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mikor a GFR 125 ml/min, a vesében naponta filtrálódott folyadék 4-szerese a szervezet teljes víztartalmának, 15-szöröse az ECF térfogatának és 60-szorosa a plazmatérfogat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19475</wp:posOffset>
            </wp:positionH>
            <wp:positionV relativeFrom="paragraph">
              <wp:posOffset>110490</wp:posOffset>
            </wp:positionV>
            <wp:extent cx="2371725" cy="2359025"/>
            <wp:effectExtent l="0" t="0" r="0" b="0"/>
            <wp:wrapTight wrapText="bothSides">
              <wp:wrapPolygon edited="0">
                <wp:start x="-64" y="0"/>
                <wp:lineTo x="-64" y="21470"/>
                <wp:lineTo x="21600" y="21470"/>
                <wp:lineTo x="21600" y="0"/>
                <wp:lineTo x="-6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59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GFR mértéke mérhető emberben egy „endogén” anyaggal, a </w:t>
      </w:r>
      <w:r>
        <w:rPr>
          <w:b/>
          <w:bCs/>
        </w:rPr>
        <w:t>kreatinin</w:t>
      </w:r>
      <w:r>
        <w:rPr/>
        <w:t>nel. A kreatinin az izomban (és más szövetben) végbemenő foszfokreatin-anyagcsere végterméke, a keletkezett kreatinint főként a vese választja k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Kezdetben ezzel mértek GFR-t, de később kiderült, hogy a kreatinin nemcsak filtráció útján kerül a vizeletbe, hanem szekrécióval i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gy nagyobb összehasonlító vizsgálat kimutatta, hogy ép veseműködés és fiziológiás plazmakreatinin-koncentráció mellett a C</w:t>
      </w:r>
      <w:r>
        <w:rPr>
          <w:vertAlign w:val="subscript"/>
        </w:rPr>
        <w:t>kreatinin</w:t>
      </w:r>
      <w:r>
        <w:rPr/>
        <w:t>/C</w:t>
      </w:r>
      <w:r>
        <w:rPr>
          <w:vertAlign w:val="subscript"/>
        </w:rPr>
        <w:t>inulin</w:t>
      </w:r>
      <w:r>
        <w:rPr/>
        <w:t xml:space="preserve"> hányados értéke 1,16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Ennek ellenére a kreatinin-clearence vizsgálat a mai napig széles körűen alkalmazott eljárás a GFR közelítő értékének meghatározás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glomerulus filtráció szabály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A glomerulusokban a filtrációt meghatározó tényezők ugyanazok, mint amelyek a szisztémás mikrocirulációs egységekben, azaz a kapillárisfelszín nagysága, a kapillárismembrán permeabilitása, valamint a hidrosztatikus és ozmotikus nyomásgrádiens a kapillárismembrán két oldalá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Így minden nephronba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F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összefüggésben a </w:t>
      </w:r>
      <w:r>
        <w:rPr>
          <w:i/>
          <w:iCs/>
        </w:rPr>
        <w:t>’k’</w:t>
      </w:r>
      <w:r>
        <w:rPr/>
        <w:t xml:space="preserve"> a kapilláris permeabilitását, az </w:t>
      </w:r>
      <w:r>
        <w:rPr>
          <w:i/>
          <w:iCs/>
        </w:rPr>
        <w:t>’S’</w:t>
      </w:r>
      <w:r>
        <w:rPr/>
        <w:t xml:space="preserve"> a kapilláris felszínének nagyságát jelöli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nek értelmében a szabályozás a fenti paraméterek változtatásán keresztül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b/>
          <w:bCs/>
          <w:u w:val="single"/>
        </w:rPr>
        <w:t>Tubuloglomerularis feedbac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vesében a NaCl ürítése csak akkor alkalmazkodhat a szükséglethez, ha a végső szabályozást kivitelező és hormonális szabályozás alatt álló csatornaszegmentumokba nem kerül túlságosan sok NaC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zért ha a Henle-kacs felszálló vastagszegmentumának végén a tubularis folyadék mennyisége növekszik, a glomerulusfiltráció az afferens arteriola szűkülése következtében csökke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érzékelők a </w:t>
      </w:r>
      <w:r>
        <w:rPr>
          <w:b/>
          <w:bCs/>
        </w:rPr>
        <w:t xml:space="preserve">macula denza </w:t>
      </w:r>
      <w:r>
        <w:rPr/>
        <w:t>sejtjei. Amennyiben több Na</w:t>
      </w:r>
      <w:r>
        <w:rPr>
          <w:vertAlign w:val="superscript"/>
        </w:rPr>
        <w:t>+</w:t>
      </w:r>
      <w:r>
        <w:rPr/>
        <w:t xml:space="preserve"> és Cl</w:t>
      </w:r>
      <w:r>
        <w:rPr>
          <w:vertAlign w:val="superscript"/>
        </w:rPr>
        <w:t>-</w:t>
      </w:r>
      <w:r>
        <w:rPr/>
        <w:t xml:space="preserve"> érkezik ezekhez a sejtekhez, akkor ebből többet is vesznek fel, mire a térfogatuk megnő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térfogatnövekedés ma még ismeretlen módon (talán réskapcsolatok) a szomszédos </w:t>
      </w:r>
      <w:r>
        <w:rPr>
          <w:b/>
          <w:bCs/>
        </w:rPr>
        <w:t>mesangialis</w:t>
      </w:r>
      <w:r>
        <w:rPr/>
        <w:t xml:space="preserve"> sejtek számára jelzést szolgáltat, majd ezektől a további jelzés szűkíti az afferens arteriolá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nek hatása a P</w:t>
      </w:r>
      <w:r>
        <w:rPr>
          <w:vertAlign w:val="subscript"/>
        </w:rPr>
        <w:t>GC</w:t>
      </w:r>
      <w:r>
        <w:rPr/>
        <w:t xml:space="preserve"> csökkentésén keresztül a GFR csökken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itvari natriuretikus peptid (ANP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itvarok falából kerül szekrécióra abban az esetben, amikor a szervezetben az ECF mennyisége megnöveksz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gyik hatása az afferens arteriola szelektív tágítása (cGMP ↑), ezzel a P</w:t>
      </w:r>
      <w:r>
        <w:rPr>
          <w:vertAlign w:val="subscript"/>
        </w:rPr>
        <w:t>GC</w:t>
      </w:r>
      <w:r>
        <w:rPr/>
        <w:t xml:space="preserve"> és a GFR értékek nö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utoreguláci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vese véráramlásának autoregulációja részben a miogén teoriával magyarázható. Ennek értelemében az autoregulációs tartományban a vese ereinek kalibere az artériás középnyomással reciprok módon változik, így az közel állandó méretű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nek megfelelően a P</w:t>
      </w:r>
      <w:r>
        <w:rPr>
          <w:vertAlign w:val="subscript"/>
        </w:rPr>
        <w:t>GC</w:t>
      </w:r>
      <w:r>
        <w:rPr/>
        <w:t xml:space="preserve"> és a GFR értékek is viszonylag állan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gyéb hormonális hatások.</w:t>
      </w:r>
    </w:p>
    <w:p>
      <w:pPr>
        <w:pStyle w:val="Normal"/>
        <w:jc w:val="both"/>
        <w:rPr/>
      </w:pPr>
      <w:r>
        <w:rPr/>
      </w:r>
    </w:p>
    <w:tbl>
      <w:tblPr>
        <w:tblW w:w="8062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2123"/>
        <w:gridCol w:w="2089"/>
        <w:gridCol w:w="2086"/>
      </w:tblGrid>
      <w:tr>
        <w:trPr/>
        <w:tc>
          <w:tcPr>
            <w:tcW w:w="17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imulus</w:t>
            </w:r>
          </w:p>
        </w:tc>
        <w:tc>
          <w:tcPr>
            <w:tcW w:w="20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jc w:val="center"/>
              <w:rPr/>
            </w:pPr>
            <w:r>
              <w:rPr/>
              <w:t>GFR-hatás</w:t>
            </w:r>
          </w:p>
        </w:tc>
        <w:tc>
          <w:tcPr>
            <w:tcW w:w="20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jc w:val="center"/>
              <w:rPr/>
            </w:pPr>
            <w:r>
              <w:rPr/>
              <w:t>RBF-hatás</w:t>
            </w:r>
          </w:p>
        </w:tc>
      </w:tr>
      <w:tr>
        <w:trPr/>
        <w:tc>
          <w:tcPr>
            <w:tcW w:w="1764" w:type="dxa"/>
            <w:tcBorders>
              <w:top w:val="single" w:sz="6" w:space="0" w:color="008000"/>
            </w:tcBorders>
          </w:tcPr>
          <w:p>
            <w:pPr>
              <w:pStyle w:val="Heading2"/>
              <w:rPr/>
            </w:pPr>
            <w:r>
              <w:rPr/>
              <w:t>Vazokonstriktorok</w:t>
            </w:r>
          </w:p>
        </w:tc>
        <w:tc>
          <w:tcPr>
            <w:tcW w:w="2123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ympathicus aktiváció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CF ↓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↓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↓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II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CF ↓, renin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↓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↓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dothelin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szülés, AII, BK, Adr.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↓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↓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Heading2"/>
              <w:rPr/>
            </w:pPr>
            <w:r>
              <w:rPr/>
              <w:t>Vazodilatátorok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GI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PGE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CF ↑, nyíróerő, AII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íróerő, ACh, His, BK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</w:tr>
      <w:tr>
        <w:trPr/>
        <w:tc>
          <w:tcPr>
            <w:tcW w:w="1764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dykinin</w:t>
            </w:r>
          </w:p>
        </w:tc>
        <w:tc>
          <w:tcPr>
            <w:tcW w:w="2123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G, ACE ↓</w:t>
            </w:r>
          </w:p>
        </w:tc>
        <w:tc>
          <w:tcPr>
            <w:tcW w:w="2089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208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</w:rPr>
    </w:pPr>
    <w:r>
      <w:rPr>
        <w:b/>
        <w:smallCaps/>
        <w:sz w:val="20"/>
      </w:rPr>
      <w:t>Élettan</w:t>
    </w:r>
  </w:p>
  <w:p>
    <w:pPr>
      <w:pStyle w:val="Header"/>
      <w:jc w:val="right"/>
      <w:rPr/>
    </w:pPr>
    <w:r>
      <w:rPr>
        <w:b/>
        <w:smallCaps/>
        <w:sz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5">
    <w:name w:val="WW8Num4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50:00Z</dcterms:created>
  <dc:creator>Szedlák Miklós György</dc:creator>
  <dc:description/>
  <dc:language>en-US</dc:language>
  <cp:lastModifiedBy>Szedlák Miklós György</cp:lastModifiedBy>
  <dcterms:modified xsi:type="dcterms:W3CDTF">2003-03-08T12:30:00Z</dcterms:modified>
  <cp:revision>4</cp:revision>
  <dc:subject/>
  <dc:title>II/12</dc:title>
</cp:coreProperties>
</file>