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I/14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Na</w:t>
      </w:r>
      <w:r>
        <w:rPr>
          <w:b/>
          <w:sz w:val="32"/>
          <w:szCs w:val="32"/>
          <w:vertAlign w:val="superscript"/>
        </w:rPr>
        <w:t>+</w:t>
      </w:r>
      <w:r>
        <w:rPr>
          <w:b/>
          <w:sz w:val="32"/>
          <w:szCs w:val="32"/>
        </w:rPr>
        <w:t xml:space="preserve"> típusú reabszorpci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Na</w:t>
      </w:r>
      <w:r>
        <w:rPr>
          <w:b/>
          <w:vertAlign w:val="superscript"/>
        </w:rPr>
        <w:t>+</w:t>
      </w:r>
      <w:r>
        <w:rPr>
          <w:b/>
        </w:rPr>
        <w:t xml:space="preserve"> típusú reabszorp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78740</wp:posOffset>
            </wp:positionV>
            <wp:extent cx="4383405" cy="2758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átrium szabadon filtrálódó anyag, így a filtrációra kerülő mennyisége arányos a plazmakoncentrációva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ubulus hosszán reabszorbeálódik, ún. „grádiens-idő” típusú reabszorpcióval. A filtrációra kerülő nátrium 97-99%-a visszaszívódik a nephron menté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grádiens-idő típusó reabszorpciónak jellegzetessége, hogy akármilyen kevés nátrium filtrálódik, abból valamennyi mindenképpen excretióra kerül, illetve akármilyen sok filtrálódik, abból valamennyi mindig rabszorpcióra kerül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tubuláris nátriumtartalom csupán egy része transzportálódik aktív mechanizmussal, de ennek megfelelően ezen hányad transzportkinetikája a K</w:t>
      </w:r>
      <w:r>
        <w:rPr>
          <w:vertAlign w:val="subscript"/>
        </w:rPr>
        <w:t xml:space="preserve">M </w:t>
      </w:r>
      <w:r>
        <w:rPr/>
        <w:t>és V</w:t>
      </w:r>
      <w:r>
        <w:rPr>
          <w:vertAlign w:val="subscript"/>
        </w:rPr>
        <w:t>max</w:t>
      </w:r>
      <w:r>
        <w:rPr/>
        <w:t xml:space="preserve"> értékekkel jellemezhető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nátrium transzporter K</w:t>
      </w:r>
      <w:r>
        <w:rPr>
          <w:vertAlign w:val="subscript"/>
        </w:rPr>
        <w:t>M</w:t>
      </w:r>
      <w:r>
        <w:rPr/>
        <w:t xml:space="preserve"> és V</w:t>
      </w:r>
      <w:r>
        <w:rPr>
          <w:vertAlign w:val="subscript"/>
        </w:rPr>
        <w:t>max</w:t>
      </w:r>
      <w:r>
        <w:rPr/>
        <w:t xml:space="preserve"> értkeke nagyon magas, ami azt jelenti, hogy a transzporter affinitása alacsony, de nagy mennyiségben van jelen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Tekintettel arra, hogy van K</w:t>
      </w:r>
      <w:r>
        <w:rPr>
          <w:vertAlign w:val="subscript"/>
        </w:rPr>
        <w:t>M</w:t>
      </w:r>
      <w:r>
        <w:rPr/>
        <w:t xml:space="preserve"> érték, így a transzport természetesen Tm-értékkel is jellemezhető, de ez oly magas, hogy a szervezetben előforduló nátriumkoncentrációk mellett praktikusan nem kell számolni vele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Így a grafikon nem ábrázol reabszorpciós görbét, hiszen sokkal inkább az excretió jellemezhető, ami a transzportemchanizmus sajátságai miatt a filtrációhoz hasonlóan arányos a plazmakoncentrációval, ám meredeksége kisebb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/>
        <w:t>A filtráció és excretió különbsége megadja a reabszorpcióra kerülő hányad mennyiségé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3"/>
      <w:type w:val="nextPage"/>
      <w:pgSz w:w="11906" w:h="16838"/>
      <w:pgMar w:left="1134" w:right="12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Élettan</w:t>
    </w:r>
  </w:p>
  <w:p>
    <w:pPr>
      <w:pStyle w:val="Header"/>
      <w:jc w:val="right"/>
      <w:rPr>
        <w:b/>
        <w:b/>
        <w:smallCaps/>
        <w:sz w:val="20"/>
        <w:szCs w:val="20"/>
      </w:rPr>
    </w:pPr>
    <w:r>
      <w:rPr>
        <w:b/>
        <w:smallCaps/>
        <w:sz w:val="20"/>
        <w:szCs w:val="20"/>
      </w:rPr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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2693"/>
        </w:tabs>
        <w:ind w:left="2693" w:hanging="425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6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  <w:lvl w:ilvl="3">
      <w:start w:val="1"/>
      <w:numFmt w:val="bullet"/>
      <w:lvlText w:val="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7:42:00Z</dcterms:created>
  <dc:creator>Szedlák Miklós György</dc:creator>
  <dc:description/>
  <dc:language>en-US</dc:language>
  <cp:lastModifiedBy>Szedlák Miklós György</cp:lastModifiedBy>
  <cp:lastPrinted>2003-05-20T10:34:00Z</cp:lastPrinted>
  <dcterms:modified xsi:type="dcterms:W3CDTF">2003-05-20T08:34:00Z</dcterms:modified>
  <cp:revision>2</cp:revision>
  <dc:subject/>
  <dc:title>III/14</dc:title>
</cp:coreProperties>
</file>