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II/1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A hormon fogalma, a hormonok kémiai szerkezete, hatásuk celluláris mechanizmusa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hormonszekréció szabályozásának módja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hormonok vérszintjének meghatározás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hormon fogal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ormonok a szervezet kémiai hírvivőanyagai, amelyek a szervműködések és az anyagcsere-folyamatok szabályozásában információátviteli funkciót töltenek b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ormonok endokrin szervekben képződnek (a szöveti hormonok kivételével), és eljuttatásuk a célszerv sejtjeihez általában az érpálya útján történ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 hormonok kémiai szerkez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Kémiai szerkezetük alapján három hormoncsoportot különböztetünk meg:</w:t>
      </w:r>
    </w:p>
    <w:p>
      <w:pPr>
        <w:pStyle w:val="Normal"/>
        <w:ind w:left="11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minok</w:t>
      </w:r>
      <w:r>
        <w:rPr/>
        <w:t>: aminosav- (tirozin) származékok</w:t>
      </w:r>
    </w:p>
    <w:p>
      <w:pPr>
        <w:pStyle w:val="Normal"/>
        <w:numPr>
          <w:ilvl w:val="3"/>
          <w:numId w:val="1"/>
        </w:numPr>
        <w:jc w:val="both"/>
        <w:rPr>
          <w:b/>
          <w:b/>
          <w:bCs/>
        </w:rPr>
      </w:pPr>
      <w:r>
        <w:rPr>
          <w:b/>
          <w:bCs/>
          <w:i/>
          <w:iCs/>
        </w:rPr>
        <w:t>katekolaminok</w:t>
      </w:r>
      <w:r>
        <w:rPr/>
        <w:t>, amennyiben a tirozin OH-csoporttal szubsztituált;</w:t>
      </w:r>
    </w:p>
    <w:p>
      <w:pPr>
        <w:pStyle w:val="Normal"/>
        <w:numPr>
          <w:ilvl w:val="3"/>
          <w:numId w:val="1"/>
        </w:numPr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pajzsmirigy hormonok, </w:t>
      </w:r>
      <w:r>
        <w:rPr/>
        <w:t>amennyiben a tirozin jodiddal szubsztituált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  <w:bCs/>
        </w:rPr>
        <w:t>szteroidok</w:t>
      </w:r>
      <w:r>
        <w:rPr/>
        <w:t>: koleszterinből keletkező, zsíroldékony molekulák, mely tulajdonság miatt nem lehet tárolni, szükség esetén de novo szintézissel keletkezik; a termelő sejt vagy maga termeli meg, vagy LDL-receptorral veszi fel a koleszterin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  <w:bCs/>
        </w:rPr>
        <w:t>peptidek, proteinek</w:t>
      </w:r>
      <w:r>
        <w:rPr/>
        <w:t>: aminosav-szekvenciákból álló hosszabb-rövidebb láncok, melyekre jellemző a „preprohormon” formában való szintézis és a szekréciós granulumokban való táro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hormonok hatásának celluláris alapj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celluláris hatásmechanizmus különbözik a peptidhormonok és katekolaminok, valamint a szteroidok és paizsmirigy hormonok tekintetében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peptidhormonok</w:t>
      </w:r>
      <w:r>
        <w:rPr/>
        <w:t xml:space="preserve"> és </w:t>
      </w:r>
      <w:r>
        <w:rPr>
          <w:b/>
          <w:bCs/>
        </w:rPr>
        <w:t>katekolaminok</w:t>
      </w:r>
      <w:r>
        <w:rPr/>
        <w:t xml:space="preserve"> a célsejtek membránjába ágyazott receptorokkal rendelkeznek, melyekről általában elmondható, hogy ún.               „</w:t>
      </w:r>
      <w:r>
        <w:rPr>
          <w:b/>
          <w:bCs/>
        </w:rPr>
        <w:t>G-proteinek</w:t>
      </w:r>
      <w:r>
        <w:rPr/>
        <w:t xml:space="preserve">”. Amennyiben stimulálnak, </w:t>
      </w:r>
      <w:r>
        <w:rPr>
          <w:b/>
          <w:bCs/>
        </w:rPr>
        <w:t>G</w:t>
      </w:r>
      <w:r>
        <w:rPr>
          <w:b/>
          <w:bCs/>
          <w:vertAlign w:val="subscript"/>
        </w:rPr>
        <w:t>s</w:t>
      </w:r>
      <w:r>
        <w:rPr/>
        <w:t xml:space="preserve"> jelzést, amennyiben gátolnak, </w:t>
      </w:r>
      <w:r>
        <w:rPr>
          <w:b/>
          <w:bCs/>
        </w:rPr>
        <w:t>G</w:t>
      </w:r>
      <w:r>
        <w:rPr>
          <w:b/>
          <w:bCs/>
          <w:vertAlign w:val="subscript"/>
        </w:rPr>
        <w:t>i</w:t>
      </w:r>
      <w:r>
        <w:rPr/>
        <w:t xml:space="preserve"> jelzést kap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G-protein receptorok három alegységből állnak (α, β, γ), melyek közül a βγ- dimer a membránban való dokkolásért felelős, míg az α-alegység disszociábilis, a hatásközvetítésért, illetve GTP/GDP kötésért felelő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rmonkötés hatására az α-alegység α*-alegységgé aktiválódik, és GTP-t kötve disszociál. A disszociált α*-GTP komplexhez különböző effektorok kapcsolódhatnak, és kialakul az α*-GTP-E komplex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ffektor lehet Ca</w:t>
      </w:r>
      <w:r>
        <w:rPr>
          <w:vertAlign w:val="superscript"/>
        </w:rPr>
        <w:t>2+</w:t>
      </w:r>
      <w:r>
        <w:rPr/>
        <w:t>-csatorna, adenilát cikláz enzim, foszfolipáz enzim. Ennek megfelelően a G-protein által mediált jelátvitel ún. „</w:t>
      </w:r>
      <w:r>
        <w:rPr>
          <w:b/>
          <w:bCs/>
        </w:rPr>
        <w:t>second messenger</w:t>
      </w:r>
      <w:r>
        <w:rPr/>
        <w:t>”-e lehet Ca</w:t>
      </w:r>
      <w:r>
        <w:rPr>
          <w:vertAlign w:val="superscript"/>
        </w:rPr>
        <w:t>2+</w:t>
      </w:r>
      <w:r>
        <w:rPr/>
        <w:t>, cAMP, IP</w:t>
      </w:r>
      <w:r>
        <w:rPr>
          <w:vertAlign w:val="subscript"/>
        </w:rPr>
        <w:t>3</w:t>
      </w:r>
      <w:r>
        <w:rPr/>
        <w:t>, arachidonsav, prosztaglandi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atás következő lépése egy foszforilációs kaszkád aktiválása, amely különböző intracelluláris enzimeket aktivál/inaktivál, végsősoron a kis koncentrációban jelenlévő hormon által közvetített jelet erősít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másodlagos hírvivők által kiváltott hatás többféle lehet: enzimek aktiválása/inaktiválása, exocytosssal történő degranuláció, sejtmetabolizmus megváltozása, génátíródás-fehérjeszintéz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atáskifejzés után az α*-GTP komplex inaktiválódik, és α-GDP formában visszakerül a sejtmembránhoz, ahol a βγ-alegységekkel asszociá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szteroid-</w:t>
      </w:r>
      <w:r>
        <w:rPr/>
        <w:t xml:space="preserve"> és </w:t>
      </w:r>
      <w:r>
        <w:rPr>
          <w:b/>
          <w:bCs/>
        </w:rPr>
        <w:t>pajzsmirigyhormonok</w:t>
      </w:r>
      <w:r>
        <w:rPr/>
        <w:t xml:space="preserve"> intracelluláris receptorokkal rendelkeznek, mely receptorok elhelyezkedhetnek a citoplazmában és a sejtmagban 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atást végső soron a sejtmagba jutott hormon-receptor komplex fejti k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intracelluláris receptorok N-terminális része nagy homológiát mutat; ez a rész felelős a dokkolásér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receptorfehérje centrális része 50%-os homológiát mutat, mely terület általában ún. „Zn-ujjas motívum”. Ehhez a területhez transzkripciós faktorok kapcsolódnak aktivált receptor esetében, s a DNS-ről génátírást közvetítenek mRNS-r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mRNS-től az út megegyezik a fehérjeszintézis szokásos lépéseiv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receptor C-terminális vége már szubsztrátspecifikus. A szubsztrát lehet szteroidhormon, paizsmirigyhormon, illetve D-vitam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ummázva az előzőeket elmondható, hogy a célsejtre gyakorolt hormonhatások a sejt anyagcseréjét elvileg három mechanizmus útján befolyásolják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enzimek allosztérikus- illetve kovalens módosítása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enzimek termelésének indukciója illetve inhibitiója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szubsztrátkínálat megváltoztatása a membrán áteresztőképességének megváltoztatásán keresztül (carriersűrűség, affinit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hormonszekréció szabályozásának módj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ormonszekréció szabályozásánál meg kell említeni, hogy a hormonok között chierachikus viszony állítható fel, amennyiben a hypothalamo-hypophysealis rendszer felette áll a szervezet teljes endokrin háztartásá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zen a rendszeren keresztül a hormonszekréció szabályozása kettős: visszacsatolásos zárt láncú, illetve neurális nyílt láncú szabály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visszacsatolásos zárt láncú szabályozás</w:t>
      </w:r>
      <w:r>
        <w:rPr/>
        <w:t xml:space="preserve"> a típusos „feed-back” mechanizmusokat jelenti, leggyakrabban negatív feed-back szabályozással találkozun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Épp a hypothalamo-hypophysealis rendszer sajátosságai miatt megkülönböztetünk hosszú-, rövid- és ultrarövid hurkú szabályozás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osszú hurkú szabályozás esetén a célmirigy által termelt hormon visszaszabályoz a hypothalamo-hypophyseális rendszerhez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rövid hurkú szabályozás esetén a hypothalamikus releasing hormon hatására termelődött hypophysealis hormon csatol vissza a hypothalamusb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ultrarövid hurkú szabályozás esetén maga a hypothalamikus RH parakrin vagy autokrin módon „sajátmagát” szabályozz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ypothalamikus RH-k és IH-k általában peptidek; mely alól kivételt jelent az LHR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neuralis nyílt láncú szabályozás</w:t>
      </w:r>
      <w:r>
        <w:rPr/>
        <w:t xml:space="preserve"> esetén nem a szabályozott változó hat vissza a hypothalamusra vagy az adenohypophysisre, hanem ettől függetlenül az idegrendszert érő változás szabályozza a hypothalamus hypophyseotrop sejtje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leggyakrabban idézett példa a CRH-ACTH tengelynek mindenféle károsító, ún. „stresszor” behatással való aktiválása, azonban ide sorolhatók a cirkadián ritmusok idegrendszeri generálása, valamint a „jeltadó” környezeti változások, pl. a fény/sötétség vált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hormonok vérszintjének meghatár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ormonszintet régebben hosszadalmas vizsgálattal mérték, amikor is a mintát élő sejttenyészetbe, esetleg kísérleti állatba oltva figyelték annak hatását. Így a meghatározott idő alatt kialakult hatásból lehetett visszakövetkeztetni a hormonaktivitásra, ebből pedig a hormonkoncentráció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 már több megoldás is van. A legegyszerűbb a peptidhormonok meghatározása immuncitokémiai módszerekkel, például radioaktívan jelzett antitestekkel, illetve a mintához ismert mennyiségű jelzett hormonnal, illetve ismert mennyiségű jelzett kötőfehérjével (RIA)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83515</wp:posOffset>
            </wp:positionV>
            <wp:extent cx="5262880" cy="4157345"/>
            <wp:effectExtent l="0" t="0" r="0" b="0"/>
            <wp:wrapTight wrapText="bothSides">
              <wp:wrapPolygon edited="0">
                <wp:start x="10975" y="16395"/>
                <wp:lineTo x="10975" y="13411"/>
                <wp:lineTo x="8326" y="13411"/>
                <wp:lineTo x="8326" y="16395"/>
                <wp:lineTo x="10975" y="163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18" t="20718" r="18935" b="10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7:46:00Z</dcterms:created>
  <dc:creator>Szedlák Miklós György</dc:creator>
  <dc:description/>
  <dc:language>en-US</dc:language>
  <cp:lastModifiedBy>Szedlák Miklós György</cp:lastModifiedBy>
  <dcterms:modified xsi:type="dcterms:W3CDTF">2003-02-10T09:13:00Z</dcterms:modified>
  <cp:revision>1</cp:revision>
  <dc:subject/>
  <dc:title>III/1</dc:title>
</cp:coreProperties>
</file>