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7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kalcium és a foszfát anyagcsere hormonális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csont élettan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kalcium és foszfát anyagcsere hormonáli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alcium anyagcserét alapvetően három hormon szabályozza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1,25-dihidroxi-kolekalciferol</w:t>
      </w:r>
      <w:r>
        <w:rPr/>
        <w:t>: szteroidhormon, amely a májban és vesében lejátszódó hidroxilációs folyamatok eredményeként keletkezik D-vitaminból; elsődleges hatása a bélből történő kalcium felszívódás fokozása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PTH</w:t>
      </w:r>
      <w:r>
        <w:rPr/>
        <w:t>: parathormon, amelyet a mellékpajzsmirigy választ el; a csontból képes kalciumot mobilizálni, valamint növeli a vizelettel történő foszfátürítést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kalcitonin</w:t>
      </w:r>
      <w:r>
        <w:rPr/>
        <w:t>: emlősben elsősorban a pajzsmirigy meghatározott sejtjei termelnek; a csontszövet lebontásának gátlásával csökkenti a kalciumszint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rmészetesen a kalciumanyagcserét más hormonok is szabályozzák, így pl. a glukokortikoidok, a növekedési hormon, az ösztrogének, valamint több más hormon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alcium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elnőtt szervezet 1100 g (testtömeg 1,5%-a) kalciumtartalmának kb. 99%-a a csontokban található. A vérplazma Ca</w:t>
      </w:r>
      <w:r>
        <w:rPr>
          <w:vertAlign w:val="superscript"/>
        </w:rPr>
        <w:t>2+</w:t>
      </w:r>
      <w:r>
        <w:rPr/>
        <w:t>-koncentrációja normálisan kb. 2,5 mmol/l, amely részben fehérjékhez kötve, részben pedig diffúzibilis formában van jel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Valójában a testfolyadékokban a szabad, ionizált kalcium az, amely a véralvadáshoz, az izom-összehúzódáshoz és az idegműködéshez szüksége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vel a plazmafehérjék Ca</w:t>
      </w:r>
      <w:r>
        <w:rPr>
          <w:vertAlign w:val="superscript"/>
        </w:rPr>
        <w:t>2+</w:t>
      </w:r>
      <w:r>
        <w:rPr/>
        <w:t>-kötő képessége koncentrációjukkal arányos, a plazma össz-Ca</w:t>
      </w:r>
      <w:r>
        <w:rPr>
          <w:vertAlign w:val="superscript"/>
        </w:rPr>
        <w:t>2+</w:t>
      </w:r>
      <w:r>
        <w:rPr/>
        <w:t>-szintjének megítélésében igen fontos tényező e fehérjék koncentrációjának ismeret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agasabb pH értéknél a kötőfehérjék ionizációja növekszik, így rajtuk több Ca</w:t>
      </w:r>
      <w:r>
        <w:rPr>
          <w:vertAlign w:val="superscript"/>
        </w:rPr>
        <w:t>2+</w:t>
      </w:r>
      <w:r>
        <w:rPr/>
        <w:t>-kötőhely keletkezik, ami a szabad Ca</w:t>
      </w:r>
      <w:r>
        <w:rPr>
          <w:vertAlign w:val="superscript"/>
        </w:rPr>
        <w:t>2+</w:t>
      </w:r>
      <w:r>
        <w:rPr/>
        <w:t>-koncentráció csökkenését eredményezi. Így magasabb össz-Ca</w:t>
      </w:r>
      <w:r>
        <w:rPr>
          <w:vertAlign w:val="superscript"/>
        </w:rPr>
        <w:t>2+</w:t>
      </w:r>
      <w:r>
        <w:rPr/>
        <w:t>-koncentráció mellett alakul ki hypokalcaemiás tetania olyan egyéneken, akik hyperventillál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okban a kalcium kétféle formában van jelen: egy gyorsan kicserélődő, ill. illetve egy jóval nagyobb, lassan kicserélődő, stabilan kötött kalciumraktár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kalciumtartalmát két független, de egymással szoros kölcsönhatásban álló homeosztatikus rendszer határozza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gyik rendszer a plazma-Ca</w:t>
      </w:r>
      <w:r>
        <w:rPr>
          <w:vertAlign w:val="superscript"/>
        </w:rPr>
        <w:t>2+</w:t>
      </w:r>
      <w:r>
        <w:rPr/>
        <w:t>-ot szabályozza és működése során naponta mintegy 500 mmol Ca</w:t>
      </w:r>
      <w:r>
        <w:rPr>
          <w:vertAlign w:val="superscript"/>
        </w:rPr>
        <w:t>2+</w:t>
      </w:r>
      <w:r>
        <w:rPr/>
        <w:t xml:space="preserve"> áramlik ki és be a csont gyorsan cserélődő raktárá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rendszer elsősorban az újraépítést végzi a csontok folyamatos lebontásának és újraképzésének együttműködése révé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sében sok kalcium filtrálódik, de a filtrált kalcium 98-99%-a visszaszívódik. A reabszorpció 60%-ban a proximális tubulusokban történik, míg a fennmaradó rész a Henle-kacs felszálló szárában, ill. a disztális tubulusban szívódik vissza. A disztális tubulusban a visszaszívást a parathormon szabály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alcium a vékonybélben az epitheliális sejtek kefeszegélyében működő Ca</w:t>
      </w:r>
      <w:r>
        <w:rPr>
          <w:vertAlign w:val="superscript"/>
        </w:rPr>
        <w:t>2+</w:t>
      </w:r>
      <w:r>
        <w:rPr/>
        <w:t>-függő ATP-áz révén a lumen felől aktívan transzportálódik és ezt a folyamatot az 1,25-dihidroxi-kolekalciferol szabály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Ca</w:t>
      </w:r>
      <w:r>
        <w:rPr>
          <w:vertAlign w:val="superscript"/>
        </w:rPr>
        <w:t>2+</w:t>
      </w:r>
      <w:r>
        <w:rPr/>
        <w:t>-bevitel magas, az aktív felvétel telítődik és az 1,25-dihidroxi-kolekalciferol is csökken a magasabb plazma Ca</w:t>
      </w:r>
      <w:r>
        <w:rPr>
          <w:vertAlign w:val="superscript"/>
        </w:rPr>
        <w:t>2+</w:t>
      </w:r>
      <w:r>
        <w:rPr/>
        <w:t>-szint hatására. Ilyen módon alakul ki a Ca</w:t>
      </w:r>
      <w:r>
        <w:rPr>
          <w:vertAlign w:val="superscript"/>
        </w:rPr>
        <w:t>2+</w:t>
      </w:r>
      <w:r>
        <w:rPr/>
        <w:t>-felszívódás adaptációja: a felszívódás gyorsul, ha a Ca</w:t>
      </w:r>
      <w:r>
        <w:rPr>
          <w:vertAlign w:val="superscript"/>
        </w:rPr>
        <w:t>2+</w:t>
      </w:r>
      <w:r>
        <w:rPr/>
        <w:t>-bevitel csökken, míg lassul, ha a bevitel n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Foszfo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oszforanyagcsere nem olyan finoman szabályozott folyamat, mint a kalcium-anyagcsere, ugyanakkor a foszfor számos életfontosságú vegyület, mint pl. az ATP, a ciklikus AMP vagy a 2,3-BPG alkotóré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eljes testben megtalálható foszfor mennyisége 500-800 g, amelynek 85-90%-a csontokban fordul el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plazma teljes foszforkoncentrációja kb. 120 mg/l, amelynek kétharmada szerves vegyületekben, a maradék pedig anorganikus foszfor (P</w:t>
      </w:r>
      <w:r>
        <w:rPr>
          <w:vertAlign w:val="subscript"/>
        </w:rPr>
        <w:t>i</w:t>
      </w:r>
      <w:r>
        <w:rPr/>
        <w:t>) formájában van jel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okban be- és kilépő foszfor mennyisége naponta 3 mg/kg/nap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lazma P</w:t>
      </w:r>
      <w:r>
        <w:rPr>
          <w:vertAlign w:val="subscript"/>
        </w:rPr>
        <w:t>i</w:t>
      </w:r>
      <w:r>
        <w:rPr/>
        <w:t xml:space="preserve"> komonense a glomerulusokban filtrálódik, majd a filtrált mennyiség 85-90%-a reabszorbeálódik, legnagyobb részben a proximális tubulusokban lejátszódó aktív transzport révén, amelyet a parathormon hatékonyan gáto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</w:t>
      </w:r>
      <w:r>
        <w:rPr>
          <w:vertAlign w:val="subscript"/>
        </w:rPr>
        <w:t>i</w:t>
      </w:r>
      <w:r>
        <w:rPr/>
        <w:t xml:space="preserve"> felszívódása a vékonybelekből a kalciummal ellentétben egyenesen arányos a táplálékkal bevitt mennyiségg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D-vitamin és a hidroxikolekaciferol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a</w:t>
      </w:r>
      <w:r>
        <w:rPr>
          <w:vertAlign w:val="superscript"/>
        </w:rPr>
        <w:t>2+</w:t>
      </w:r>
      <w:r>
        <w:rPr/>
        <w:t xml:space="preserve"> és P</w:t>
      </w:r>
      <w:r>
        <w:rPr>
          <w:vertAlign w:val="subscript"/>
        </w:rPr>
        <w:t>i</w:t>
      </w:r>
      <w:r>
        <w:rPr/>
        <w:t xml:space="preserve"> bélből történő felszívását fokozza a D-vitamin egyik származéka. A D-vitamin megnevezés a szteroidok olyan, egymással rokonságban álló vegyületeit jelöli, amelyek bizonyos elővitaminokból az UV-fény hatására képződ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lekalciferolnak nevezett D</w:t>
      </w:r>
      <w:r>
        <w:rPr>
          <w:vertAlign w:val="subscript"/>
        </w:rPr>
        <w:t>3</w:t>
      </w:r>
      <w:r>
        <w:rPr/>
        <w:t>-vitamin a bőrben a napfény hatására 7-dehidrokoleszterinből képző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D</w:t>
      </w:r>
      <w:r>
        <w:rPr>
          <w:vertAlign w:val="subscript"/>
        </w:rPr>
        <w:t>3</w:t>
      </w:r>
      <w:r>
        <w:rPr/>
        <w:t>-vitamin és hidroxilált termékei a vérplazmában egy specifikus globulinhoz, a D-vitamin-kötő fehérjéhez (</w:t>
      </w:r>
      <w:r>
        <w:rPr>
          <w:b/>
          <w:bCs/>
        </w:rPr>
        <w:t>DBP</w:t>
      </w:r>
      <w:r>
        <w:rPr/>
        <w:t>) kapcsolva transzportálódik. A D</w:t>
      </w:r>
      <w:r>
        <w:rPr>
          <w:vertAlign w:val="subscript"/>
        </w:rPr>
        <w:t>3</w:t>
      </w:r>
      <w:r>
        <w:rPr/>
        <w:t>-previtamin affinitása a DBP-hez alacsony, míg a D</w:t>
      </w:r>
      <w:r>
        <w:rPr>
          <w:vertAlign w:val="subscript"/>
        </w:rPr>
        <w:t>3</w:t>
      </w:r>
      <w:r>
        <w:rPr/>
        <w:t>-vitaminé magas: így a bőrből a keringés felé a DBP révén elsősorban D</w:t>
      </w:r>
      <w:r>
        <w:rPr>
          <w:vertAlign w:val="subscript"/>
        </w:rPr>
        <w:t>3</w:t>
      </w:r>
      <w:r>
        <w:rPr/>
        <w:t>-vitamin transzportál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D</w:t>
      </w:r>
      <w:r>
        <w:rPr>
          <w:vertAlign w:val="subscript"/>
        </w:rPr>
        <w:t>3</w:t>
      </w:r>
      <w:r>
        <w:rPr/>
        <w:t xml:space="preserve">-ból a </w:t>
      </w:r>
      <w:r>
        <w:rPr>
          <w:i/>
          <w:iCs/>
        </w:rPr>
        <w:t>májban</w:t>
      </w:r>
      <w:r>
        <w:rPr/>
        <w:t xml:space="preserve"> </w:t>
      </w:r>
      <w:r>
        <w:rPr>
          <w:b/>
          <w:bCs/>
        </w:rPr>
        <w:t>25-hidroxi-kolekalciferol</w:t>
      </w:r>
      <w:r>
        <w:rPr/>
        <w:t xml:space="preserve"> képződik, majd ez a </w:t>
      </w:r>
      <w:r>
        <w:rPr>
          <w:i/>
          <w:iCs/>
        </w:rPr>
        <w:t xml:space="preserve">vese </w:t>
      </w:r>
      <w:r>
        <w:rPr/>
        <w:t xml:space="preserve">proximális tubulusaiban alakul át a sokkal aktívabb </w:t>
      </w:r>
      <w:r>
        <w:rPr>
          <w:b/>
          <w:bCs/>
        </w:rPr>
        <w:t>1,25-dihidroxi-kolekalciferol</w:t>
      </w:r>
      <w:r>
        <w:rPr/>
        <w:t>lá. Ezt az átalakulást a mitokondriális 1α-hidroxiláz végzi, mely fiziológiásan csak a procimális tubulus sejtjeiben található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25-OHD</w:t>
      </w:r>
      <w:r>
        <w:rPr>
          <w:vertAlign w:val="subscript"/>
        </w:rPr>
        <w:t>3</w:t>
      </w:r>
      <w:r>
        <w:rPr/>
        <w:t xml:space="preserve"> normális plazmaszintje 30 mg/l, míg 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-é 0,03 mg/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a bélhámsejtek citoplazmatikus receptoraihoz kapcsolódik, majd a komplex a sejtmagba vándorol, ahol megnöveli a mRNS képződésé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épződő mRNS egy Ca</w:t>
      </w:r>
      <w:r>
        <w:rPr>
          <w:vertAlign w:val="superscript"/>
        </w:rPr>
        <w:t>2+</w:t>
      </w:r>
      <w:r>
        <w:rPr/>
        <w:t>-kötő fehérje termelődését irányítja, amely egyenlőre ismeretlen módon fokozza a Ca</w:t>
      </w:r>
      <w:r>
        <w:rPr>
          <w:vertAlign w:val="superscript"/>
        </w:rPr>
        <w:t>2+</w:t>
      </w:r>
      <w:r>
        <w:rPr/>
        <w:t xml:space="preserve"> felvételét a lumináris oldalró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intén fokozza a bazolaterális oldalon a kalciumkipumpál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-receptorokat a bélen kívül számos egyéb szövetben, így a csontban, az agyban, a vesében, a különböző endokrin mirigyekben és a monocytákban is sikerült megtalál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intén jól jellemzett 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-nak a vesében a Ca</w:t>
      </w:r>
      <w:r>
        <w:rPr>
          <w:vertAlign w:val="superscript"/>
        </w:rPr>
        <w:t>2+</w:t>
      </w:r>
      <w:r>
        <w:rPr/>
        <w:t>-visszaszívást megnövelő hat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 ezenkívül a csontra is hat, ahol Ca</w:t>
      </w:r>
      <w:r>
        <w:rPr>
          <w:vertAlign w:val="superscript"/>
        </w:rPr>
        <w:t>2+</w:t>
      </w:r>
      <w:r>
        <w:rPr/>
        <w:t>-ot és P</w:t>
      </w:r>
      <w:r>
        <w:rPr>
          <w:vertAlign w:val="subscript"/>
        </w:rPr>
        <w:t>i</w:t>
      </w:r>
      <w:r>
        <w:rPr/>
        <w:t>-ot mobilizál, feltehetően az osteoblastok ECF felé irányuló aktív transzportjának fokozása révé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D-vitamin hiányában a csökkent Ca</w:t>
      </w:r>
      <w:r>
        <w:rPr>
          <w:vertAlign w:val="superscript"/>
        </w:rPr>
        <w:t>2+</w:t>
      </w:r>
      <w:r>
        <w:rPr/>
        <w:t xml:space="preserve"> felszívás gyakran vezet hypokalcaemiához, és e kalciumhiány miatt az újonnan képződő csont nem meszesedi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eredmény a gyermekeknél előforduló betegség, a </w:t>
      </w:r>
      <w:r>
        <w:rPr>
          <w:b/>
          <w:bCs/>
        </w:rPr>
        <w:t>rachitis</w:t>
      </w:r>
      <w:r>
        <w:rPr/>
        <w:t>, melynek oka lehet a D</w:t>
      </w:r>
      <w:r>
        <w:rPr>
          <w:vertAlign w:val="subscript"/>
        </w:rPr>
        <w:t>3</w:t>
      </w:r>
      <w:r>
        <w:rPr/>
        <w:t>-má átalakuló provitaminok hiányos bevitele, a napfény hiánya vagy a vese elégséges mennyiségű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-t termelő működésének kies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képződése nem szigorúan szabályozott folyamat, azonban a vesében az 1α-hidroxiláz-reakciót a vérplazma Ca</w:t>
      </w:r>
      <w:r>
        <w:rPr>
          <w:vertAlign w:val="superscript"/>
        </w:rPr>
        <w:t>2+</w:t>
      </w:r>
      <w:r>
        <w:rPr/>
        <w:t xml:space="preserve"> és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-szintje visszacsatolásos módszerrel regulál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 a bélben és a csontban hatva emeli a kalcium- és foszfátszint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Képződését a </w:t>
      </w:r>
      <w:r>
        <w:rPr>
          <w:b/>
          <w:bCs/>
        </w:rPr>
        <w:t>parathormon</w:t>
      </w:r>
      <w:r>
        <w:rPr/>
        <w:t xml:space="preserve"> fokozza, és ha a plazma Ca</w:t>
      </w:r>
      <w:r>
        <w:rPr>
          <w:vertAlign w:val="superscript"/>
        </w:rPr>
        <w:t>2+</w:t>
      </w:r>
      <w:r>
        <w:rPr/>
        <w:t>-koncentrációja csökken, a PTH-elválasztás növekszik. Ha a Ca</w:t>
      </w:r>
      <w:r>
        <w:rPr>
          <w:vertAlign w:val="superscript"/>
        </w:rPr>
        <w:t>2+</w:t>
      </w:r>
      <w:r>
        <w:rPr/>
        <w:t>-koncentráció magas, kevés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keletkezik, és helyette a vese viszonylag inaktív 24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-at term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sonlóan szabályoz a vérplazma foszfátkoncentrációja is, hiszen a P</w:t>
      </w:r>
      <w:r>
        <w:rPr>
          <w:vertAlign w:val="subscript"/>
        </w:rPr>
        <w:t>i</w:t>
      </w:r>
      <w:r>
        <w:rPr/>
        <w:t xml:space="preserve"> közvetlenül gátolja az 1α-hidroxiláz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1α-hidroxiláz aktivitását gátolja még maga a termék, a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, ugyanakkor fokozza az ösztrogén és a PR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parathormon (PTH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umán PTH 9500 molekulatömegű, 84 AS-t tartalmazó lineáris polipepti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Szintézise során először </w:t>
      </w:r>
      <w:r>
        <w:rPr>
          <w:b/>
          <w:bCs/>
        </w:rPr>
        <w:t>prepro-PTH</w:t>
      </w:r>
      <w:r>
        <w:rPr/>
        <w:t xml:space="preserve"> keletkezik (115 AS), amely az ER-be belépve elveszíti az N-terminális részén található 25 AS-ból álló szignálpeptidet, így a 90 AS-as </w:t>
      </w:r>
      <w:r>
        <w:rPr>
          <w:b/>
          <w:bCs/>
        </w:rPr>
        <w:t>pre-PTH</w:t>
      </w:r>
      <w:r>
        <w:rPr/>
        <w:t xml:space="preserve"> keletkezik. A Golgiban további 6 AS hasad le az N-terminális részről, és így alakul ki a </w:t>
      </w:r>
      <w:r>
        <w:rPr>
          <w:b/>
          <w:bCs/>
        </w:rPr>
        <w:t>PTH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éléletideje kevesebb, mint 20 perc, a szecernált polipeptidet a máj Kuppfer-sejtjei két polipeptidre hasítják. Ezekből a C-terminális oldali biológiailag aktív, míg az N-terminális oldali inaktí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TH közvetlenül a csontra hat, növelve annak lebontását és a Ca</w:t>
      </w:r>
      <w:r>
        <w:rPr>
          <w:vertAlign w:val="superscript"/>
        </w:rPr>
        <w:t>2+</w:t>
      </w:r>
      <w:r>
        <w:rPr/>
        <w:t xml:space="preserve"> mobilizációj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lazma-Ca</w:t>
      </w:r>
      <w:r>
        <w:rPr>
          <w:vertAlign w:val="superscript"/>
        </w:rPr>
        <w:t>2+</w:t>
      </w:r>
      <w:r>
        <w:rPr/>
        <w:t>-szint növelése és a foszfátszint csökkentése mellett a PTH a vizelettel történő foszfátürítést is megnöveli, tekintettel arra, hogy növeli a Ca</w:t>
      </w:r>
      <w:r>
        <w:rPr>
          <w:vertAlign w:val="superscript"/>
        </w:rPr>
        <w:t>2+</w:t>
      </w:r>
      <w:r>
        <w:rPr/>
        <w:t xml:space="preserve"> reabszorpcióját, ugyanakkor csökkenti a proximális tubulusokban a foszfátreabszorp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TH fokozza 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képződését is, melyen keresztül fokozza a bélből a Ca</w:t>
      </w:r>
      <w:r>
        <w:rPr>
          <w:vertAlign w:val="superscript"/>
        </w:rPr>
        <w:t>2+</w:t>
      </w:r>
      <w:r>
        <w:rPr/>
        <w:t xml:space="preserve"> felszívódást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ban és a vesében a PTH hatásának az alapja az adenilát-cikláz aktiválása, és a cAMP-szint emelése. Innen tovább egy kis bizonytalanság v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 megnöveli az osteoclastok, az osteocyták és az osteoblastok Ca</w:t>
      </w:r>
      <w:r>
        <w:rPr>
          <w:vertAlign w:val="superscript"/>
        </w:rPr>
        <w:t>2+</w:t>
      </w:r>
      <w:r>
        <w:rPr/>
        <w:t>-permeabilitását a csontfolyadékban található Ca</w:t>
      </w:r>
      <w:r>
        <w:rPr>
          <w:vertAlign w:val="superscript"/>
        </w:rPr>
        <w:t>2+</w:t>
      </w:r>
      <w:r>
        <w:rPr/>
        <w:t>-ra nézv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osteoblastok az így bejutó Ca</w:t>
      </w:r>
      <w:r>
        <w:rPr>
          <w:vertAlign w:val="superscript"/>
        </w:rPr>
        <w:t>2+</w:t>
      </w:r>
      <w:r>
        <w:rPr/>
        <w:t>-ot az ECF-be pumpálják. Ezt a pumpálást az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stimulálja, épp ezért fokozza a PTH hatását, anélkül, hogy önmagának bármilyen hatása lenne a cAMP-r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osszútávon az osteoclast képződést fokozza, míg az osteoblast képződést gátol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eringő ionizált Ca</w:t>
      </w:r>
      <w:r>
        <w:rPr>
          <w:vertAlign w:val="superscript"/>
        </w:rPr>
        <w:t>2+</w:t>
      </w:r>
      <w:r>
        <w:rPr/>
        <w:t>-szint közvetlenül, visszacsatolásos módszerrel szabályozza a mellékpajzsmirigyben a PTH-szekréciój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plazma kalciumkoncentrációja magas, a szekréció gátolt, és a kalcium lerakódik a csontok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kalciumkoncentráció alacsony, a hormonszekréció és a Ca</w:t>
      </w:r>
      <w:r>
        <w:rPr>
          <w:vertAlign w:val="superscript"/>
        </w:rPr>
        <w:t>2+</w:t>
      </w:r>
      <w:r>
        <w:rPr/>
        <w:t xml:space="preserve"> a csontokból mobilizál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sonló hatással van a szekrécióra a plazma magnéziumkoncentrációja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alcitonin (K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alcitonin (elsősorban) a mellékpajzsmirigy parafolliculáris C-sejtjeiben termelődik. Ugyanakkor a keringő hormonszintet a teljes pajzsmirigyírtás sem csökkenti nullára, és RIA módszerrel a hormont kimutatták a CSF-ban, a hypophysisben, a thymusban, a tüdőben, a bélben, a májban, a hólyagben és egyéb szövetekben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umán KT 32 AS-ból áll, molekulatömege 3500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intézis </w:t>
      </w:r>
      <w:r>
        <w:rPr>
          <w:b/>
          <w:bCs/>
        </w:rPr>
        <w:t>preprokalcitonin</w:t>
      </w:r>
      <w:r>
        <w:rPr/>
        <w:t xml:space="preserve"> formájában történik, amely kalcitoninná és két másik polipeptiddé bomlik. Ez utóbbiak a plazmában szintén megtalálható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gyikük, a </w:t>
      </w:r>
      <w:r>
        <w:rPr>
          <w:b/>
          <w:bCs/>
        </w:rPr>
        <w:t>katakalcin</w:t>
      </w:r>
      <w:r>
        <w:rPr/>
        <w:t xml:space="preserve"> a prekurzor molekula C-terminális részének 21 AS-át tartalmazza, és szintén csökkentheti a plazma Ca</w:t>
      </w:r>
      <w:r>
        <w:rPr>
          <w:vertAlign w:val="superscript"/>
        </w:rPr>
        <w:t>2+</w:t>
      </w:r>
      <w:r>
        <w:rPr/>
        <w:t>-szintjé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alcitonin génről átíródó mRNS az agyban egy másik mRNS-sé íródik át, így ott kalcitonin helyett ún. </w:t>
      </w:r>
      <w:r>
        <w:rPr>
          <w:b/>
          <w:bCs/>
        </w:rPr>
        <w:t xml:space="preserve">kalcitonin-génrokon peptid </w:t>
      </w:r>
      <w:r>
        <w:rPr/>
        <w:t>(</w:t>
      </w:r>
      <w:r>
        <w:rPr>
          <w:b/>
          <w:bCs/>
        </w:rPr>
        <w:t>CGRP</w:t>
      </w:r>
      <w:r>
        <w:rPr/>
        <w:t>) képződik. Ezt a molekulát szisztémásan beadva vasodilatáció alakul ki, de a fiziológiás jelentősége nem ism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T szekréciója fokozódik, ha a pajzsmirigyen magas Ca</w:t>
      </w:r>
      <w:r>
        <w:rPr>
          <w:vertAlign w:val="superscript"/>
        </w:rPr>
        <w:t>2+</w:t>
      </w:r>
      <w:r>
        <w:rPr/>
        <w:t>-koncentrációjú oldatot áramoltatunk át. A hormon nem szecernálódik 95 mg/l kalciumkoncentráció alatt, ám e fölött az érték fölött a plazma kalcitoninkoncentrációja egyenesen arányos a plazma kalciumkoncentrációjá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β-adrenerg agonisták, dopamin és az ösztrogének szintén fokozzák a KT-elválasztást. A gasztrinról, a CCK-ról, a glukagonról és a szekretinről ugyancsak kimutatták, hogy növelik a kalcitoninszekré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umán KT féléletideje kevesebb, mint 10 perc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Kalcitoninreceptorok a csontban és a vesében atlálhatók. A kalcitonin csökkento a keringő kalcium- és foszfátszintet. A kalckiumcsökkentő hatást a csontlebontás gátlása eredményez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 a hatás közvetlen, és úhy tűnik, hogy alapja mind az osteoclastok, mind az osteoblastok Ca</w:t>
      </w:r>
      <w:r>
        <w:rPr>
          <w:vertAlign w:val="superscript"/>
        </w:rPr>
        <w:t>2+</w:t>
      </w:r>
      <w:r>
        <w:rPr/>
        <w:t>-permeabilitásának gátl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T ugyancsak megemeli a vizelettel történő Ca</w:t>
      </w:r>
      <w:r>
        <w:rPr>
          <w:vertAlign w:val="superscript"/>
        </w:rPr>
        <w:t>2+</w:t>
      </w:r>
      <w:r>
        <w:rPr/>
        <w:t>-ürí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T fiziológiás szerepe nem pontosan ismert. A hormon aktivitása fiatal korban magasabb, és ez szerepet játszhat a csontfejlődésben. Terhesség alatt védheti az anya csontozatát a fokozott kalciumvesztéstől, mivel a laktáció és a magzat csontképződése a raktározott kalcium jelentős elvonására képes, és terhességben a plazma 1,25-(OH)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 xml:space="preserve"> koncentrációja emelkedik. Mindez az anya csontvesztéséhez vezetne, ha ugyanakkor az emelkedett plazma kalcitoninszint nem gátolná a csontlebont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Összefogla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lazma Ca</w:t>
      </w:r>
      <w:r>
        <w:rPr>
          <w:vertAlign w:val="superscript"/>
        </w:rPr>
        <w:t>2+</w:t>
      </w:r>
      <w:r>
        <w:rPr/>
        <w:t>-koncentrációját szabályozó három fő hatás a következő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parathormon</w:t>
      </w:r>
      <w:r>
        <w:rPr/>
        <w:t xml:space="preserve"> a csontból történő mobilizációval növeli a plazma Ca</w:t>
      </w:r>
      <w:r>
        <w:rPr>
          <w:vertAlign w:val="superscript"/>
        </w:rPr>
        <w:t>2+</w:t>
      </w:r>
      <w:r>
        <w:rPr/>
        <w:t>-ot; növeli a vesében a kalciumrebszorpciót, de ezt a hatást elfedi a megnövekedett filtrált Ca</w:t>
      </w:r>
      <w:r>
        <w:rPr>
          <w:vertAlign w:val="superscript"/>
        </w:rPr>
        <w:t>2+</w:t>
      </w:r>
      <w:r>
        <w:rPr/>
        <w:t>-mennyiség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1,25-dihidroxi-kolekalciferol</w:t>
      </w:r>
      <w:r>
        <w:rPr/>
        <w:t xml:space="preserve"> fokozza a bélből történő Ca</w:t>
      </w:r>
      <w:r>
        <w:rPr>
          <w:vertAlign w:val="superscript"/>
        </w:rPr>
        <w:t>2+</w:t>
      </w:r>
      <w:r>
        <w:rPr/>
        <w:t>-felszívódást, mobilizálja az iont a csontokból és növeli a vesében a Ca</w:t>
      </w:r>
      <w:r>
        <w:rPr>
          <w:vertAlign w:val="superscript"/>
        </w:rPr>
        <w:t>2+</w:t>
      </w:r>
      <w:r>
        <w:rPr/>
        <w:t>-visszaszívást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kalcitonin</w:t>
      </w:r>
      <w:r>
        <w:rPr/>
        <w:t xml:space="preserve"> gátolja a csontlebontást és növeli a vizeletben a Ca</w:t>
      </w:r>
      <w:r>
        <w:rPr>
          <w:vertAlign w:val="superscript"/>
        </w:rPr>
        <w:t>2+</w:t>
      </w:r>
      <w:r>
        <w:rPr/>
        <w:t xml:space="preserve"> mennyiség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csont életta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élő szövet, amelyet ásványi sókkal, főleg kalciumfoszfátokkal átitatott, kollagénszerű fehérjehálózat alko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áz-funkció mellett biztosítja a Ca</w:t>
      </w:r>
      <w:r>
        <w:rPr>
          <w:vertAlign w:val="superscript"/>
        </w:rPr>
        <w:t>2+</w:t>
      </w:r>
      <w:r>
        <w:rPr/>
        <w:t xml:space="preserve"> és egyéb ásványi anyagok homeosztázisához szükséges raktárt, valamint járulékos foszfát- és karbonátpufferek révén elősegíti a tüdő és a vese sav-bázis egyensúlyt fenntartó működésé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erves állomány elsősorban I. típusú kollagén. A csontban lerakódó ásványi anyagok elsősorban </w:t>
      </w:r>
      <w:r>
        <w:rPr>
          <w:b/>
          <w:bCs/>
        </w:rPr>
        <w:t>hidroxiapatitok</w:t>
      </w:r>
      <w:r>
        <w:rPr/>
        <w:t>, melyek 20×3-7 nm-es kristályokat alkotnak. Jelen van nátrium, és kis mennyiségű magnézium valamint karbonát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övettanilag három csontféleség különíthető el egymástól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 hosszú csontok diaphysisén és a lapos csontok külső felszínén található a </w:t>
      </w:r>
      <w:r>
        <w:rPr>
          <w:b/>
          <w:bCs/>
        </w:rPr>
        <w:t>tömött csontszövet</w:t>
      </w:r>
      <w:r>
        <w:rPr/>
        <w:t xml:space="preserve">, amely az egy-egy központi ér körül kialakuló, </w:t>
      </w:r>
      <w:r>
        <w:rPr>
          <w:b/>
          <w:bCs/>
        </w:rPr>
        <w:t>osteon</w:t>
      </w:r>
      <w:r>
        <w:rPr/>
        <w:t xml:space="preserve">nak vagy </w:t>
      </w:r>
      <w:r>
        <w:rPr>
          <w:b/>
          <w:bCs/>
        </w:rPr>
        <w:t>Havers-rendszer</w:t>
      </w:r>
      <w:r>
        <w:rPr/>
        <w:t>nek nevezett hengerekből áll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trabekuláris</w:t>
      </w:r>
      <w:r>
        <w:rPr/>
        <w:t xml:space="preserve"> vagy párhuzamos rostú csont alkotja a velőüreget határoló gerendázatot;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fonott csont</w:t>
      </w:r>
      <w:r>
        <w:rPr/>
        <w:t xml:space="preserve"> található az éretlen csontszövetben, illetve a csonttörések területé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vérellátása gazadag, emberben percenként 200-400 ml vér folyik át raj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képződésében és lebontásában elsősorban részt vevő sejtek az osteoblastok, az osteoclastok és az osteocyt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osteoblastok</w:t>
      </w:r>
      <w:r>
        <w:rPr/>
        <w:t xml:space="preserve"> a mesenchymális eredetű osteoprogenitor sejtből differenciálódik. Funkciójuk a csont alapszövetének, elsősorban a kollagénnek a termelése, mely állományt maguk köré szecernálják, mintegy beletemetkezve ab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osteocyták</w:t>
      </w:r>
      <w:r>
        <w:rPr/>
        <w:t xml:space="preserve"> a csont elmeszesedett hálózattal körülvett sejtjei, amelyek nyúlványaikkal behatolnak a csontot átszövő canaliculusokba. Az osteocyták az osteoblastok továbbdifferenciálódásával jönnek létr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osteoclastok</w:t>
      </w:r>
      <w:r>
        <w:rPr/>
        <w:t xml:space="preserve"> a monocytaképződés során jönnek létre hemopoetikus őssejtekből. Sokmagvú sejtek, melyek mintegy phagocytálják a csontállomány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osteoblastjai szorosan záródó membránt képeznek, amely elválasztja a hidroxiapatitokkal közvetlen kapcsolatban álló csontolyadékot a szervezet többi részének ECF-tereitő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Így a csontfolyadék Ca</w:t>
      </w:r>
      <w:r>
        <w:rPr>
          <w:vertAlign w:val="superscript"/>
        </w:rPr>
        <w:t>2+</w:t>
      </w:r>
      <w:r>
        <w:rPr/>
        <w:t xml:space="preserve"> és P</w:t>
      </w:r>
      <w:r>
        <w:rPr>
          <w:vertAlign w:val="subscript"/>
        </w:rPr>
        <w:t>i</w:t>
      </w:r>
      <w:r>
        <w:rPr/>
        <w:t>-koncentrációja finoman szabályozható. Hogy a kalciumfoszfát kicsapódik-e egy oldatban, az a Ca</w:t>
      </w:r>
      <w:r>
        <w:rPr>
          <w:vertAlign w:val="superscript"/>
        </w:rPr>
        <w:t>2+</w:t>
      </w:r>
      <w:r>
        <w:rPr/>
        <w:t xml:space="preserve"> és P</w:t>
      </w:r>
      <w:r>
        <w:rPr>
          <w:vertAlign w:val="subscript"/>
        </w:rPr>
        <w:t>i</w:t>
      </w:r>
      <w:r>
        <w:rPr/>
        <w:t>-ok koncentrációszorzatától függ. Amennyiben az érték meghaladja az oldhatósági szorzatot, a kalciumfoszfát kicsap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osteoblasztokban működik egy </w:t>
      </w:r>
      <w:r>
        <w:rPr>
          <w:b/>
          <w:bCs/>
        </w:rPr>
        <w:t>alkalikus foszfatáz</w:t>
      </w:r>
      <w:r>
        <w:rPr/>
        <w:t xml:space="preserve"> enzim, mely foszfátészterek hidrolízisére képes. A reakció során fölszabaduló foszfátok az osteoblast környezetének foszfátkoncentrációját az oldhatósági szorzat szintje fölé emelik, ami kalciumfoszfát kicsapódását eredményez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sont egyik fehérjéje nagy számban tartalmaz γ-karboxi-glutaminsav alkotóelemeket, melyek a Ca</w:t>
      </w:r>
      <w:r>
        <w:rPr>
          <w:vertAlign w:val="superscript"/>
        </w:rPr>
        <w:t>2+</w:t>
      </w:r>
      <w:r>
        <w:rPr/>
        <w:t xml:space="preserve"> megkötésére képesek. E fehérje magas koncentrációja és az előbbi körülmény játszik szerepet a csont elmeszesedéséb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Ugyanakkor, bár a γ-karboxiláció K-vitamin dependens folyamat, a K-vitamin hiánya csak a magzati korban okoz csontelváltozáso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ásik irányú folyamatban, a csont lebontásában, ill. felszívódásában az osteoclastok és az osteocyták vesznek részt. PTH hatására az osteoblastokhoz hasonlóan e sejtek Ca</w:t>
      </w:r>
      <w:r>
        <w:rPr>
          <w:vertAlign w:val="superscript"/>
        </w:rPr>
        <w:t>2+</w:t>
      </w:r>
      <w:r>
        <w:rPr/>
        <w:t>-permeabilitása megnövekszik és így kalciumot vonnak el a csontfolyadé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oponya csontjai membránok elcsontosodásával, ún. </w:t>
      </w:r>
      <w:r>
        <w:rPr>
          <w:b/>
          <w:bCs/>
        </w:rPr>
        <w:t>intramembrán</w:t>
      </w:r>
      <w:r>
        <w:rPr/>
        <w:t xml:space="preserve"> csontképződéssel alakulnak ki (</w:t>
      </w:r>
      <w:r>
        <w:rPr>
          <w:b/>
          <w:bCs/>
        </w:rPr>
        <w:t>desmális csontosodá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sszú csontok először porcból formálódnak, majd a csontok testén és végén egyaránt meginduló ossificatio vezet végleges kialakulásukhoz (</w:t>
      </w:r>
      <w:r>
        <w:rPr>
          <w:b/>
          <w:bCs/>
        </w:rPr>
        <w:t>enchondrális csotképződé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osteoblastok a kollagénrostok hálózatát alakítja ki, amely ezután elmeszesedik. e folyamat közben a diaphysis belsejét osteoclastok árasztják el, amelyek innen a porcot eltávolítjá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övekedés során a hosszú csontok epiphysisét a diaphysistől az </w:t>
      </w:r>
      <w:r>
        <w:rPr>
          <w:b/>
          <w:bCs/>
        </w:rPr>
        <w:t>epiphysis porckorong</w:t>
      </w:r>
      <w:r>
        <w:rPr/>
        <w:t xml:space="preserve"> választja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ssznövekedésben ez a porckorong ad újabb elcsontosodó részeket a diaphysishez. Az epiphysis porckorong vastagságát számos hormon szabályozza, de a leglényegesebb a hypophysis GH-jának szomatomedinek útján kiváltott hat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sszanti csontnövekedés mindaddig folyhat, amíg az epiphysis és a diaphysis egymástól elkülönül, leáll azonban, ha a az epyphisiszáródás megtörténik.</w:t>
      </w:r>
    </w:p>
    <w:sectPr>
      <w:headerReference w:type="default" r:id="rId2"/>
      <w:type w:val="nextPage"/>
      <w:pgSz w:w="11906" w:h="16838"/>
      <w:pgMar w:left="1080" w:right="1106" w:gutter="0" w:header="72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11:00Z</dcterms:created>
  <dc:creator>Szedlák Miklós György</dc:creator>
  <dc:description/>
  <dc:language>en-US</dc:language>
  <cp:lastModifiedBy>Szedlák Miklós György</cp:lastModifiedBy>
  <cp:lastPrinted>2003-05-14T15:10:00Z</cp:lastPrinted>
  <dcterms:modified xsi:type="dcterms:W3CDTF">2003-05-14T13:12:00Z</dcterms:modified>
  <cp:revision>4</cp:revision>
  <dc:subject/>
  <dc:title>III/7</dc:title>
</cp:coreProperties>
</file>