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II/12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mellékvesevelő-hormonok szerkezete,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bioszinzézisük főbb vonalai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hormonok hatásai. A hormonelválasztás szabályozása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mellékvese morfológi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mellékvesék a vesék felső pólusán elhelyezkedő, háromszög alapú piramishoz hasonlító szerve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mellékvese szövettanilag két részre, kéregre és velőre (28%) osztható. A mellékvesekéreg további három rétegre tagolódik. Kívülről befelé haladva: zona glomerulosa (15%), zona fasciculata (50%) és zona reticularis (7%)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mellékvesék vérellátását a rekeszizmot és a veséket ellátó artériákból, valamint az aortából eredő számos kis artéria biztosítj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tokban elhelyezkedő plexusból a vér a kéregállományon keresztül a velőállomány sinusoidjai felé áraml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magzati élet folyamán az agyalapi mirigy szabályozása alatt álló mellékvese igen nagy, de a kéregállománynak a születés után is fennmaradó három zónája a mirigyállománynak csak 20%-át teszi ki. A többi 80% a nagy </w:t>
      </w:r>
      <w:r>
        <w:rPr>
          <w:b/>
          <w:bCs/>
        </w:rPr>
        <w:t>magzati mellékvesekéreg</w:t>
      </w:r>
      <w:r>
        <w:rPr/>
        <w:t>, amely a születéskor igen gyorsan elsorvad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mellékvesevelő tulajdonképpen nem más, mint egy sympathicus ganglion. Sejtjei axon nélküli neuronoknak tekinthető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mellékvesevelő hormonok szerkeze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5">
    <w:name w:val="WW8Num1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4:00:00Z</dcterms:created>
  <dc:creator>Szedlák Miklós György</dc:creator>
  <dc:description/>
  <dc:language>en-US</dc:language>
  <cp:lastModifiedBy>Szedlák Miklós György</cp:lastModifiedBy>
  <dcterms:modified xsi:type="dcterms:W3CDTF">2003-02-16T14:17:00Z</dcterms:modified>
  <cp:revision>1</cp:revision>
  <dc:subject/>
  <dc:title>III/12</dc:title>
</cp:coreProperties>
</file>