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II/2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 adenohypophysis trophormonjai, szekréciójuk szabályozás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z adenophypohys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denohypophysis nem más, mint a hypophysis elülső lebenye, amely szövettanilag és fejlődéstanilag is eltér a hátsó lebenytől, a neurohypophysistő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denophypophysis része a hypothyalamo-hypophysealis tengelynek, s megkülönböztetünk rajta a pars distalist, pars intermediát és pars tuberalist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denohypophysis neuronális összeköttetésben áll a hypothalamussal, melyből az eminentia mediana területén végződő hormontermelő neuronok ereszkednek az arteria hypophysealis superior környékér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minentia mediana az ún. cirkumventrikularis szervek közé tartozik, így tehát itt nem találkozunk a vér-agy gát elemeivel, sőt, fenesztrált endothéllel rendelkező kapillárisok alkotnak portális keringést a hypophysis területé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jelentősége az, hogy a felső hypophysis arteria körül ürülő hypothalamikus releasing és inhibiting hormonok a véráram útján jutnak el az adenohypophysis területére, illetve az itt termelődő hormonok a vérkeringésb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első hypophysis artéria és a portalis kapilláris rész közötti nyomásfő csupán 1-2 Hgmm, ami lehetővé teszi a retrográd áramlást, hypophysealis hormonokat a hypothalamusba juttatva. Ez alapja a negatív fedd-back szabályozás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denohypophysis szöveti szerkezete típusos hormontermelő mirigyre emlékeztet. Immuncitokémiai módszerekkel kimutatható illetve igazolható az „egy sejt egy hormon” hipotézis, miszerint a hat hormonféleséget öt sejtféleség termeli (az LH-t és FSH-t egyaránt a gonadotrop sejtek termelik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Érdemes megjegyezni, hogy a legkisebb számban (3-5%) thyrotrop sejteket, míg a legnagyobb számban (40-50%) somatotrop sejteket találun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TSH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Thyroidea Stimuláló Horm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Kémiai szerkezete szerint </w:t>
      </w:r>
      <w:r>
        <w:rPr>
          <w:b/>
          <w:bCs/>
        </w:rPr>
        <w:t>glikoprotein</w:t>
      </w:r>
      <w:r>
        <w:rPr/>
        <w:t xml:space="preserve">, </w:t>
      </w:r>
      <w:r>
        <w:rPr>
          <w:b/>
          <w:bCs/>
        </w:rPr>
        <w:t>αβ-heterodimer</w:t>
      </w:r>
      <w:r>
        <w:rPr/>
        <w:t xml:space="preserve"> (hasonlóan az FSH-hoz és az LH-hoz, valamint a hCG-hez). A négy hormon között az α-alegység teljesen megegyezik, míg a β-alegység különböző. Ez utóbbi hordozza a hormonspecificitás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TSH az adenohypophysis hormontermelő sejtjeinek 3-5%-át adó </w:t>
      </w:r>
      <w:r>
        <w:rPr>
          <w:b/>
          <w:bCs/>
        </w:rPr>
        <w:t>thyrotroph</w:t>
      </w:r>
      <w:r>
        <w:rPr/>
        <w:t xml:space="preserve"> sejtek termeli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SH célsejtjei a pajzsmirigy hormontermelő sejtje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TSH-szintézise és szekréciója egyrészt a hypothalamicus </w:t>
      </w:r>
      <w:r>
        <w:rPr>
          <w:b/>
          <w:bCs/>
        </w:rPr>
        <w:t>TRH</w:t>
      </w:r>
      <w:r>
        <w:rPr/>
        <w:t xml:space="preserve"> (NPV-ból), másrészt a pajzsmirigyhormonok (</w:t>
      </w:r>
      <w:r>
        <w:rPr>
          <w:b/>
          <w:bCs/>
        </w:rPr>
        <w:t>T</w:t>
      </w:r>
      <w:r>
        <w:rPr>
          <w:b/>
          <w:bCs/>
          <w:vertAlign w:val="subscript"/>
        </w:rPr>
        <w:t>4</w:t>
      </w:r>
      <w:r>
        <w:rPr>
          <w:b/>
          <w:bCs/>
        </w:rPr>
        <w:t>/T</w:t>
      </w:r>
      <w:r>
        <w:rPr>
          <w:b/>
          <w:bCs/>
          <w:vertAlign w:val="subscript"/>
        </w:rPr>
        <w:t>3</w:t>
      </w:r>
      <w:r>
        <w:rPr/>
        <w:t>) szabályozása alatt ál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8075</wp:posOffset>
            </wp:positionH>
            <wp:positionV relativeFrom="paragraph">
              <wp:posOffset>-9525</wp:posOffset>
            </wp:positionV>
            <wp:extent cx="2081530" cy="2943225"/>
            <wp:effectExtent l="0" t="0" r="0" b="0"/>
            <wp:wrapTight wrapText="bothSides">
              <wp:wrapPolygon edited="0">
                <wp:start x="5596" y="15640"/>
                <wp:lineTo x="5596" y="12799"/>
                <wp:lineTo x="4217" y="12799"/>
                <wp:lineTo x="4217" y="15640"/>
                <wp:lineTo x="5596" y="156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23" t="20724" r="48514" b="11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943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hypothalamikus TRH szekréciót a thalamus-hypothalamus felől érkező thermikus és kalorikus információk szabályozzák. A szignáltól függően a hypothalamusban vagy </w:t>
      </w:r>
      <w:r>
        <w:rPr>
          <w:b/>
          <w:bCs/>
        </w:rPr>
        <w:t>somatostatin</w:t>
      </w:r>
      <w:r>
        <w:rPr/>
        <w:t xml:space="preserve"> (SS</w:t>
      </w:r>
      <w:r>
        <w:rPr>
          <w:vertAlign w:val="subscript"/>
        </w:rPr>
        <w:t>14</w:t>
      </w:r>
      <w:r>
        <w:rPr/>
        <w:t xml:space="preserve">) és </w:t>
      </w:r>
      <w:r>
        <w:rPr>
          <w:b/>
          <w:bCs/>
        </w:rPr>
        <w:t xml:space="preserve">dopamin </w:t>
      </w:r>
      <w:r>
        <w:rPr/>
        <w:t xml:space="preserve">termelődik, amelyek gátolják a pituicytákban a TSH-termelést, vagy pedig </w:t>
      </w:r>
      <w:r>
        <w:rPr>
          <w:b/>
          <w:bCs/>
        </w:rPr>
        <w:t xml:space="preserve">TRH </w:t>
      </w:r>
      <w:r>
        <w:rPr/>
        <w:t>termelődik, ami fokozza az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fokozott TSH termelésre a pajzsmirigyben fokozódik a </w:t>
      </w:r>
      <w:r>
        <w:rPr>
          <w:b/>
          <w:bCs/>
        </w:rPr>
        <w:t>T</w:t>
      </w:r>
      <w:r>
        <w:rPr>
          <w:b/>
          <w:bCs/>
          <w:vertAlign w:val="subscript"/>
        </w:rPr>
        <w:t>4</w:t>
      </w:r>
      <w:r>
        <w:rPr>
          <w:b/>
          <w:bCs/>
        </w:rPr>
        <w:t>/T</w:t>
      </w:r>
      <w:r>
        <w:rPr>
          <w:b/>
          <w:bCs/>
          <w:vertAlign w:val="subscript"/>
        </w:rPr>
        <w:t>3</w:t>
      </w:r>
      <w:r>
        <w:rPr/>
        <w:t xml:space="preserve"> produkció. Ez két támadásponton negatív visszacsatolással szabályozza a TSH-szintézist: egyrészt a hypothalamusban csökkenti a TRH-termelést, másrészt a hypophysisben csökkenti a TRH-érzékenységet valamint a TSH mindkét alegységének transzkripciój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SH termelés napi periodicitást (cirkadián ritmus) mutat, de megjegyzendő, hogy az adenohypophysis hormonok között ez a ritmus a legkevésbé kifejezett. A napközbeni alacsony TSH-szint estére emelkedik, éjjel a legmagasabb, majd a kora reggeli órákra csökk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FSH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Folliculus Stimuláló Hormon és LH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Luteinizáló Horm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FSH és az LH az adenohypophysis hormontermelő sejtjeinek 10-15%-át adó </w:t>
      </w:r>
      <w:r>
        <w:rPr>
          <w:b/>
          <w:bCs/>
        </w:rPr>
        <w:t>gonadotroph</w:t>
      </w:r>
      <w:r>
        <w:rPr/>
        <w:t xml:space="preserve"> sejtekben termelődnek. Kémiai szerkezetük alapján </w:t>
      </w:r>
      <w:r>
        <w:rPr>
          <w:b/>
          <w:bCs/>
        </w:rPr>
        <w:t>glikoprotein</w:t>
      </w:r>
      <w:r>
        <w:rPr/>
        <w:t xml:space="preserve">ek, </w:t>
      </w:r>
      <w:r>
        <w:rPr>
          <w:b/>
          <w:bCs/>
        </w:rPr>
        <w:t>αβ-heterodimer</w:t>
      </w:r>
      <w:r>
        <w:rPr/>
        <w:t>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α-alegység közöttük és a TSH valamint a hCG között 100%-os homológiát mutat, míg a β-alegység különbözik, ez hordozza a hormonspecificitás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FSH</w:t>
      </w:r>
      <w:r>
        <w:rPr/>
        <w:t xml:space="preserve"> célsejtje nőben a </w:t>
      </w:r>
      <w:r>
        <w:rPr>
          <w:b/>
          <w:bCs/>
        </w:rPr>
        <w:t>granulosa</w:t>
      </w:r>
      <w:r>
        <w:rPr/>
        <w:t xml:space="preserve"> sejt, férfiban a </w:t>
      </w:r>
      <w:r>
        <w:rPr>
          <w:b/>
          <w:bCs/>
        </w:rPr>
        <w:t>Sertoli</w:t>
      </w:r>
      <w:r>
        <w:rPr/>
        <w:t xml:space="preserve">-sejt, míg az </w:t>
      </w:r>
      <w:r>
        <w:rPr>
          <w:b/>
          <w:bCs/>
        </w:rPr>
        <w:t>LH</w:t>
      </w:r>
      <w:r>
        <w:rPr/>
        <w:t xml:space="preserve">-é nőben a </w:t>
      </w:r>
      <w:r>
        <w:rPr>
          <w:b/>
          <w:bCs/>
        </w:rPr>
        <w:t>theca</w:t>
      </w:r>
      <w:r>
        <w:rPr/>
        <w:t xml:space="preserve"> sejt, míg férfiban a </w:t>
      </w:r>
      <w:r>
        <w:rPr>
          <w:b/>
          <w:bCs/>
        </w:rPr>
        <w:t>Leydig</w:t>
      </w:r>
      <w:r>
        <w:rPr/>
        <w:t>-sej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gonadotrop homron-termelés egyik szabályozóeleme a hypothalamikus </w:t>
      </w:r>
      <w:r>
        <w:rPr>
          <w:b/>
          <w:bCs/>
        </w:rPr>
        <w:t>GnRH</w:t>
      </w:r>
      <w:r>
        <w:rPr/>
        <w:t xml:space="preserve"> (vagy </w:t>
      </w:r>
      <w:r>
        <w:rPr>
          <w:b/>
          <w:bCs/>
        </w:rPr>
        <w:t>LHRH</w:t>
      </w:r>
      <w:r>
        <w:rPr/>
        <w:t>) a nucleus arcuatusbó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Tekintettel arra, hogy a GnRH szekréció pulzabilis, így maga az FSH/LH termelés is pulzabilissé válik, sőt, a gonadotropok termelésének feltétele a pulzabilis GnRH termelés. Folymatos, hosszan tartó plató-szinten beállított GnRH adagolás mellett az FSH/LH-termelés néhány napon belül megszűn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GnRH-termelést a </w:t>
      </w:r>
      <w:r>
        <w:rPr>
          <w:b/>
          <w:bCs/>
        </w:rPr>
        <w:t>dopamin</w:t>
      </w:r>
      <w:r>
        <w:rPr/>
        <w:t xml:space="preserve"> és az </w:t>
      </w:r>
      <w:r>
        <w:rPr>
          <w:b/>
          <w:bCs/>
        </w:rPr>
        <w:t>endorfin</w:t>
      </w:r>
      <w:r>
        <w:rPr/>
        <w:t xml:space="preserve">ok gátolják, míg a </w:t>
      </w:r>
      <w:r>
        <w:rPr>
          <w:b/>
          <w:bCs/>
        </w:rPr>
        <w:t>NA</w:t>
      </w:r>
      <w:r>
        <w:rPr/>
        <w:t xml:space="preserve"> fokozz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GnRH-termelés ritmusgenerátora a </w:t>
      </w:r>
      <w:r>
        <w:rPr>
          <w:b/>
          <w:bCs/>
        </w:rPr>
        <w:t>mediobasalis hypothalamus</w:t>
      </w:r>
      <w:r>
        <w:rPr/>
        <w:t>ban v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5875</wp:posOffset>
            </wp:positionV>
            <wp:extent cx="1943100" cy="1931670"/>
            <wp:effectExtent l="0" t="0" r="0" b="0"/>
            <wp:wrapTight wrapText="bothSides">
              <wp:wrapPolygon edited="0">
                <wp:start x="11948" y="14561"/>
                <wp:lineTo x="11948" y="11289"/>
                <wp:lineTo x="10029" y="11289"/>
                <wp:lineTo x="10029" y="14561"/>
                <wp:lineTo x="11948" y="1456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59" t="16750" r="22861" b="11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rmészetesen nem csak a GnRH/FSH-LH termelés mutat pulzabilitást, hanem ennek megfelelően a szexhormonok (testosteron, ösztrogén) i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GnRH bár mindkét hormon termelődését fokozza, néhány órán keresztül tartó GnRH-infúzió az LH-produktumot sokkal inkább serkenti, mint az FSH-t. Ez ad okot feltételezni, hogy az FSH-nak van egy máig még ismeretlen saját RH-j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GnRH/FSH-LH szekréció legfontosabb regulátora a gonádokban hatásukra termelt hormonok részben negatív, részben pozitív visszacsatolással. A visszacsatolásos szabályozás férfiban és nőben különbö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érfiban sem a gonadotrpinok, sem a hatásukra keletkezett hormonok szekréciója nem ciklikus jellegű, azaz bár pulzabilitást mutatnak, de havi periodicitást ne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ndrogének elsősorban a hypothalamicus GnRH szekréciót negatív feed-back módon gátolják, így a gonadothropin termelés is csökken. A sertoli-sejtekben termelődött </w:t>
      </w:r>
      <w:r>
        <w:rPr>
          <w:b/>
          <w:bCs/>
        </w:rPr>
        <w:t>inhibin</w:t>
      </w:r>
      <w:r>
        <w:rPr/>
        <w:t xml:space="preserve"> elsősorban az </w:t>
      </w:r>
      <w:r>
        <w:rPr>
          <w:b/>
          <w:bCs/>
        </w:rPr>
        <w:t>FSH</w:t>
      </w:r>
      <w:r>
        <w:rPr/>
        <w:t xml:space="preserve"> termelését csökkenti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37160</wp:posOffset>
            </wp:positionV>
            <wp:extent cx="2785110" cy="3314700"/>
            <wp:effectExtent l="0" t="0" r="0" b="0"/>
            <wp:wrapTight wrapText="bothSides">
              <wp:wrapPolygon edited="0">
                <wp:start x="14273" y="15280"/>
                <wp:lineTo x="14273" y="11829"/>
                <wp:lineTo x="12678" y="11829"/>
                <wp:lineTo x="12678" y="15280"/>
                <wp:lineTo x="14273" y="1528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538" t="16750" r="20872" b="10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őben a gonadotropinok termelődése a pulzabilitás mellett havi ciklust is mutatnak. Hypothalamicus szabályozás hiányában a teljes ciklus létrehozható a GnRH epizódikus adásával, amiből az következik, hogy a ciklus működését teljes egészében a gonadotrop sejtek és a periféria hormonszekréciójának automatikus összjátéka szabályozz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ovarialis homronok közül az </w:t>
      </w:r>
      <w:r>
        <w:rPr>
          <w:b/>
          <w:bCs/>
        </w:rPr>
        <w:t>ösztradiol</w:t>
      </w:r>
      <w:r>
        <w:rPr/>
        <w:t xml:space="preserve"> egyaránt képes negatív és pozitív visszacsatolást kivál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ACTH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Adenocorticotrop Horm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CTH kémiai szerkezete alapján </w:t>
      </w:r>
      <w:r>
        <w:rPr>
          <w:b/>
          <w:bCs/>
        </w:rPr>
        <w:t>peptidhormon</w:t>
      </w:r>
      <w:r>
        <w:rPr/>
        <w:t xml:space="preserve">, amit az adenohypophysis hormontermelő sejtjeinek 15-20%-át adó </w:t>
      </w:r>
      <w:r>
        <w:rPr>
          <w:b/>
          <w:bCs/>
        </w:rPr>
        <w:t>corticotroph</w:t>
      </w:r>
      <w:r>
        <w:rPr/>
        <w:t xml:space="preserve"> sejtjei termelne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CTH szintézise több lépésben történik, mely lépések során, más hormonok is kelet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hormontermelő sejtek egy preprohormont, a </w:t>
      </w:r>
      <w:r>
        <w:rPr>
          <w:b/>
          <w:bCs/>
        </w:rPr>
        <w:t>preproopiomelanocortin</w:t>
      </w:r>
      <w:r>
        <w:rPr/>
        <w:t xml:space="preserve">t termelik, melynek az N-terminális szignálszekvenciája hasad le az első lépésben, és keletkezik, a </w:t>
      </w:r>
      <w:r>
        <w:rPr>
          <w:b/>
          <w:bCs/>
        </w:rPr>
        <w:t>proopiomelanocortin</w:t>
      </w:r>
      <w:r>
        <w:rPr/>
        <w:t xml:space="preserve"> (</w:t>
      </w:r>
      <w:r>
        <w:rPr>
          <w:b/>
          <w:bCs/>
        </w:rPr>
        <w:t>POMC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ehérje a transzlációt követően módosításokon megy keresztül, míg végül proteolízissel több fragmentumra hasa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mberi szervezetben a POMC hasadási termékei N</w:t>
      </w:r>
      <w:r>
        <w:rPr>
          <w:rFonts w:eastAsia="Wingdings 3" w:cs="Wingdings 3" w:ascii="Wingdings 3" w:hAnsi="Wingdings 3"/>
        </w:rPr>
        <w:t></w:t>
      </w:r>
      <w:r>
        <w:rPr/>
        <w:t xml:space="preserve">C irányban a következők: </w:t>
      </w:r>
      <w:r>
        <w:rPr>
          <w:b/>
          <w:bCs/>
        </w:rPr>
        <w:t xml:space="preserve">N-terminális peptid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ACTH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β-lipotropin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N-terminalis peptiden belül helyezkedik el a </w:t>
      </w:r>
      <w:r>
        <w:rPr>
          <w:b/>
          <w:bCs/>
        </w:rPr>
        <w:t>γ-MSH</w:t>
      </w:r>
      <w:r>
        <w:rPr/>
        <w:t xml:space="preserve"> szekvencia, míg a β-LPH további két részre hasad: </w:t>
      </w:r>
      <w:r>
        <w:rPr>
          <w:b/>
          <w:bCs/>
        </w:rPr>
        <w:t>γ-LPH</w:t>
      </w:r>
      <w:r>
        <w:rPr/>
        <w:t xml:space="preserve"> és </w:t>
      </w:r>
      <w:r>
        <w:rPr>
          <w:b/>
          <w:bCs/>
        </w:rPr>
        <w:t>β-endorfin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gyes sejtekben az ACTH-n belüli proteolízis az 1-13 </w:t>
      </w:r>
      <w:r>
        <w:rPr>
          <w:b/>
          <w:bCs/>
        </w:rPr>
        <w:t>α-MSH</w:t>
      </w:r>
      <w:r>
        <w:rPr/>
        <w:t xml:space="preserve">-t és a 18-39 </w:t>
      </w:r>
      <w:r>
        <w:rPr>
          <w:b/>
          <w:bCs/>
        </w:rPr>
        <w:t>CLIP</w:t>
      </w:r>
      <w:r>
        <w:rPr/>
        <w:t>-et eredményez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Érdemes megjegyezni, hogy az ACTH magában hordja az α-MSH szekvenciáját, és az ACTH túlprodukció kihathat a melanocytákra (Adison-syndroma). A CLIP a „</w:t>
      </w:r>
      <w:r>
        <w:rPr>
          <w:i/>
          <w:iCs/>
        </w:rPr>
        <w:t>corticotropin-like intermediate-lobe peptid</w:t>
      </w:r>
      <w:r>
        <w:rPr/>
        <w:t>” rövidítés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5211445" cy="2767965"/>
            <wp:effectExtent l="0" t="0" r="0" b="0"/>
            <wp:wrapTight wrapText="bothSides">
              <wp:wrapPolygon edited="0">
                <wp:start x="16787" y="17078"/>
                <wp:lineTo x="16787" y="14777"/>
                <wp:lineTo x="8272" y="14777"/>
                <wp:lineTo x="8272" y="17078"/>
                <wp:lineTo x="16787" y="1707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55" t="27773" r="5896" b="11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CTH corticotrop hatása az 1-18 AS-akhoz kötött; az 1-24 szekvencia különböző fajokban viszonylag álland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CTH célszerve a mellékvesekéreg. Fő hatása a </w:t>
      </w:r>
      <w:r>
        <w:rPr>
          <w:b/>
          <w:bCs/>
        </w:rPr>
        <w:t>zona fasciculata</w:t>
      </w:r>
      <w:r>
        <w:rPr/>
        <w:t xml:space="preserve"> és </w:t>
      </w:r>
      <w:r>
        <w:rPr>
          <w:b/>
          <w:bCs/>
        </w:rPr>
        <w:t>zona reticularis</w:t>
      </w:r>
      <w:r>
        <w:rPr/>
        <w:t xml:space="preserve"> sejtjein érvényesül, itt növeli a glükokortikoidok (</w:t>
      </w:r>
      <w:r>
        <w:rPr>
          <w:b/>
          <w:bCs/>
        </w:rPr>
        <w:t>kortizol</w:t>
      </w:r>
      <w:r>
        <w:rPr/>
        <w:t>) és az androgének szekréciójá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zona glomerulosa</w:t>
      </w:r>
      <w:r>
        <w:rPr/>
        <w:t xml:space="preserve"> sejtjeiben átmenetileg hat az aldoszterontermelés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CTH nemcsak a kortizol és az androgének termelésére hat, de nélkülözhetetlen a zona fasciculata és reticularis szerkezetének fenntartásáb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33775</wp:posOffset>
            </wp:positionH>
            <wp:positionV relativeFrom="paragraph">
              <wp:posOffset>440690</wp:posOffset>
            </wp:positionV>
            <wp:extent cx="2262505" cy="2528570"/>
            <wp:effectExtent l="0" t="0" r="0" b="0"/>
            <wp:wrapTight wrapText="bothSides">
              <wp:wrapPolygon edited="0">
                <wp:start x="14868" y="14561"/>
                <wp:lineTo x="14868" y="11253"/>
                <wp:lineTo x="13192" y="11253"/>
                <wp:lineTo x="13192" y="14561"/>
                <wp:lineTo x="14868" y="1456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543" t="16756" r="18893" b="11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528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</w:t>
      </w:r>
      <w:r>
        <w:rPr>
          <w:b/>
          <w:bCs/>
        </w:rPr>
        <w:t>corticotroph</w:t>
      </w:r>
      <w:r>
        <w:rPr/>
        <w:t xml:space="preserve"> sejt legfontosabb fiziológiás aktivátora a hypothalamikus </w:t>
      </w:r>
      <w:r>
        <w:rPr>
          <w:b/>
          <w:bCs/>
        </w:rPr>
        <w:t xml:space="preserve">CRH </w:t>
      </w:r>
      <w:r>
        <w:rPr/>
        <w:t>(NPV-ből). A CRH az ACTH-t felszabadító hatásán kívül fokozza a POMC-gén transzkripcióját 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CRH-elválasztást az endorfinok, a kortizol, az opioidok, az enkephalin, a somatostatin és az ACTH gátolja, míg a stressz (hyoglycamia, anestaesia, sebészeti beavatkozás, sérülés, fertőzés, égés), az ébredés, a GABA, NA, ACh, és a serotonin serkent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CTH termelésében is találkozunk </w:t>
      </w:r>
      <w:r>
        <w:rPr>
          <w:b/>
          <w:bCs/>
        </w:rPr>
        <w:t>negatív feed-back</w:t>
      </w:r>
      <w:r>
        <w:rPr/>
        <w:t xml:space="preserve"> szabályozással, mely szempontból a </w:t>
      </w:r>
      <w:r>
        <w:rPr>
          <w:b/>
          <w:bCs/>
        </w:rPr>
        <w:t>kortizol</w:t>
      </w:r>
      <w:r>
        <w:rPr/>
        <w:t xml:space="preserve"> a legerősebb effector. A kortizol mind az ACTH-termelést csökkenti piuicitákban, mind pedig a CRH-szekréciót a hypothalamusba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ellemző szabályozás az ACTH termelésében, hogy maga a corticotropin rövid hurkú szabályozással csökkenti a hypothalamicus CRH-szekréciót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ívülről bevitt glukokorticoid jelentős mértékben csökkenti mind az ACTH-, mind a kortizol szintézis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yoglycaemiában fokozódik az ACTH </w:t>
      </w:r>
      <w:r>
        <w:rPr>
          <w:rFonts w:eastAsia="Wingdings 3" w:cs="Wingdings 3" w:ascii="Wingdings 3" w:hAnsi="Wingdings 3"/>
        </w:rPr>
        <w:t></w:t>
      </w:r>
      <w:r>
        <w:rPr/>
        <w:t xml:space="preserve"> kortizol termelés, így emelkedik a serum glukóz koncentrációja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1975</wp:posOffset>
            </wp:positionH>
            <wp:positionV relativeFrom="paragraph">
              <wp:posOffset>135255</wp:posOffset>
            </wp:positionV>
            <wp:extent cx="2538730" cy="2262505"/>
            <wp:effectExtent l="0" t="0" r="0" b="0"/>
            <wp:wrapTight wrapText="bothSides">
              <wp:wrapPolygon edited="0">
                <wp:start x="15436" y="14813"/>
                <wp:lineTo x="15436" y="11901"/>
                <wp:lineTo x="13327" y="11901"/>
                <wp:lineTo x="13327" y="14813"/>
                <wp:lineTo x="15436" y="1481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685" t="19269" r="14782" b="12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262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5175</wp:posOffset>
            </wp:positionH>
            <wp:positionV relativeFrom="paragraph">
              <wp:posOffset>135255</wp:posOffset>
            </wp:positionV>
            <wp:extent cx="2538730" cy="2261870"/>
            <wp:effectExtent l="0" t="0" r="0" b="0"/>
            <wp:wrapTight wrapText="bothSides">
              <wp:wrapPolygon edited="0">
                <wp:start x="15030" y="15820"/>
                <wp:lineTo x="15030" y="12440"/>
                <wp:lineTo x="13084" y="12440"/>
                <wp:lineTo x="13084" y="15820"/>
                <wp:lineTo x="15030" y="1582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707" t="17820" r="16767" b="10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261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CTH-szekréciónak és következésképpen a kortizol termelésnek is napi ritmusa van. Az adenohypophysis hormonjai közül az ACTH termelésére a legjellemzőbb a napi ritmu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CTH-szint az elalvást követő néhány óra múlva növekszik, és a maximumot az ébredés előtti órákban éri el. Ezután folyamatosan csökken, és a minimumot az esti órákban éri 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CTH- és kortizol-termelés tehát összeköttetésben áll a hypothalamus nucleus suprachiasmaticusában kódolódó „biológiai órával”, amely rendelkezik többek között közvetlen retinális, pineális összeköttetéssel. Ezen rendszer átállítódása tehető felelőssé a „jet-leg” jelenségér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CTH-termelésre a napi ritmicitáson kívül a pulzabilitás is jellemző, de ahhoz, hogy ezt nyomon tudjuk követni, gyakran kell mintát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GH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Növekedési horm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Kémiai szerkezetét tekintve polipeptidhormon, amely az adenohypophysis hormontermelő sejtjeinek 40-50%-át kitevő </w:t>
      </w:r>
      <w:r>
        <w:rPr>
          <w:b/>
          <w:bCs/>
        </w:rPr>
        <w:t xml:space="preserve">somatotroph </w:t>
      </w:r>
      <w:r>
        <w:rPr/>
        <w:t>sejtekben preprohormonként termelődik. Szerkezetét két diszulfid-híd stabilizálj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kintettel arra, hogy nem glikozilált fehérje, ezért rekombináns DNS-technikával mesterségesen is előállítható prokariótákba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keringésben plazmafehérjékhez kötötten transzportálód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élszerve konkrétan nem meghatározható, majdnem az összes szerv tartalmaz növekedési hormon receptor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okban a sejtekben, amelyek rendelkeznek receptorral növekedési faktorokat (</w:t>
      </w:r>
      <w:r>
        <w:rPr>
          <w:b/>
          <w:bCs/>
        </w:rPr>
        <w:t>somatomedinek</w:t>
      </w:r>
      <w:r>
        <w:rPr/>
        <w:t>) indukál. Az alapszövettől függően megkülönböztetünk NGF-t, FGF-t, EGF-t, IGF-t, st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GH termelődése már az intrauterin életben megkezdődik, de nem kifejezett a hatása, mivel nincsenek receptorai. (Az intrauterin fejlődés elengedhetetlen feltétele a pajzsmirigyhormon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ületés után a GH-szekréció kissé emelkedik, majd a pubertásig plató-szinten marad. A pubertás ideje alatt nagy fokozódást mutat, felnőtt korban alacsony szinten platózik, majd idős korban a kiindulási érték alá csökkenhet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3543300" cy="1868805"/>
            <wp:effectExtent l="0" t="0" r="0" b="0"/>
            <wp:wrapTight wrapText="bothSides">
              <wp:wrapPolygon edited="0">
                <wp:start x="18977" y="13375"/>
                <wp:lineTo x="18977" y="11002"/>
                <wp:lineTo x="9813" y="11002"/>
                <wp:lineTo x="9813" y="13375"/>
                <wp:lineTo x="18977" y="13375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38" t="21474" r="4852" b="16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növekedési hormon szintézisének szabályozása rendkívül összetett. Rendelkezik hypothalamikus </w:t>
      </w:r>
      <w:r>
        <w:rPr>
          <w:b/>
          <w:bCs/>
        </w:rPr>
        <w:t>releasing hormon</w:t>
      </w:r>
      <w:r>
        <w:rPr/>
        <w:t>nal (</w:t>
      </w:r>
      <w:r>
        <w:rPr>
          <w:b/>
          <w:bCs/>
        </w:rPr>
        <w:t>GHRH</w:t>
      </w:r>
      <w:r>
        <w:rPr/>
        <w:t xml:space="preserve">) és </w:t>
      </w:r>
      <w:r>
        <w:rPr>
          <w:b/>
          <w:bCs/>
        </w:rPr>
        <w:t>inhibiting hormon</w:t>
      </w:r>
      <w:r>
        <w:rPr/>
        <w:t>nal (</w:t>
      </w:r>
      <w:r>
        <w:rPr>
          <w:b/>
          <w:bCs/>
        </w:rPr>
        <w:t>somatostatin</w:t>
      </w:r>
      <w:r>
        <w:rPr/>
        <w:t>) 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GHRH a nucleus arcuatusban termelődik, a somatostatin pedig a nucleus periventricularis anteriorba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GRH hatására a somatotroph sejtekben a GH termelés fokozódik, ami a májban és az extrahepatikus szervekben </w:t>
      </w:r>
      <w:r>
        <w:rPr>
          <w:b/>
          <w:bCs/>
        </w:rPr>
        <w:t>somatomedinek</w:t>
      </w:r>
      <w:r>
        <w:rPr/>
        <w:t xml:space="preserve"> indukcióját okozz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legjelentősebb negatív feed-back hatású körülmény a májban indukálódott </w:t>
      </w:r>
      <w:r>
        <w:rPr>
          <w:b/>
          <w:bCs/>
        </w:rPr>
        <w:t>IGF-1</w:t>
      </w:r>
      <w:r>
        <w:rPr/>
        <w:t xml:space="preserve"> (insulin-like growth factor), más néven </w:t>
      </w:r>
      <w:r>
        <w:rPr>
          <w:b/>
          <w:bCs/>
        </w:rPr>
        <w:t>somatomedin C</w:t>
      </w:r>
      <w:r>
        <w:rPr/>
        <w:t xml:space="preserve">, amely </w:t>
      </w:r>
      <w:r>
        <w:rPr>
          <w:i/>
          <w:iCs/>
        </w:rPr>
        <w:t>hosszú hurkú</w:t>
      </w:r>
      <w:r>
        <w:rPr/>
        <w:t xml:space="preserve"> szabályozás útján egyrészt a hypophysis GH-termelését csökkenti, másrészt a hypothalamus somatostatin termelését fokozza, ami szintén a GH-szint csökkenéséhez veze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egtalálható a </w:t>
      </w:r>
      <w:r>
        <w:rPr>
          <w:i/>
          <w:iCs/>
        </w:rPr>
        <w:t>rövid hurkú</w:t>
      </w:r>
      <w:r>
        <w:rPr/>
        <w:t xml:space="preserve"> szabályozás is: a hypophysealis GH a hypothalamikus somatostatin termelését fokozva a saját termelését csökkent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zintén fellelhető az </w:t>
      </w:r>
      <w:r>
        <w:rPr>
          <w:i/>
          <w:iCs/>
        </w:rPr>
        <w:t>ultrarövid hurkú</w:t>
      </w:r>
      <w:r>
        <w:rPr/>
        <w:t xml:space="preserve"> szabályozás is: a hypothalamicus GHRH autokrin/parakrin módon csökkenti a saját terme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Éhezés (alacsony FFA és glukóz szintek), valamint magas plazma AS-szint (főleg Arg) fokozza a GH termelését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99695</wp:posOffset>
            </wp:positionV>
            <wp:extent cx="2860040" cy="2658745"/>
            <wp:effectExtent l="0" t="0" r="0" b="0"/>
            <wp:wrapTight wrapText="bothSides">
              <wp:wrapPolygon edited="0">
                <wp:start x="15436" y="15137"/>
                <wp:lineTo x="15436" y="11829"/>
                <wp:lineTo x="13327" y="11829"/>
                <wp:lineTo x="13327" y="15137"/>
                <wp:lineTo x="15436" y="15137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680" t="17317" r="14778" b="11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GH hatása összetett. A főbb szervekre lebontva a következő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67640</wp:posOffset>
            </wp:positionV>
            <wp:extent cx="5052695" cy="3894455"/>
            <wp:effectExtent l="0" t="0" r="0" b="0"/>
            <wp:wrapTight wrapText="bothSides">
              <wp:wrapPolygon edited="0">
                <wp:start x="13030" y="14741"/>
                <wp:lineTo x="13030" y="11433"/>
                <wp:lineTo x="9975" y="11433"/>
                <wp:lineTo x="9975" y="14741"/>
                <wp:lineTo x="13030" y="14741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195" t="16806" r="14404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PRL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Prolakt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Kémiai szerkezetét tekintve </w:t>
      </w:r>
      <w:r>
        <w:rPr>
          <w:b/>
          <w:bCs/>
        </w:rPr>
        <w:t>peptidhormon</w:t>
      </w:r>
      <w:r>
        <w:rPr/>
        <w:t xml:space="preserve">, az adenohypophysis hormontermelő sejtjeinek 10-25%-át kitevő </w:t>
      </w:r>
      <w:r>
        <w:rPr>
          <w:b/>
          <w:bCs/>
        </w:rPr>
        <w:t>mammotroph</w:t>
      </w:r>
      <w:r>
        <w:rPr/>
        <w:t xml:space="preserve"> sejtek termék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unkciója a terhesség alatt más hormonokkal együtt az emlőmirigy előkészítése, a születést követően pedig a tejelválasztás. Férfiban fiziológiás funkciója nincs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élszerve tehát az emlőmirigy, ahol a receptorát kötve részben ismeretlen szignáltranszdukción keresztül a DNS-ről fokozza a kazein, illetve lipid- és laktóz szintézishez szükséges enzimek transzkripci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zintézisének szabályozásában szerepet játszanak hypothalamikus hormonok. Rendelkezik </w:t>
      </w:r>
      <w:r>
        <w:rPr>
          <w:b/>
          <w:bCs/>
        </w:rPr>
        <w:t>releasing</w:t>
      </w:r>
      <w:r>
        <w:rPr/>
        <w:t xml:space="preserve"> hormonnal, ami a mai napig ismeretlen, de feltételezhető, hogy a </w:t>
      </w:r>
      <w:r>
        <w:rPr>
          <w:b/>
          <w:bCs/>
        </w:rPr>
        <w:t>TRH</w:t>
      </w:r>
      <w:r>
        <w:rPr/>
        <w:t xml:space="preserve"> az; valamint </w:t>
      </w:r>
      <w:r>
        <w:rPr>
          <w:b/>
          <w:bCs/>
        </w:rPr>
        <w:t>inhibiting</w:t>
      </w:r>
      <w:r>
        <w:rPr/>
        <w:t xml:space="preserve"> hormonnal, ami a </w:t>
      </w:r>
      <w:r>
        <w:rPr>
          <w:b/>
          <w:bCs/>
        </w:rPr>
        <w:t>dopamin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RL termelés legjelentősebb aktivátora a szoptatás, mint fizikai inger. Erre az ingerre a női szervezet a szülést követő 8-41 napok között a legérzékenyebb: szoptatást követően 45 perccel a serum prolaktin koncentrációja a tízszeresére emelkedhe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RL-nak antigonadotrop hatása van, a GnRH szekréciót csökkenti. Ezért a születést követően, a szoptatás időszaka alatt nincsen endometriális ciklus, és menstruáció sem. Azonban ez nem jelent biztos fogamzásgát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érfiakban a hatását gyakran adenohypophysis tumor következtében kialakuló hyperprolactinaemia mutatja: gynecomastia, galactorrhea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79445" cy="2254250"/>
            <wp:effectExtent l="0" t="0" r="0" b="0"/>
            <wp:wrapTight wrapText="bothSides">
              <wp:wrapPolygon edited="0">
                <wp:start x="13949" y="16467"/>
                <wp:lineTo x="13949" y="13195"/>
                <wp:lineTo x="10002" y="13195"/>
                <wp:lineTo x="10002" y="16467"/>
                <wp:lineTo x="13949" y="16467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455" t="18948" r="11135" b="9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2400300</wp:posOffset>
            </wp:positionV>
            <wp:extent cx="2709545" cy="3067050"/>
            <wp:effectExtent l="0" t="0" r="0" b="0"/>
            <wp:wrapTight wrapText="bothSides">
              <wp:wrapPolygon edited="0">
                <wp:start x="12543" y="15928"/>
                <wp:lineTo x="12543" y="12692"/>
                <wp:lineTo x="10867" y="12692"/>
                <wp:lineTo x="10867" y="15928"/>
                <wp:lineTo x="12543" y="15928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620" t="18639" r="24368" b="10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9:18:00Z</dcterms:created>
  <dc:creator>Szedlák Miklós György</dc:creator>
  <dc:description/>
  <dc:language>en-US</dc:language>
  <cp:lastModifiedBy>Szedlák Miklós György</cp:lastModifiedBy>
  <dcterms:modified xsi:type="dcterms:W3CDTF">2003-02-10T12:52:00Z</dcterms:modified>
  <cp:revision>2</cp:revision>
  <dc:subject/>
  <dc:title>III/2</dc:title>
</cp:coreProperties>
</file>