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I/16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ovarialis ciklus és szabályozá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ovarialis cikl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 női nemi működés lényeges különbséget mutat a férfiétól, amennyiben a virágzó korban lévő reprodukciós apparátusa szabályos ciklikus változásokat mutat, melyeket teleologikusan a megtermékenyítésre és a terhességre való felkészülésként foghatunk fel. Ez a </w:t>
      </w:r>
      <w:r>
        <w:rPr>
          <w:b/>
        </w:rPr>
        <w:t>menstruációs ciklus</w:t>
      </w:r>
      <w:r>
        <w:rPr/>
        <w:t xml:space="preserve">, mely 28 naponta ismétlődik, és két, egymás mellett történő eseményekre bontható. Ezek az </w:t>
      </w:r>
      <w:r>
        <w:rPr>
          <w:b/>
        </w:rPr>
        <w:t>ovarialis-</w:t>
      </w:r>
      <w:r>
        <w:rPr/>
        <w:t xml:space="preserve">, és az </w:t>
      </w:r>
      <w:r>
        <w:rPr>
          <w:b/>
        </w:rPr>
        <w:t>endometriális ciklus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z ovarium tokja alatt a születéstől fogva igen sok </w:t>
      </w:r>
      <w:r>
        <w:rPr>
          <w:b/>
        </w:rPr>
        <w:t>primer folliculus</w:t>
      </w:r>
      <w:r>
        <w:rPr/>
        <w:t xml:space="preserve"> található, melyek mindegyike egy éretlen petesejtet tartalmaz, amely még az intrauterin fejlődés során megkezdődött első meiotikus osztódás </w:t>
      </w:r>
      <w:r>
        <w:rPr>
          <w:b/>
        </w:rPr>
        <w:t>diplotén</w:t>
      </w:r>
      <w:r>
        <w:rPr/>
        <w:t xml:space="preserve"> fázisában van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 pubertás kezdetétől ciklusonként több primer tüsző kiválasztódik a többi közül (</w:t>
      </w:r>
      <w:r>
        <w:rPr>
          <w:b/>
        </w:rPr>
        <w:t>recriutment</w:t>
      </w:r>
      <w:r>
        <w:rPr/>
        <w:t xml:space="preserve">), és további fejlődésnek indulnak, majd ezek közül is általában csak egyetlen tüsző, az ún. </w:t>
      </w:r>
      <w:r>
        <w:rPr>
          <w:b/>
        </w:rPr>
        <w:t>domináns tüsző</w:t>
      </w:r>
      <w:r>
        <w:rPr/>
        <w:t xml:space="preserve"> megy végig a fejlődés stádiumain; a többi apoptózissal elhal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Ezek a folyamatok egybeesnek a menstruációs ciklus első napjával, ami a még előző ciklust lezáró menstruáció megjelenését jelenti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 besorozás megindításáért a hypophysealis </w:t>
      </w:r>
      <w:r>
        <w:rPr>
          <w:b/>
        </w:rPr>
        <w:t>FSH</w:t>
      </w:r>
      <w:r>
        <w:rPr/>
        <w:t xml:space="preserve"> a felelős, amelynek koncentráció a bazális értékhez képest kissé emelkedett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Ekkor az LH hatására a primer folliculust körülvevő </w:t>
      </w:r>
      <w:r>
        <w:rPr>
          <w:b/>
        </w:rPr>
        <w:t>granulosahám</w:t>
      </w:r>
      <w:r>
        <w:rPr/>
        <w:t xml:space="preserve"> proliferálni kezd, és megjelenik az oocytát körülvevő </w:t>
      </w:r>
      <w:r>
        <w:rPr>
          <w:b/>
        </w:rPr>
        <w:t>zona pellucida</w:t>
      </w:r>
      <w:r>
        <w:rPr/>
        <w:t xml:space="preserve">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5190</wp:posOffset>
            </wp:positionH>
            <wp:positionV relativeFrom="paragraph">
              <wp:posOffset>54610</wp:posOffset>
            </wp:positionV>
            <wp:extent cx="2698750" cy="4248150"/>
            <wp:effectExtent l="0" t="0" r="0" b="0"/>
            <wp:wrapTight wrapText="bothSides">
              <wp:wrapPolygon edited="0">
                <wp:start x="-84" y="-52"/>
                <wp:lineTo x="-84" y="21516"/>
                <wp:lineTo x="21600" y="21516"/>
                <wp:lineTo x="21600" y="-52"/>
                <wp:lineTo x="-84" y="-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4248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granulosasejtekben megindul az </w:t>
      </w:r>
      <w:r>
        <w:rPr>
          <w:b/>
        </w:rPr>
        <w:t>ösztrogén-</w:t>
      </w:r>
      <w:r>
        <w:rPr/>
        <w:t xml:space="preserve"> és </w:t>
      </w:r>
      <w:r>
        <w:rPr>
          <w:b/>
        </w:rPr>
        <w:t>inhibin</w:t>
      </w:r>
      <w:r>
        <w:rPr/>
        <w:t>szekréció, melyek negatív feedback mechanizmussal csökkentik az FSH szekrécióját. Az FSH-csökkenés az oka annak, hogy csak egyetlen besorozott tüsző érik tovább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z egyre inkább megjelenő </w:t>
      </w:r>
      <w:r>
        <w:rPr>
          <w:b/>
        </w:rPr>
        <w:t>ösztradiol</w:t>
      </w:r>
      <w:r>
        <w:rPr/>
        <w:t xml:space="preserve"> segíti a granulosasejtek és az őket körülvevő </w:t>
      </w:r>
      <w:r>
        <w:rPr>
          <w:b/>
        </w:rPr>
        <w:t>theca sejtek</w:t>
      </w:r>
      <w:r>
        <w:rPr/>
        <w:t xml:space="preserve"> proliferációját, mely jelenség egyike a női nemi szabályozás </w:t>
      </w:r>
      <w:r>
        <w:rPr>
          <w:b/>
        </w:rPr>
        <w:t>pozitív feedback</w:t>
      </w:r>
      <w:r>
        <w:rPr/>
        <w:t>jeinek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z ösztradiol serkenti a gonadotrop sejtekben is az </w:t>
      </w:r>
      <w:r>
        <w:rPr>
          <w:b/>
        </w:rPr>
        <w:t>LH</w:t>
      </w:r>
      <w:r>
        <w:rPr/>
        <w:t>-szekréciót, ami szintén pozitív feedback abban a tekintetben, hogy a gonadotrop sejtek GnRH-érzékenységét fokozza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z ösztradiol-LH együttes hatására a granulosasejteken LH-receptorok jelennek meg. Ebben az időben kezd emelkedni a granulosasejtekben a </w:t>
      </w:r>
      <w:r>
        <w:rPr>
          <w:b/>
        </w:rPr>
        <w:t>progeszteron</w:t>
      </w:r>
      <w:r>
        <w:rPr/>
        <w:t xml:space="preserve"> szintézis, mely hozzásegíti a gonadotrop sejteket az LH-szintézishe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z LH hatására a thecasejtekben fokozódik az androgénprodukció (</w:t>
      </w:r>
      <w:r>
        <w:rPr>
          <w:b/>
        </w:rPr>
        <w:t>androszténdion</w:t>
      </w:r>
      <w:r>
        <w:rPr/>
        <w:t>), mely hormonokat a granulosasejtek alakítanak tovább ösztrogénné, ezért tovább emelkedik az ösztrogénkoncenntráci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 fokozatosan emelkedő ösztrogénszekréció hatására a hypothalamikus sejtekben fokozódik a GnRH-szekréció, ugyanakkor az FSH-t és LH-t elválasztó hypophyseális sejtek GnRH-érzékenysége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Mindez abban mutatkozik meg, hogy a ciklus 12. napján kiugróan magas GnRH-szekréciót találunk (GnRH-pulzus generátor frekvenciája fokozódik), ugyanakkor a 14. napon az </w:t>
      </w:r>
      <w:r>
        <w:rPr>
          <w:b/>
        </w:rPr>
        <w:t>ovuláció</w:t>
      </w:r>
      <w:r>
        <w:rPr/>
        <w:t xml:space="preserve">ó 12 órával megelőzően </w:t>
      </w:r>
      <w:r>
        <w:rPr>
          <w:b/>
        </w:rPr>
        <w:t>LH-surge</w:t>
      </w:r>
      <w:r>
        <w:rPr/>
        <w:t xml:space="preserve">, és kisebb mértékű </w:t>
      </w:r>
      <w:r>
        <w:rPr>
          <w:b/>
        </w:rPr>
        <w:t>FSH-kiugrás</w:t>
      </w:r>
      <w:r>
        <w:rPr/>
        <w:t xml:space="preserve"> detektálható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 magas LH-szint hatására megindul a granulosasejtekben a tényleges </w:t>
      </w:r>
      <w:r>
        <w:rPr>
          <w:b/>
        </w:rPr>
        <w:t>progeszteron</w:t>
      </w:r>
      <w:r>
        <w:rPr/>
        <w:t>szintézis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Szintén az LH hatására fejeződik be a felfüggesztett meiozis, a 2n kromoszómagarniturával rendelkező petesejt mellett megjelenik az első </w:t>
      </w:r>
      <w:r>
        <w:rPr>
          <w:b/>
        </w:rPr>
        <w:t>polocyta</w:t>
      </w:r>
      <w:r>
        <w:rPr/>
        <w:t xml:space="preserve"> is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z LH-csúcs azért szűnik meg gyorsan, mert közvetlen megelőzően hirtelen lecsökken a granulosasejtekben az ösztrogénszintézis, és megszűnik a pozitív visszacsatolás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Mindez alatt a tüsző vascularizálódik, megreped, és bekövetkezik az </w:t>
      </w:r>
      <w:r>
        <w:rPr>
          <w:b/>
        </w:rPr>
        <w:t>ovuláció</w:t>
      </w:r>
      <w:r>
        <w:rPr/>
        <w:t xml:space="preserve">. Az ovulációban a hormonális tényezők mellett szerepet játszik a </w:t>
      </w:r>
      <w:r>
        <w:rPr>
          <w:b/>
        </w:rPr>
        <w:t>szöveti plazminogén aktivátor</w:t>
      </w:r>
      <w:r>
        <w:rPr/>
        <w:t xml:space="preserve"> megjelenése, aminek hatására kaszkádszerűen aktiválódnak proteázok, s ezek kiemésztik a granulosasejtek közül a kollagén rost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 visszamaradt granulosából sárgatest (</w:t>
      </w:r>
      <w:r>
        <w:rPr>
          <w:b/>
        </w:rPr>
        <w:t>corpus luteum</w:t>
      </w:r>
      <w:r>
        <w:rPr/>
        <w:t xml:space="preserve">) képződik, amely ettől kezdve két héten át termel </w:t>
      </w:r>
      <w:r>
        <w:rPr>
          <w:b/>
        </w:rPr>
        <w:t>progeszteron</w:t>
      </w:r>
      <w:r>
        <w:rPr/>
        <w:t>t. Bár ekkor az LH-szint már alacsony, mégis ez tartja fenn mind a sárgatestet, mind pedig annak progeszterontermelését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z ovulációt követően 9-11 nappal a sárgatest hormonszekréciója csökken, majd megindul a </w:t>
      </w:r>
      <w:r>
        <w:rPr>
          <w:b/>
        </w:rPr>
        <w:t>luteolysis</w:t>
      </w:r>
      <w:r>
        <w:rPr/>
        <w:t>, ami nem más, mint programozott sejthalál. Ha nem történik megtermékenyítés, a sárgatest helyét hegszövet foglalja el (</w:t>
      </w:r>
      <w:r>
        <w:rPr>
          <w:b/>
        </w:rPr>
        <w:t>corpus albicans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z endometriális ciklus az ovarialis ciklussal párhuzamosan történik; az első napon jelenik meg a menstruációs vérzés, melyet követően 3-4. napon az előző ciklus méhnyálkahártyájának lelökődése befejeződik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z érő folliculus granulosasejtjeiből származó </w:t>
      </w:r>
      <w:r>
        <w:rPr>
          <w:b/>
        </w:rPr>
        <w:t>ösztrogén</w:t>
      </w:r>
      <w:r>
        <w:rPr/>
        <w:t xml:space="preserve"> a felelős a méhnyálkahártya regenerációjáért, proliferációjáért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 méh nyálkahártya </w:t>
      </w:r>
      <w:r>
        <w:rPr>
          <w:b/>
        </w:rPr>
        <w:t>stratum basalé</w:t>
      </w:r>
      <w:r>
        <w:rPr/>
        <w:t>ja nem válik le a menstruáció alkalmával, ebben a rétegben szintén ösztrogénhatásra a stroma proliferál, és osztódnak a mirigysejtek, hosszú kivezetőcsővel bíró tubuláris mirigyek jelennek meg, az endometrium spirális arteriolái meghosszabbodnak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z ovuláció alkalmával az ösztradiolszint csökken, a progeszteronszint pedig emelkedik. Ennek az lesz a hatása, hogy a proliferáció leáll. A </w:t>
      </w:r>
      <w:r>
        <w:rPr>
          <w:b/>
        </w:rPr>
        <w:t>progeszteron</w:t>
      </w:r>
      <w:r>
        <w:rPr/>
        <w:t xml:space="preserve"> hatására az endometrium mirigyei megkezdik szekréciós tevékenységüket, a stroma fellazul, vizenyőssé válik. Megjelennek a </w:t>
      </w:r>
      <w:r>
        <w:rPr>
          <w:b/>
        </w:rPr>
        <w:t>deciduasejtek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Ha történt megtermékenyítés, a sárgatest fennmarad, és a progeszteron protektív hatására a méhnyálkahártya nem válik le, a következő menstruáció elmarad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Fertilizáció hiányában a sorvadó sárgatest mellett csökken a progeszteronszint, aminek hatására elhalnak az endometriumsejtek, az arteriolákban felváltva jelentkezik vazokonstrikció és vazodilatáció, a méhnyálkahártya leválik, és a menstruációs vér megjelen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226" w:gutter="0" w:header="709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Élettan</w:t>
    </w:r>
  </w:p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42:00Z</dcterms:created>
  <dc:creator>Szedlák Miklós György</dc:creator>
  <dc:description/>
  <dc:language>en-US</dc:language>
  <cp:lastModifiedBy>Szedlák Miklós György</cp:lastModifiedBy>
  <dcterms:modified xsi:type="dcterms:W3CDTF">2003-05-14T18:57:00Z</dcterms:modified>
  <cp:revision>1</cp:revision>
  <dc:subject/>
  <dc:title>III/16</dc:title>
</cp:coreProperties>
</file>