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II/4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neurohypophysis vazopresszin elválasztásának szabályozása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vazopresszin hatása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vízfelvétel és a vízleadás hypothalamikus szabályozás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neurohypophys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neurohypophysis fejlődéstanilag és szövettanilag is elkülönül az adenohypophysistől. A hátsó lebeny idegszövetből áll, hormontermelés itt nem folyik, csak két hypothalamikus neurohormon tárolódik ide nyúló axonális végbunkók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 xml:space="preserve">NSO </w:t>
      </w:r>
      <w:r>
        <w:rPr/>
        <w:t xml:space="preserve">magnocelluláris idegsejtjei jellemzően </w:t>
      </w:r>
      <w:r>
        <w:rPr>
          <w:b/>
          <w:bCs/>
        </w:rPr>
        <w:t>vazopresszin</w:t>
      </w:r>
      <w:r>
        <w:rPr/>
        <w:t xml:space="preserve">t termel, míg a </w:t>
      </w:r>
      <w:r>
        <w:rPr>
          <w:b/>
          <w:bCs/>
        </w:rPr>
        <w:t>NPV</w:t>
      </w:r>
      <w:r>
        <w:rPr/>
        <w:t xml:space="preserve"> magnocelluláris idegsejtjei jellemzően </w:t>
      </w:r>
      <w:r>
        <w:rPr>
          <w:b/>
          <w:bCs/>
        </w:rPr>
        <w:t>oxytocin</w:t>
      </w:r>
      <w:r>
        <w:rPr/>
        <w:t>t. Mindkét hormon preprohormon (</w:t>
      </w:r>
      <w:r>
        <w:rPr>
          <w:b/>
          <w:bCs/>
        </w:rPr>
        <w:t>prepropresszofizin</w:t>
      </w:r>
      <w:r>
        <w:rPr/>
        <w:t xml:space="preserve"> és </w:t>
      </w:r>
      <w:r>
        <w:rPr>
          <w:b/>
          <w:bCs/>
        </w:rPr>
        <w:t>preprooxifizin</w:t>
      </w:r>
      <w:r>
        <w:rPr/>
        <w:t xml:space="preserve">) formájában termelődik, és egy vivőfehérjével, a </w:t>
      </w:r>
      <w:r>
        <w:rPr>
          <w:b/>
          <w:bCs/>
        </w:rPr>
        <w:t>neurophysin</w:t>
      </w:r>
      <w:r>
        <w:rPr/>
        <w:t>nel együtt tárolódik, mely anyagnak az axonális transzportban van jelentősé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 vazopresszin (ADH) elválasztásának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nd a vazopresszin, mind pedig az oxytocin szintézise a megfelelő gén 3 exonjáról történik. Az átíródás után a három exont elválasztó két intron kivágódik, majd a splicing után kialakul a mRNS: szignál</w:t>
      </w:r>
      <w:r>
        <w:rPr>
          <w:rFonts w:eastAsia="Wingdings 3" w:cs="Wingdings 3" w:ascii="Wingdings 3" w:hAnsi="Wingdings 3"/>
        </w:rPr>
        <w:t></w:t>
      </w:r>
      <w:r>
        <w:rPr/>
        <w:t>hormon</w:t>
      </w:r>
      <w:r>
        <w:rPr>
          <w:rFonts w:eastAsia="Wingdings 3" w:cs="Wingdings 3" w:ascii="Wingdings 3" w:hAnsi="Wingdings 3"/>
        </w:rPr>
        <w:t></w:t>
      </w:r>
      <w:r>
        <w:rPr/>
        <w:t>neuorophysin</w:t>
      </w:r>
      <w:r>
        <w:rPr>
          <w:rFonts w:eastAsia="Wingdings 3" w:cs="Wingdings 3" w:ascii="Wingdings 3" w:hAnsi="Wingdings 3"/>
        </w:rPr>
        <w:t></w:t>
      </w:r>
      <w:r>
        <w:rPr/>
        <w:t xml:space="preserve"> glikoprotei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Poszttranszkripciós átalakulások után a szignál elvész, és az eredmény a különálló hormon, neurophysin és glikoprotei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48895</wp:posOffset>
            </wp:positionV>
            <wp:extent cx="4231640" cy="2679700"/>
            <wp:effectExtent l="0" t="0" r="0" b="0"/>
            <wp:wrapTight wrapText="bothSides">
              <wp:wrapPolygon edited="0">
                <wp:start x="12949" y="14669"/>
                <wp:lineTo x="12949" y="12332"/>
                <wp:lineTo x="9380" y="12332"/>
                <wp:lineTo x="9380" y="14669"/>
                <wp:lineTo x="12949" y="1466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86" t="23414" r="12935" b="14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DH szekréció szabályozásának alapja, a NSO-ban elhelyezkedő ozmoreceptorok. Az EC tér normál ozmolalitása 290 mosmol. Ha ennél nagyobb, az ozmoreceptor sejtek zsugorodnak, ami a membránon akcióspotenciált generál, ez utóbbi Ca</w:t>
      </w:r>
      <w:r>
        <w:rPr>
          <w:vertAlign w:val="superscript"/>
        </w:rPr>
        <w:t>2+</w:t>
      </w:r>
      <w:r>
        <w:rPr/>
        <w:t xml:space="preserve"> beáramlással jár a végbunkóban, ami pedig degranulációt okoz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ADH szekréciójának stimulálója még a vérnyomás, illetve a volumen csökkenése is. A baroreceptorokon keresztül vérnyomásesés hatására megszűnik az afferentáció, így a NTS </w:t>
      </w:r>
      <w:r>
        <w:rPr>
          <w:rFonts w:eastAsia="Wingdings 3" w:cs="Wingdings 3" w:ascii="Wingdings 3" w:hAnsi="Wingdings 3"/>
        </w:rPr>
        <w:t></w:t>
      </w:r>
      <w:r>
        <w:rPr/>
        <w:t xml:space="preserve"> NSO gátlás megszűnik, az ADH termelődés fokozódik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DH szekréció serkentésére az plazma ozmolalitásának emelkedése és a vérnyomás csökkenése nem egyenlő inger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lőbbi hatásosabb, de gyengébb inger, ami azt jelenti, hogy már nagyon kicsiny változás ADH-szekréció fokozódásával jár (310 mosmol mellett az ADH-szekréció ötszöröse a bazális értéknek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utóbbi kevésbé hatásos, de erősebb inger, ami azt jelenti, hogy a vérnyomás nagyobb mérvű csökkenése szükséges a változáshoz, de az nagyobb változást is hoz létre (60%-os artériás középnyomás csökkenés több százszoros ADH-szekréció emelkedést eredményez)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2260600" cy="3239770"/>
            <wp:effectExtent l="0" t="0" r="0" b="0"/>
            <wp:wrapTight wrapText="bothSides">
              <wp:wrapPolygon edited="0">
                <wp:start x="6298" y="14525"/>
                <wp:lineTo x="6298" y="11613"/>
                <wp:lineTo x="4947" y="11613"/>
                <wp:lineTo x="4947" y="14525"/>
                <wp:lineTo x="6298" y="14525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754" t="18759" r="46568" b="12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60020</wp:posOffset>
            </wp:positionV>
            <wp:extent cx="2265045" cy="3086100"/>
            <wp:effectExtent l="0" t="0" r="0" b="0"/>
            <wp:wrapTight wrapText="bothSides">
              <wp:wrapPolygon edited="0">
                <wp:start x="11732" y="12656"/>
                <wp:lineTo x="11732" y="10822"/>
                <wp:lineTo x="10218" y="10822"/>
                <wp:lineTo x="10218" y="12656"/>
                <wp:lineTo x="11732" y="1265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702" t="25739" r="28672" b="2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azopresszin hatás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DH a szervezetben több ponton fejti ki a hatását, mely hatások eltérőek egymástól. Ennek megfelelően eltérő receptorokon keresztül is fejti ki ezen hatásai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V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receptorok </w:t>
      </w:r>
      <w:r>
        <w:rPr/>
        <w:t>rezisztenciaerek területén találhatók, ahol ezek ingerlése vazokonstrikciót vált k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V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receptorok</w:t>
      </w:r>
      <w:r>
        <w:rPr/>
        <w:t xml:space="preserve"> a vese gyűjtőcsatornáiban foglalnak helyet, ahol annak permeabilitását fokozza. Ez annak köszönhető, hogy hatására az addig granulumokban preformálva elhelyezkedő </w:t>
      </w:r>
      <w:r>
        <w:rPr>
          <w:b/>
          <w:bCs/>
        </w:rPr>
        <w:t>aquaporin-2</w:t>
      </w:r>
      <w:r>
        <w:rPr/>
        <w:t xml:space="preserve"> nevű vízcsatornákat helyez el a membránban, ami megnöveli a luminalis membrán vízpermeabilitását, ezért a víz az ozmotikus grádiensnek megfelelően a sejtekbe kerül. Onnan a bazolaterális membrán </w:t>
      </w:r>
      <w:r>
        <w:rPr>
          <w:b/>
          <w:bCs/>
        </w:rPr>
        <w:t>aquaporin-1</w:t>
      </w:r>
      <w:r>
        <w:rPr/>
        <w:t xml:space="preserve"> csatornáin keresztül a magas ozmotikus koncentrációjú interstitiumba kerü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en kívül fokozza az urea permeabilitását, ami ozmotikus aktivitása révén szintén vizet tart vissza, valamint a Henle-kacs vastag szegmentumának Na visszartását, ami szintén vizet tart viss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In vivo fiziológiás ADH koncentráció mellett a V</w:t>
      </w:r>
      <w:r>
        <w:rPr>
          <w:vertAlign w:val="subscript"/>
        </w:rPr>
        <w:t>1</w:t>
      </w:r>
      <w:r>
        <w:rPr/>
        <w:t xml:space="preserve"> receptorokon kifejtett vazokonstriktív hatás nem igazán érvényesül, de nagy dózisban adva ig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76200</wp:posOffset>
            </wp:positionV>
            <wp:extent cx="3083560" cy="2243455"/>
            <wp:effectExtent l="0" t="0" r="0" b="0"/>
            <wp:wrapTight wrapText="bothSides">
              <wp:wrapPolygon edited="0">
                <wp:start x="11975" y="10103"/>
                <wp:lineTo x="11975" y="8269"/>
                <wp:lineTo x="10056" y="8269"/>
                <wp:lineTo x="10056" y="10103"/>
                <wp:lineTo x="11975" y="1010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711" t="20718" r="22762" b="27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ízfelvétel és leadás hypothalamikus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ízfelvételt a plazma ozmolalitása és az ECF térfogata szabályozza, hasonlóan, mint a vazopresszinszekréció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ízfelvételt a plazma megnövekedett effektív ozmotikus nyomása, az ECF térfogatának csökkenése, lelki tényezők és más faktorok fokozzá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okozódó EFC-ozmolalitás (a normálérték 290 mosmol) a NSO ozmoreceptorain keresztül két hatást fejt ki: egyrészt fokozza az ADH szekréciót, ami a fent leírt módon csökkenti a vizeletmennyiséget, másrészt pedig szomjúságérzést okoz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CF térfogatának csökkenése a plazma ozmolalitásának növekedésétől függetlenül serkenti a szomjúságérzést. Így a vérzés fokozott vízivást okoz, bár ugyanakkora a plazma ozmolalitása. Ebben a mechanizmusban a baroreflex inaktivációja játszik szerep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eken a mechanizmusokon kívül még több tényező is szerepet játszik a szomjúság kialakulásában: így pl. a fokozódó renin-angiotenzin rendszer (az angiotenzin II a circumventricularis szervekre hatva szomjúságérzetet vált ki), pszichológiai tényezők, a garat nyálkahártyájának kiszárad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ízleadás akkor történik, ha a az plazma ozmolalitása a normálértéket alulról közelíti, illetve ha a plazma térfogat expandált. Ezekben az esetekben szomjúságérzés fiziológiásan nem alakul ki, sőt az ADH-szekcéció csökkenése miatt a vizeletproduktum is megemelkedik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3:30:00Z</dcterms:created>
  <dc:creator>Szedlák Miklós György</dc:creator>
  <dc:description/>
  <dc:language>en-US</dc:language>
  <cp:lastModifiedBy>Szedlák Miklós György</cp:lastModifiedBy>
  <dcterms:modified xsi:type="dcterms:W3CDTF">2003-02-10T14:41:00Z</dcterms:modified>
  <cp:revision>1</cp:revision>
  <dc:subject/>
  <dc:title>III/4</dc:title>
</cp:coreProperties>
</file>