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III/5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/>
      </w:pPr>
      <w:r>
        <w:rPr/>
        <w:t>A szervezet jódforgalma, a pajzsmirigy hormonok bioszintézis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és a szekréció szabályozása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 pajzsmirigy hormonok szállítása és metabolizmusa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 szervezet jódforgal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jód a pajzsmirigy hormonszintéziséhez elengedhetetlenül fontos alapanyag. A táplálékkal felvett jód jodidionná alakul és felszívódik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 pajzsmirigy normofunkcióját fenntartó napi minimális jódfelvétel felnőttben 100-150 </w:t>
      </w:r>
      <w:r>
        <w:rPr>
          <w:rFonts w:eastAsia="Symbol" w:cs="Symbol" w:ascii="Symbol" w:hAnsi="Symbol"/>
        </w:rPr>
        <w:t></w:t>
      </w:r>
      <w:r>
        <w:rPr/>
        <w:t xml:space="preserve">g, de normális táplálkozás esetén ennek többszöröse, 500 </w:t>
      </w:r>
      <w:r>
        <w:rPr>
          <w:rFonts w:eastAsia="Symbol" w:cs="Symbol" w:ascii="Symbol" w:hAnsi="Symbol"/>
        </w:rPr>
        <w:t></w:t>
      </w:r>
      <w:r>
        <w:rPr/>
        <w:t xml:space="preserve">g jut a szervezetbe naponta. A plazma jodidszintje normálisan hozzávetőlegesen 3 </w:t>
      </w:r>
      <w:r>
        <w:rPr>
          <w:rFonts w:eastAsia="Symbol" w:cs="Symbol" w:ascii="Symbol" w:hAnsi="Symbol"/>
        </w:rPr>
        <w:t></w:t>
      </w:r>
      <w:r>
        <w:rPr/>
        <w:t>g/l, a jodid megoszlási tere a szervezetben körülbelül 25 liter, azaz a testtömeg 35%-a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I</w:t>
      </w:r>
      <w:r>
        <w:rPr>
          <w:vertAlign w:val="superscript"/>
        </w:rPr>
        <w:t>-</w:t>
      </w:r>
      <w:r>
        <w:rPr/>
        <w:t>-</w:t>
      </w:r>
      <w:r>
        <w:rPr>
          <w:vertAlign w:val="superscript"/>
        </w:rPr>
        <w:t xml:space="preserve"> </w:t>
      </w:r>
      <w:r>
        <w:rPr/>
        <w:t>ot felvevő fő szervek a pajzsmirigy és a vese, mely utóbbi a jódot a vizeletbe üríti.</w:t>
      </w:r>
      <w:r>
        <w:rPr>
          <w:b/>
          <w:bCs/>
        </w:rPr>
        <w:t xml:space="preserve"> 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Naponta 120 </w:t>
      </w:r>
      <w:r>
        <w:rPr>
          <w:rFonts w:eastAsia="Symbol" w:cs="Symbol" w:ascii="Symbol" w:hAnsi="Symbol"/>
        </w:rPr>
        <w:t></w:t>
      </w:r>
      <w:r>
        <w:rPr/>
        <w:t xml:space="preserve">g jodid kerül be a pajzsmirigybe normofunkció esetén. A pajzsmirigy naponta 80 </w:t>
      </w:r>
      <w:r>
        <w:rPr>
          <w:rFonts w:eastAsia="Symbol" w:cs="Symbol" w:ascii="Symbol" w:hAnsi="Symbol"/>
        </w:rPr>
        <w:t></w:t>
      </w:r>
      <w:r>
        <w:rPr/>
        <w:t>g T</w:t>
      </w:r>
      <w:r>
        <w:rPr>
          <w:vertAlign w:val="subscript"/>
        </w:rPr>
        <w:t>3</w:t>
      </w:r>
      <w:r>
        <w:rPr/>
        <w:t>-ba és T</w:t>
      </w:r>
      <w:r>
        <w:rPr>
          <w:vertAlign w:val="subscript"/>
        </w:rPr>
        <w:t>4</w:t>
      </w:r>
      <w:r>
        <w:rPr/>
        <w:t xml:space="preserve">-be beépített jódot szerkretál. Naponta 40 g jodid diffundál az ECF-ba. A pajzsmirigy hormonokat a máj és egyéb szövetek bontják le, e folyamat alkalmával 60 </w:t>
      </w:r>
      <w:r>
        <w:rPr>
          <w:rFonts w:eastAsia="Symbol" w:cs="Symbol" w:ascii="Symbol" w:hAnsi="Symbol"/>
        </w:rPr>
        <w:t></w:t>
      </w:r>
      <w:r>
        <w:rPr/>
        <w:t>g jodid szabadul fel és kerül az ECF-ba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Bizonyos mennyiségű pajzsmirigyhormon-származék az epével kerül kiválasztásra, a jód egy része ezután a bélből enterohepatikus keringéssel újból felszívódik; a széklettel ürülő napi nettó jodidveszteség mintegy 20 </w:t>
      </w:r>
      <w:r>
        <w:rPr>
          <w:rFonts w:eastAsia="Symbol" w:cs="Symbol" w:ascii="Symbol" w:hAnsi="Symbol"/>
        </w:rPr>
        <w:t></w:t>
      </w:r>
      <w:r>
        <w:rPr/>
        <w:t>g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z ECF-ba kerülő jodid teljes mennyisége így naponta 500+40+60 = 600 </w:t>
      </w:r>
      <w:r>
        <w:rPr>
          <w:rFonts w:eastAsia="Symbol" w:cs="Symbol" w:ascii="Symbol" w:hAnsi="Symbol"/>
        </w:rPr>
        <w:t></w:t>
      </w:r>
      <w:r>
        <w:rPr/>
        <w:t>g, amelyből 20% kerül a pajzsmirigybe, míg 80% a vizelettel választódik k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82550</wp:posOffset>
            </wp:positionV>
            <wp:extent cx="2338070" cy="2825750"/>
            <wp:effectExtent l="0" t="0" r="0" b="0"/>
            <wp:wrapTight wrapText="bothSides">
              <wp:wrapPolygon edited="0">
                <wp:start x="-109" y="0"/>
                <wp:lineTo x="-109" y="21507"/>
                <wp:lineTo x="21600" y="21507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pajzsmirigy a jodidionokat bekoncentrálja, a vérkeringésből a kolloidba aktív transzporttal kerülnek; a mechanizmust szokás „jodidpumpának” vagy „jodide trapping”-nek nevezni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pajzsmirigyben a jodid hamar oxidálódik és tirozinhoz kötődik. A kötés ellenére a pajzsmirigy és a szérum szsbadjodid-koncentációjának aránya (</w:t>
      </w:r>
      <w:r>
        <w:rPr>
          <w:b/>
          <w:bCs/>
        </w:rPr>
        <w:t>T/S hányados</w:t>
      </w:r>
      <w:r>
        <w:rPr/>
        <w:t>) normálisan 1-nél nagyobb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nyálmirigyek, a gyomornyálkahártya, a méhlepény, a corpus ciliare, a plexus choroideus és az emlőmirigy szintén a koncentrációgrádiens ellenében szállítanak jodidot, e szervek jódfelvételét azonban a pajzsmirigyyel szemben a TSH nem befolyásolj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 pajzsmirigy hormonok bioszintézi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33775</wp:posOffset>
            </wp:positionH>
            <wp:positionV relativeFrom="paragraph">
              <wp:posOffset>97155</wp:posOffset>
            </wp:positionV>
            <wp:extent cx="2236470" cy="1922145"/>
            <wp:effectExtent l="0" t="0" r="0" b="0"/>
            <wp:wrapTight wrapText="bothSides">
              <wp:wrapPolygon edited="0">
                <wp:start x="-78" y="0"/>
                <wp:lineTo x="-78" y="21504"/>
                <wp:lineTo x="21599" y="21504"/>
                <wp:lineTo x="21599" y="0"/>
                <wp:lineTo x="-7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19221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A pajzsmirigy által szecernált hormonok a </w:t>
      </w:r>
      <w:r>
        <w:rPr>
          <w:b/>
          <w:bCs/>
        </w:rPr>
        <w:t>tiroxin (T</w:t>
      </w:r>
      <w:r>
        <w:rPr>
          <w:b/>
          <w:bCs/>
          <w:vertAlign w:val="subscript"/>
        </w:rPr>
        <w:t>4</w:t>
      </w:r>
      <w:r>
        <w:rPr>
          <w:b/>
          <w:bCs/>
        </w:rPr>
        <w:t>)</w:t>
      </w:r>
      <w:r>
        <w:rPr/>
        <w:t xml:space="preserve"> és a </w:t>
      </w:r>
      <w:r>
        <w:rPr>
          <w:b/>
          <w:bCs/>
        </w:rPr>
        <w:t>trijódtironin (T</w:t>
      </w:r>
      <w:r>
        <w:rPr>
          <w:b/>
          <w:bCs/>
          <w:vertAlign w:val="subscript"/>
        </w:rPr>
        <w:t>3</w:t>
      </w:r>
      <w:r>
        <w:rPr>
          <w:b/>
          <w:bCs/>
        </w:rPr>
        <w:t>)</w:t>
      </w:r>
      <w:r>
        <w:rPr/>
        <w:t>. T</w:t>
      </w:r>
      <w:r>
        <w:rPr>
          <w:vertAlign w:val="subscript"/>
        </w:rPr>
        <w:t>3</w:t>
      </w:r>
      <w:r>
        <w:rPr/>
        <w:t xml:space="preserve"> a perifériás szövetekben is képződik a T</w:t>
      </w:r>
      <w:r>
        <w:rPr>
          <w:vertAlign w:val="subscript"/>
        </w:rPr>
        <w:t>4</w:t>
      </w:r>
      <w:r>
        <w:rPr/>
        <w:t xml:space="preserve">  dejodinációja következtében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pajzsmirigy vénás vérében kis mennyiségben RT</w:t>
      </w:r>
      <w:r>
        <w:rPr>
          <w:vertAlign w:val="subscript"/>
        </w:rPr>
        <w:t>3</w:t>
      </w:r>
      <w:r>
        <w:rPr/>
        <w:t>, MIT és más vegyületek is találhatók. A T</w:t>
      </w:r>
      <w:r>
        <w:rPr>
          <w:vertAlign w:val="subscript"/>
        </w:rPr>
        <w:t>3</w:t>
      </w:r>
      <w:r>
        <w:rPr/>
        <w:t xml:space="preserve"> a T</w:t>
      </w:r>
      <w:r>
        <w:rPr>
          <w:vertAlign w:val="subscript"/>
        </w:rPr>
        <w:t>4</w:t>
      </w:r>
      <w:r>
        <w:rPr/>
        <w:t>-nél sokkal aktívabb, az RT</w:t>
      </w:r>
      <w:r>
        <w:rPr>
          <w:vertAlign w:val="subscript"/>
        </w:rPr>
        <w:t>3</w:t>
      </w:r>
      <w:r>
        <w:rPr/>
        <w:t xml:space="preserve"> viszont inaktív. Ezek a vegyületek kiralitáscentrumot tartalmaznak; a szervezetben természetesen előforduló formái az L-izomer. A D-tiroxin az L-tiroxin aktivitásának csak kis töredékével rendelkez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T</w:t>
      </w:r>
      <w:r>
        <w:rPr>
          <w:vertAlign w:val="subscript"/>
        </w:rPr>
        <w:t>4</w:t>
      </w:r>
      <w:r>
        <w:rPr/>
        <w:t xml:space="preserve"> és a T</w:t>
      </w:r>
      <w:r>
        <w:rPr>
          <w:vertAlign w:val="subscript"/>
        </w:rPr>
        <w:t>3</w:t>
      </w:r>
      <w:r>
        <w:rPr/>
        <w:t xml:space="preserve"> a kolloidban szintetizálódik a </w:t>
      </w:r>
      <w:r>
        <w:rPr>
          <w:b/>
          <w:bCs/>
        </w:rPr>
        <w:t>tireoglobulin</w:t>
      </w:r>
      <w:r>
        <w:rPr/>
        <w:t xml:space="preserve">ba peptidkötésekkel kötött </w:t>
      </w:r>
      <w:r>
        <w:rPr>
          <w:b/>
          <w:bCs/>
        </w:rPr>
        <w:t>tirozin</w:t>
      </w:r>
      <w:r>
        <w:rPr/>
        <w:t xml:space="preserve"> aminosavak jodinációja és kondenzációja révén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tireoglobulin két alegységből álló, 10% CH-tartalmú glikoprotein, amely 123 tirozinmolekulát tartalmaz, de ezekből normálisan csak 4-8 molekula épül be a pajzsmirigyhormonokb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tireoglobulin a pajzsmirigysejtekben szintetizálódik, majd a sejtek exocitózissal választják ki a kolloidb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pajzsmirigyben a jodid jóddá oxidálódik, és a másodperc törtrészén belül a tireoglobulinhoz kötött tirozinmolekula 3-as helyzetű szénatomjához kötődik, így kialakul a </w:t>
      </w:r>
      <w:r>
        <w:rPr>
          <w:b/>
          <w:bCs/>
        </w:rPr>
        <w:t xml:space="preserve">monojód-tirozin </w:t>
      </w:r>
      <w:r>
        <w:rPr/>
        <w:t>(</w:t>
      </w:r>
      <w:r>
        <w:rPr>
          <w:b/>
          <w:bCs/>
        </w:rPr>
        <w:t>MIT</w:t>
      </w:r>
      <w:r>
        <w:rPr/>
        <w:t>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folyamatért felelős enzim a </w:t>
      </w:r>
      <w:r>
        <w:rPr>
          <w:b/>
          <w:bCs/>
        </w:rPr>
        <w:t>pajzsmirigy peroxidáz</w:t>
      </w:r>
      <w:r>
        <w:rPr/>
        <w:t>, az elektronokat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veszi fel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következő lépés a MIT 5-ös szénatomjának jodinálása, ezáltal </w:t>
      </w:r>
      <w:r>
        <w:rPr>
          <w:b/>
          <w:bCs/>
        </w:rPr>
        <w:t>DIT</w:t>
      </w:r>
      <w:r>
        <w:rPr/>
        <w:t xml:space="preserve"> keletkezik. Ezután két DIT molekula oxidatív módon kondenzálódik, de a keletkező </w:t>
      </w:r>
      <w:r>
        <w:rPr>
          <w:b/>
          <w:bCs/>
        </w:rPr>
        <w:t>dehidroalanin</w:t>
      </w:r>
      <w:r>
        <w:rPr/>
        <w:t xml:space="preserve"> az egyik, a </w:t>
      </w:r>
      <w:r>
        <w:rPr>
          <w:b/>
          <w:bCs/>
        </w:rPr>
        <w:t>T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</w:t>
      </w:r>
      <w:r>
        <w:rPr/>
        <w:t>pedig a másik aminosavmaradék révén még mindig peptidkötéssel rögzül a tireoglobulinhoz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</w:t>
      </w:r>
      <w:r>
        <w:rPr>
          <w:b/>
          <w:bCs/>
        </w:rPr>
        <w:t>T</w:t>
      </w:r>
      <w:r>
        <w:rPr>
          <w:b/>
          <w:bCs/>
          <w:vertAlign w:val="subscript"/>
        </w:rPr>
        <w:t>3</w:t>
      </w:r>
      <w:r>
        <w:rPr/>
        <w:t xml:space="preserve"> valószínűleg a MIT egy DIT-nal való kondenzációjával jön létre (3,5,3’), míg az </w:t>
      </w:r>
      <w:r>
        <w:rPr>
          <w:b/>
          <w:bCs/>
        </w:rPr>
        <w:t>RT</w:t>
      </w:r>
      <w:r>
        <w:rPr>
          <w:b/>
          <w:bCs/>
          <w:vertAlign w:val="subscript"/>
        </w:rPr>
        <w:t>3</w:t>
      </w:r>
      <w:r>
        <w:rPr/>
        <w:t xml:space="preserve"> épp fordítva, egy DIT MIT-nal való kondenzációjából keletkezik (3,5’,3’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kondenzáció energiaigényes aerob folyamat, és szintén a pajzsmirigy-peroxidáz végzi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hormonok a szekréció bekövetkeztéig a fehérjéhez kötött formában maradna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mberi pajzsmirigyben normofunkció esetén a jódozott vegyületek átlagos megoszlása a következő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3% MIT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33% DIT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35% T</w:t>
      </w:r>
      <w:r>
        <w:rPr>
          <w:vertAlign w:val="subscript"/>
        </w:rPr>
        <w:t>4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7% T</w:t>
      </w:r>
      <w:r>
        <w:rPr>
          <w:vertAlign w:val="subscript"/>
        </w:rPr>
        <w:t>3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(RT</w:t>
      </w:r>
      <w:r>
        <w:rPr>
          <w:vertAlign w:val="subscript"/>
        </w:rPr>
        <w:t>3</w:t>
      </w:r>
      <w:r>
        <w:rPr/>
        <w:t xml:space="preserve"> csak nyomokban van jele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4391025" cy="3232150"/>
            <wp:effectExtent l="0" t="0" r="0" b="0"/>
            <wp:wrapTight wrapText="bothSides">
              <wp:wrapPolygon edited="0">
                <wp:start x="-40" y="175362"/>
                <wp:lineTo x="-40" y="-88778"/>
                <wp:lineTo x="21600" y="-88778"/>
                <wp:lineTo x="21600" y="175362"/>
                <wp:lineTo x="-40" y="175362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2500" r="-2" b="1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 pajzsmirigyhormonok szekréciójának szabályoz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Noha nagyszámú vazoaktív hormon, mint pl. a vazopresszin és az adrenalin, közvetlenül képes befolyásolni a pajzsmirigy szekréciós tevékenységét, elsődleges szabályozás az agyalapi mirigy által elválasztott </w:t>
      </w:r>
      <w:r>
        <w:rPr>
          <w:b/>
          <w:bCs/>
        </w:rPr>
        <w:t>TSH</w:t>
      </w:r>
      <w:r>
        <w:rPr/>
        <w:t xml:space="preserve"> plazmakoncentrációjának változásain keresztül valósul meg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TSH-elválasztást a hypothalamikus TRH serkenti, és negatív feedback mechanizmussal gátolja a keringő szabad T</w:t>
      </w:r>
      <w:r>
        <w:rPr>
          <w:vertAlign w:val="subscript"/>
        </w:rPr>
        <w:t>4</w:t>
      </w:r>
      <w:r>
        <w:rPr/>
        <w:t xml:space="preserve"> és T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TSH αβ-heterodemer glikoprotein, melynek α-alegysége homológ az LH, FSH és hCG α-alegységével, míg β-alegysége a hormonspecificitást hordoz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emberi TSH felezési ideje mintegy 60 perc; legnagyobb részét a vese, kisebb részét a máj eliminálja. A hormon szekréciója pulzatilis, az átlagos elválasztás este 9 körül kezd fokozódni, a mximumot éjfélkor éri el, és a nap folyamán fokozatosan csökken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napi elválasztás mértéke normálisan 110 </w:t>
      </w:r>
      <w:r>
        <w:rPr>
          <w:rFonts w:eastAsia="Symbol" w:cs="Symbol" w:ascii="Symbol" w:hAnsi="Symbol"/>
        </w:rPr>
        <w:t></w:t>
      </w:r>
      <w:r>
        <w:rPr/>
        <w:t xml:space="preserve">g, átlagos plazmaszintje 7 </w:t>
      </w:r>
      <w:r>
        <w:rPr>
          <w:rFonts w:eastAsia="Symbol" w:cs="Symbol" w:ascii="Symbol" w:hAnsi="Symbol"/>
        </w:rPr>
        <w:t></w:t>
      </w:r>
      <w:r>
        <w:rPr/>
        <w:t>E/ml körül v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</w:rPr>
        <w:t>Pajzsmirigy-serkentő aktivitású anyagot a méhlepényből is ki lehet vonni, és a méhlepény jó-, vagy rosszindulatú daganatai elegendő ilyen anyagot tartalmazhatnak ahhoz, hogy hyperthyreosist váltsanak ki. A placentadaganatok azonban hCG-t is tartalmaznak, ill. szecernálnak, a hCG pedig mérsékelt TSH aktivitással is rendelkezik. Mivel a hCG α-alegysége homológ a TSH α-alegységével, ezért a hCG képes leszorítani a TSH-t a TSH-receptorokról. Így valószínűnek látszik, hogy az ún. méhlepény eredetű TSH valójában a hCG-vel azono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hypophysis eltávolítása után a pajzsmirigy működése jelentősen csökken, sőt a mirigyállomány el is sorvad, a TSH-adagolás viszont serkenti a pajzsmirigy működését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TSH beadása után néhány percen belül fokozódik a jodid kötése, aktív transzportja, oxidációja, a jódtirozinok szintézise, a tireoglobulin kolloidba való exocitózis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jodidfelvétel néhány órán át fokozott marad; növekedik a véráramlás, tartós TSH-kezelés során a mirigyállomány hypertrophizál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mirigy normális működéséhez inzulin, kortikoszteroidok és növekedési hormon is szükséges; hypophysis irtott állatban a TSH egyedüli adagolása nem vált ki pajzsmirigy hypertrophiát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pajzsmirigy megnagyobbodást </w:t>
      </w:r>
      <w:r>
        <w:rPr>
          <w:b/>
          <w:bCs/>
        </w:rPr>
        <w:t>golyvá</w:t>
      </w:r>
      <w:r>
        <w:rPr/>
        <w:t>nak (</w:t>
      </w:r>
      <w:r>
        <w:rPr>
          <w:b/>
          <w:bCs/>
        </w:rPr>
        <w:t>struma</w:t>
      </w:r>
      <w:r>
        <w:rPr/>
        <w:t>) nevez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</w:t>
      </w:r>
      <w:r>
        <w:rPr>
          <w:b/>
          <w:bCs/>
        </w:rPr>
        <w:t>TSH-receptorok</w:t>
      </w:r>
      <w:r>
        <w:rPr/>
        <w:t xml:space="preserve"> gangliozidhoz kötött glikoproteinekből állnak. A HR-komplex aktiválja az adenilát-ciklázt, és a cAMP mennyiségének sejten belüli következményes növekedése eredményezi a TSH hatás legtöbbj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Bár a szabályozás negatív feeback mechanizmusa részben hypothalamicus szinten valósul meg, mégis ennek a szabályozásnak főleg a hypophysis szintjén kell érvényesülnie, minthogy a T</w:t>
      </w:r>
      <w:r>
        <w:rPr>
          <w:vertAlign w:val="subscript"/>
        </w:rPr>
        <w:t>4</w:t>
      </w:r>
      <w:r>
        <w:rPr/>
        <w:t xml:space="preserve"> és T</w:t>
      </w:r>
      <w:r>
        <w:rPr>
          <w:vertAlign w:val="subscript"/>
        </w:rPr>
        <w:t>3</w:t>
      </w:r>
      <w:r>
        <w:rPr/>
        <w:t xml:space="preserve"> blokkolja a TRH által kiváltott TSH-szekréciófokozódást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ísérleti állatban mind a T</w:t>
      </w:r>
      <w:r>
        <w:rPr>
          <w:vertAlign w:val="subscript"/>
        </w:rPr>
        <w:t>4</w:t>
      </w:r>
      <w:r>
        <w:rPr/>
        <w:t>, mind a T</w:t>
      </w:r>
      <w:r>
        <w:rPr>
          <w:vertAlign w:val="subscript"/>
        </w:rPr>
        <w:t>3</w:t>
      </w:r>
      <w:r>
        <w:rPr/>
        <w:t xml:space="preserve"> infúziója csökkentette a plazma TSH-szintjét. Először fokozódik a hypophysis TSH-tartalma, majd csökken, ami arra utal, hogy először a szekréció gátlódik, és csak azután a szintézis. Ugyanakkor valószínűleg csökken a hypophysis tyreotrop sejtjeinek a TRH-érzékenysége i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Úgy látszik, hogy a mindennapos szabályozás elsősorban a pajzsmirigyhormonok és a TSH közötti visszacsatoláson alapszik, és a hypothalamicus TRH különleges helyzetekhez való alkalmazkodást szabályozz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TRH szekréció legfontosabb szabályozó motívumának a hideg által kiváltott stimuláció, és a meleg által kiváltott inhibitio bizonyul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eg kell azonban említeni, hogy a hideg által kiváltott TSH-termelés fokozódása kísérleti állatban és csecsemőben ugyan megfigyelhető, de felnőtt emberben elhanyagolhat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Így felnőttben a thyroid termogenezis igen kis szerepet játszik, ha ugyan van egyáltalán szerep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tressz helyzetben a TSH-elválasztás csökken, ami valószínűleg annak a következménye, hogy az ilyenkor felszabaduló glukokortikoidok gátolják a TRH-szekréció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dopamin és a somatostatin a hypophysisben gátolja a TSH-elválasztást, nem ismeretes azonban, hogy ez fiziológiásan szerepet játszik-e a TSH-szekréció szabályoz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 pajzsmirigy hormonok szállí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plazma teljes T</w:t>
      </w:r>
      <w:r>
        <w:rPr>
          <w:vertAlign w:val="subscript"/>
        </w:rPr>
        <w:t>4</w:t>
      </w:r>
      <w:r>
        <w:rPr/>
        <w:t xml:space="preserve">-szintje mintegy 80 </w:t>
      </w:r>
      <w:r>
        <w:rPr>
          <w:rFonts w:eastAsia="Symbol" w:cs="Symbol" w:ascii="Symbol" w:hAnsi="Symbol"/>
        </w:rPr>
        <w:t></w:t>
      </w:r>
      <w:r>
        <w:rPr/>
        <w:t>g/l, a T</w:t>
      </w:r>
      <w:r>
        <w:rPr>
          <w:vertAlign w:val="subscript"/>
        </w:rPr>
        <w:t>3</w:t>
      </w:r>
      <w:r>
        <w:rPr/>
        <w:t xml:space="preserve">-é pedig 1,5 </w:t>
      </w:r>
      <w:r>
        <w:rPr>
          <w:rFonts w:eastAsia="Symbol" w:cs="Symbol" w:ascii="Symbol" w:hAnsi="Symbol"/>
        </w:rPr>
        <w:t></w:t>
      </w:r>
      <w:r>
        <w:rPr/>
        <w:t>g/l. Mindkét hormon plazmafehérjékhez kötődi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pajzsmirigyhormonokat kötő plazmafehérjék a következők: </w:t>
      </w:r>
      <w:r>
        <w:rPr>
          <w:b/>
          <w:bCs/>
        </w:rPr>
        <w:t>albumin</w:t>
      </w:r>
      <w:r>
        <w:rPr/>
        <w:t>, tiroxint kötő praealbumin (</w:t>
      </w:r>
      <w:r>
        <w:rPr>
          <w:b/>
          <w:bCs/>
        </w:rPr>
        <w:t>TBPA</w:t>
      </w:r>
      <w:r>
        <w:rPr/>
        <w:t>) és a tiroxint kötő fehérje (</w:t>
      </w:r>
      <w:r>
        <w:rPr>
          <w:b/>
          <w:bCs/>
        </w:rPr>
        <w:t>TBG</w:t>
      </w:r>
      <w:r>
        <w:rPr/>
        <w:t>). A három fehérje közül az albuminnak van a legnagyobb T</w:t>
      </w:r>
      <w:r>
        <w:rPr>
          <w:vertAlign w:val="subscript"/>
        </w:rPr>
        <w:t>4</w:t>
      </w:r>
      <w:r>
        <w:rPr/>
        <w:t xml:space="preserve"> kötő kapacitása, azaz az albumin képes a legtöbb T</w:t>
      </w:r>
      <w:r>
        <w:rPr>
          <w:vertAlign w:val="subscript"/>
        </w:rPr>
        <w:t>4</w:t>
      </w:r>
      <w:r>
        <w:rPr/>
        <w:t>-et kötni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fehérjék T</w:t>
      </w:r>
      <w:r>
        <w:rPr>
          <w:vertAlign w:val="subscript"/>
        </w:rPr>
        <w:t>4</w:t>
      </w:r>
      <w:r>
        <w:rPr/>
        <w:t xml:space="preserve"> iránti </w:t>
      </w:r>
      <w:r>
        <w:rPr>
          <w:b/>
          <w:bCs/>
        </w:rPr>
        <w:t>affinitása</w:t>
      </w:r>
      <w:r>
        <w:rPr/>
        <w:t>, azaz fiziológiás körülmények között tapasztalható T</w:t>
      </w:r>
      <w:r>
        <w:rPr>
          <w:vertAlign w:val="subscript"/>
        </w:rPr>
        <w:t>4</w:t>
      </w:r>
      <w:r>
        <w:rPr/>
        <w:t>-kötő képessége olyan, hogy a legtöbb keringő T</w:t>
      </w:r>
      <w:r>
        <w:rPr>
          <w:vertAlign w:val="subscript"/>
        </w:rPr>
        <w:t>4</w:t>
      </w:r>
      <w:r>
        <w:rPr/>
        <w:t xml:space="preserve"> a TBG-hez kötődik, amikor is a fehérje kötőhelyeinek több, mint harmada van elfoglalv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TBPA felezési ideje 2 nap, a TBG-é 5 nap, míg az albuminé 13 nap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48075</wp:posOffset>
            </wp:positionH>
            <wp:positionV relativeFrom="paragraph">
              <wp:posOffset>19050</wp:posOffset>
            </wp:positionV>
            <wp:extent cx="2081530" cy="2879090"/>
            <wp:effectExtent l="0" t="0" r="0" b="0"/>
            <wp:wrapTight wrapText="bothSides">
              <wp:wrapPolygon edited="0">
                <wp:start x="6325" y="14849"/>
                <wp:lineTo x="6325" y="12116"/>
                <wp:lineTo x="4947" y="12116"/>
                <wp:lineTo x="4947" y="14849"/>
                <wp:lineTo x="6325" y="14849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759" t="20724" r="46535" b="13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28790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Normálisan a T</w:t>
      </w:r>
      <w:r>
        <w:rPr>
          <w:vertAlign w:val="subscript"/>
        </w:rPr>
        <w:t>4</w:t>
      </w:r>
      <w:r>
        <w:rPr/>
        <w:t xml:space="preserve"> 99,98%-a a plazmában kötött állapotban található, a T</w:t>
      </w:r>
      <w:r>
        <w:rPr>
          <w:vertAlign w:val="subscript"/>
        </w:rPr>
        <w:t>4</w:t>
      </w:r>
      <w:r>
        <w:rPr/>
        <w:t xml:space="preserve"> szabad szintje csupán 20 ng/l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T</w:t>
      </w:r>
      <w:r>
        <w:rPr>
          <w:vertAlign w:val="subscript"/>
        </w:rPr>
        <w:t>4</w:t>
      </w:r>
      <w:r>
        <w:rPr/>
        <w:t xml:space="preserve"> hosszú biológiai felezési idejű hormon (6-7 nap), megoszlási tere kisebb az EC térnél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T</w:t>
      </w:r>
      <w:r>
        <w:rPr>
          <w:vertAlign w:val="subscript"/>
        </w:rPr>
        <w:t>3</w:t>
      </w:r>
      <w:r>
        <w:rPr/>
        <w:t xml:space="preserve"> nem kötődik olyan nagy mértékben, emiatt felezési ideje rövidebb mint a T</w:t>
      </w:r>
      <w:r>
        <w:rPr>
          <w:vertAlign w:val="subscript"/>
        </w:rPr>
        <w:t>4</w:t>
      </w:r>
      <w:r>
        <w:rPr/>
        <w:t>-é, és a szövetekre is sokkal gyorsabban hat. Az a jelenség, hogy a TBG jobban köti az amúgy biológiailag kevésbé aktív T</w:t>
      </w:r>
      <w:r>
        <w:rPr>
          <w:vertAlign w:val="subscript"/>
        </w:rPr>
        <w:t>4</w:t>
      </w:r>
      <w:r>
        <w:rPr/>
        <w:t>-et, mint a T</w:t>
      </w:r>
      <w:r>
        <w:rPr>
          <w:vertAlign w:val="subscript"/>
        </w:rPr>
        <w:t>3</w:t>
      </w:r>
      <w:r>
        <w:rPr/>
        <w:t>-at, a TBG pufferoló hatásának nevezzü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RT</w:t>
      </w:r>
      <w:r>
        <w:rPr>
          <w:vertAlign w:val="subscript"/>
        </w:rPr>
        <w:t>3</w:t>
      </w:r>
      <w:r>
        <w:rPr/>
        <w:t xml:space="preserve"> szintén a TBG-hez kötődi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élettani hatást a plazmában levő szabad pajzsmirigyhormonok fejtik ki, és a szabad hormon gátolja az agyalapi mirigyben a TSH-szekréció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pajzsmirigyhormonokat kötő fehérjék hirtelen és tartós koncentrációnövekedése a szabadhormon koncentrációt csökkenti ugyan, de ez a jelenség a feedback mechanizmus miatt a fokozódó TSH-termelés és következményesen fokozódó szabadhormon termelés miatt hamarosan rendeződi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kkor a kötötthormon-koncentráció a normálisnál ugyan magasabb, de új egyensúly beállása miatt a szabadhormon-koncentráció a normális értéken rendeződi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Hasonló mechanizmussal ellenkező irányú változások jönnek létre, ha a hormonkötő fehérjék koncentrációja csökken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bből következik, hogy azok a betegek, akiknek a TBG-koncentrációjuk a normálistól eltérő, ettől függetlenül euthyreotikusa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Mivel a TBG szintézisét a májban többek között az </w:t>
      </w:r>
      <w:r>
        <w:rPr>
          <w:b/>
          <w:bCs/>
        </w:rPr>
        <w:t>ösztrogén</w:t>
      </w:r>
      <w:r>
        <w:rPr/>
        <w:t xml:space="preserve"> serkenti, emelkedett szintű TBG-t találhatunk terhesség alatt. Ugyanakkor a klimatérium után az ösztrogén szint nőkben olyannyira lecsökkenhet, hogy súlyos TBG-termelési elégtelenség alakulhat ki, amelynek talaján azonban már kialakulhat hypothyreosis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zalicilátok, a görcsellenes hatás phenytoin, a rák ellenes mitotan és az 5-fluorouracil gátolja a T</w:t>
      </w:r>
      <w:r>
        <w:rPr>
          <w:vertAlign w:val="subscript"/>
        </w:rPr>
        <w:t>4</w:t>
      </w:r>
      <w:r>
        <w:rPr/>
        <w:t xml:space="preserve"> és a T</w:t>
      </w:r>
      <w:r>
        <w:rPr>
          <w:vertAlign w:val="subscript"/>
        </w:rPr>
        <w:t>3</w:t>
      </w:r>
      <w:r>
        <w:rPr/>
        <w:t xml:space="preserve"> TBG-hez való kötését, emiatt TBG-koncentráció csökkenéséhez hasonló változásokat hoz lé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 pajzsmirigyhormonok metabolizmu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T</w:t>
      </w:r>
      <w:r>
        <w:rPr>
          <w:vertAlign w:val="subscript"/>
        </w:rPr>
        <w:t>4</w:t>
      </w:r>
      <w:r>
        <w:rPr/>
        <w:t xml:space="preserve"> és T</w:t>
      </w:r>
      <w:r>
        <w:rPr>
          <w:vertAlign w:val="subscript"/>
        </w:rPr>
        <w:t>3</w:t>
      </w:r>
      <w:r>
        <w:rPr/>
        <w:t xml:space="preserve"> a májban, a vesében és számos más szövetben dejodinálódik. Felnőtt emberben normálisan a keringő T</w:t>
      </w:r>
      <w:r>
        <w:rPr>
          <w:vertAlign w:val="subscript"/>
        </w:rPr>
        <w:t>4</w:t>
      </w:r>
      <w:r>
        <w:rPr/>
        <w:t>-nek egyharmada T</w:t>
      </w:r>
      <w:r>
        <w:rPr>
          <w:vertAlign w:val="subscript"/>
        </w:rPr>
        <w:t>3</w:t>
      </w:r>
      <w:r>
        <w:rPr/>
        <w:t>-má, 45%-a RT</w:t>
      </w:r>
      <w:r>
        <w:rPr>
          <w:vertAlign w:val="subscript"/>
        </w:rPr>
        <w:t>3</w:t>
      </w:r>
      <w:r>
        <w:rPr/>
        <w:t>-má alakul át. Így a szövetekben dejodináció után sokkal több T</w:t>
      </w:r>
      <w:r>
        <w:rPr>
          <w:vertAlign w:val="subscript"/>
        </w:rPr>
        <w:t>3</w:t>
      </w:r>
      <w:r>
        <w:rPr/>
        <w:t xml:space="preserve"> és RT</w:t>
      </w:r>
      <w:r>
        <w:rPr>
          <w:vertAlign w:val="subscript"/>
        </w:rPr>
        <w:t>3</w:t>
      </w:r>
      <w:r>
        <w:rPr/>
        <w:t xml:space="preserve"> keletkezik, mint amennyit a pajzsmirigy szecernál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z átalakítást két különböző enzim végzi: az </w:t>
      </w:r>
      <w:r>
        <w:rPr>
          <w:b/>
          <w:bCs/>
        </w:rPr>
        <w:t>5’-dejodináz</w:t>
      </w:r>
      <w:r>
        <w:rPr/>
        <w:t xml:space="preserve"> a T</w:t>
      </w:r>
      <w:r>
        <w:rPr>
          <w:vertAlign w:val="subscript"/>
        </w:rPr>
        <w:t>3</w:t>
      </w:r>
      <w:r>
        <w:rPr/>
        <w:t xml:space="preserve">, az </w:t>
      </w:r>
      <w:r>
        <w:rPr>
          <w:b/>
          <w:bCs/>
        </w:rPr>
        <w:t>5-dejodináz</w:t>
      </w:r>
      <w:r>
        <w:rPr/>
        <w:t xml:space="preserve"> az RT</w:t>
      </w:r>
      <w:r>
        <w:rPr>
          <w:vertAlign w:val="subscript"/>
        </w:rPr>
        <w:t>3</w:t>
      </w:r>
      <w:r>
        <w:rPr/>
        <w:t xml:space="preserve"> képződését katalizálj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T</w:t>
      </w:r>
      <w:r>
        <w:rPr>
          <w:vertAlign w:val="subscript"/>
        </w:rPr>
        <w:t>3</w:t>
      </w:r>
      <w:r>
        <w:rPr/>
        <w:t xml:space="preserve"> és az RT</w:t>
      </w:r>
      <w:r>
        <w:rPr>
          <w:vertAlign w:val="subscript"/>
        </w:rPr>
        <w:t>3</w:t>
      </w:r>
      <w:r>
        <w:rPr/>
        <w:t xml:space="preserve"> ezután különböző DIT-vegyületekké alakul át, szintén a fenti két enzim által katalizált reakcióban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ivel a T</w:t>
      </w:r>
      <w:r>
        <w:rPr>
          <w:vertAlign w:val="subscript"/>
        </w:rPr>
        <w:t>3</w:t>
      </w:r>
      <w:r>
        <w:rPr/>
        <w:t xml:space="preserve"> a T</w:t>
      </w:r>
      <w:r>
        <w:rPr>
          <w:vertAlign w:val="subscript"/>
        </w:rPr>
        <w:t>4</w:t>
      </w:r>
      <w:r>
        <w:rPr/>
        <w:t>-nél biológiailag sokkal hatásosabb (gyorsabban fejti ki hatását), úgy vélik, hogy a T</w:t>
      </w:r>
      <w:r>
        <w:rPr>
          <w:vertAlign w:val="subscript"/>
        </w:rPr>
        <w:t>4</w:t>
      </w:r>
      <w:r>
        <w:rPr/>
        <w:t xml:space="preserve"> mindaddig hatástalan, amíg át nem alakul T</w:t>
      </w:r>
      <w:r>
        <w:rPr>
          <w:vertAlign w:val="subscript"/>
        </w:rPr>
        <w:t>3</w:t>
      </w:r>
      <w:r>
        <w:rPr/>
        <w:t>-má. Ezt támasztja alá az is, hogy a T</w:t>
      </w:r>
      <w:r>
        <w:rPr>
          <w:vertAlign w:val="subscript"/>
        </w:rPr>
        <w:t>3</w:t>
      </w:r>
      <w:r>
        <w:rPr/>
        <w:t xml:space="preserve"> sokkal jobban kötődik a sejtmag receptoraihoz, mint a T</w:t>
      </w:r>
      <w:r>
        <w:rPr>
          <w:vertAlign w:val="subscript"/>
        </w:rPr>
        <w:t>4</w:t>
      </w:r>
      <w:r>
        <w:rPr/>
        <w:t>. Így tehát a T</w:t>
      </w:r>
      <w:r>
        <w:rPr>
          <w:vertAlign w:val="subscript"/>
        </w:rPr>
        <w:t>4</w:t>
      </w:r>
      <w:r>
        <w:rPr/>
        <w:t xml:space="preserve"> nem más, mint a T</w:t>
      </w:r>
      <w:r>
        <w:rPr>
          <w:vertAlign w:val="subscript"/>
        </w:rPr>
        <w:t>3</w:t>
      </w:r>
      <w:r>
        <w:rPr/>
        <w:t xml:space="preserve"> prohormonj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gyanakkor a feedback mechanizmus működésében sokkal inkább a keringő szabad T</w:t>
      </w:r>
      <w:r>
        <w:rPr>
          <w:vertAlign w:val="subscript"/>
        </w:rPr>
        <w:t>4</w:t>
      </w:r>
      <w:r>
        <w:rPr/>
        <w:t xml:space="preserve"> játszik szerepet, mintsem a T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májban a T</w:t>
      </w:r>
      <w:r>
        <w:rPr>
          <w:vertAlign w:val="subscript"/>
        </w:rPr>
        <w:t>4</w:t>
      </w:r>
      <w:r>
        <w:rPr/>
        <w:t xml:space="preserve"> és a T</w:t>
      </w:r>
      <w:r>
        <w:rPr>
          <w:vertAlign w:val="subscript"/>
        </w:rPr>
        <w:t>3</w:t>
      </w:r>
      <w:r>
        <w:rPr/>
        <w:t xml:space="preserve"> szulfátokkal és glukuronidokkal konjugálódik. Ezek a konjugált vegyületek az epével választódnak ki a vékonybélbe, ahol hidrolizálódnak, majd egy részük az enterohepatikus keringéssel visszaszívódik, más részük a széklettel távozi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ezen az úton elveszett jodid a napi jodidveszteségnek mintegy 4%-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14400</wp:posOffset>
            </wp:positionH>
            <wp:positionV relativeFrom="paragraph">
              <wp:posOffset>15240</wp:posOffset>
            </wp:positionV>
            <wp:extent cx="4688840" cy="4699635"/>
            <wp:effectExtent l="0" t="0" r="0" b="0"/>
            <wp:wrapTight wrapText="bothSides">
              <wp:wrapPolygon edited="0">
                <wp:start x="7245" y="13590"/>
                <wp:lineTo x="7245" y="10858"/>
                <wp:lineTo x="5487" y="10858"/>
                <wp:lineTo x="5487" y="13590"/>
                <wp:lineTo x="7245" y="1359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718" t="18759" r="34672" b="14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469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Élettan</w:t>
    </w:r>
  </w:p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4"/>
        <w:i w:val="false"/>
        <w:b w:val="false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24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sz w:val="24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24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24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7z1">
    <w:name w:val="WW8Num7z1"/>
    <w:qFormat/>
    <w:rPr>
      <w:rFonts w:ascii="Wingdings" w:hAnsi="Wingdings" w:cs="Wingdings"/>
      <w:sz w:val="24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  <w:sz w:val="24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  <w:sz w:val="24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4"/>
    </w:rPr>
  </w:style>
  <w:style w:type="character" w:styleId="WW8Num11z1">
    <w:name w:val="WW8Num11z1"/>
    <w:qFormat/>
    <w:rPr>
      <w:rFonts w:ascii="Wingdings" w:hAnsi="Wingdings" w:cs="Wingdings"/>
      <w:sz w:val="24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Wingdings" w:hAnsi="Wingdings" w:cs="Wingdings"/>
    </w:rPr>
  </w:style>
  <w:style w:type="character" w:styleId="WW8Num11z5">
    <w:name w:val="WW8Num11z5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8:43:00Z</dcterms:created>
  <dc:creator>Szedlák Miklós György</dc:creator>
  <dc:description/>
  <dc:language>en-US</dc:language>
  <cp:lastModifiedBy>Szedlák Miklós György</cp:lastModifiedBy>
  <dcterms:modified xsi:type="dcterms:W3CDTF">2003-02-12T11:20:00Z</dcterms:modified>
  <cp:revision>2</cp:revision>
  <dc:subject/>
  <dc:title>III/5</dc:title>
</cp:coreProperties>
</file>