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/17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ovarialis hormonok és hatásai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női nemi jelleg kialakulás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ovarialis hormonok és hatása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 xml:space="preserve">A </w:t>
      </w:r>
      <w:r>
        <w:rPr>
          <w:b/>
        </w:rPr>
        <w:t>theca interna</w:t>
      </w:r>
      <w:r>
        <w:rPr>
          <w:bCs/>
        </w:rPr>
        <w:t xml:space="preserve"> sejtjeiben kifejeződik a 17-hidroxiláz, de nincs sem 17-HSDH, sem aromatáz enzim, sem 21-hidroxiláz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 xml:space="preserve">Ennek megfelelően ezekben a sejtekben </w:t>
      </w:r>
      <w:r>
        <w:rPr>
          <w:b/>
        </w:rPr>
        <w:t>progeszteron</w:t>
      </w:r>
      <w:r>
        <w:rPr>
          <w:bCs/>
        </w:rPr>
        <w:t xml:space="preserve">, </w:t>
      </w:r>
      <w:r>
        <w:rPr>
          <w:b/>
        </w:rPr>
        <w:t>17-hidroxiprogeszteron</w:t>
      </w:r>
      <w:r>
        <w:rPr>
          <w:bCs/>
        </w:rPr>
        <w:t xml:space="preserve">, valamint androgén hormon, főleg </w:t>
      </w:r>
      <w:r>
        <w:rPr>
          <w:b/>
        </w:rPr>
        <w:t>androszténdion</w:t>
      </w:r>
      <w:r>
        <w:rPr>
          <w:bCs/>
        </w:rPr>
        <w:t xml:space="preserve"> keletkez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>Az elválasztott androgén (innen az ovariumból) fiziológiásan semmilyen hatást nem fejt ki a női szervezetben, mert diffúzióval kerül a granulosasejtekhez, amelyek számára szubsztrátként szolgá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>A theca interna a hypophysealis FSH szabályozása alatt műkö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96520</wp:posOffset>
            </wp:positionV>
            <wp:extent cx="3890010" cy="1167765"/>
            <wp:effectExtent l="0" t="0" r="0" b="0"/>
            <wp:wrapTight wrapText="bothSides">
              <wp:wrapPolygon edited="0">
                <wp:start x="12245" y="0"/>
                <wp:lineTo x="12245" y="-1605"/>
                <wp:lineTo x="9598" y="-1605"/>
                <wp:lineTo x="9598" y="0"/>
                <wp:lineTo x="122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90" t="-4" r="17118" b="54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 xml:space="preserve">A </w:t>
      </w:r>
      <w:r>
        <w:rPr>
          <w:b/>
        </w:rPr>
        <w:t>granulosa sejtekben</w:t>
      </w:r>
      <w:r>
        <w:rPr>
          <w:bCs/>
        </w:rPr>
        <w:t xml:space="preserve"> a 17-hidroxiláz enzim nem fejeződik ki, viszont mind a 17-HSDH, mind az aromatáz megjelen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>Ennek megfelelően itt nem történik C</w:t>
      </w:r>
      <w:r>
        <w:rPr>
          <w:bCs/>
          <w:vertAlign w:val="subscript"/>
        </w:rPr>
        <w:t>19</w:t>
      </w:r>
      <w:r>
        <w:rPr>
          <w:bCs/>
        </w:rPr>
        <w:t xml:space="preserve"> szteroidok szintézise, azonban a theca internában keletkezett androgéneket felvételük után </w:t>
      </w:r>
      <w:r>
        <w:rPr>
          <w:b/>
        </w:rPr>
        <w:t>ösztön</w:t>
      </w:r>
      <w:r>
        <w:rPr>
          <w:bCs/>
        </w:rPr>
        <w:t xml:space="preserve">ná és </w:t>
      </w:r>
      <w:r>
        <w:rPr>
          <w:b/>
        </w:rPr>
        <w:t>ösztradiol</w:t>
      </w:r>
      <w:r>
        <w:rPr>
          <w:bCs/>
        </w:rPr>
        <w:t>lá alakítj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>A granulosasejtek a hypophysealis LH szabályozása alatt áll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 xml:space="preserve">Ovuláció után a granulosasejtekből kialakuló </w:t>
      </w:r>
      <w:r>
        <w:rPr>
          <w:b/>
        </w:rPr>
        <w:t>corpus luteum</w:t>
      </w:r>
      <w:r>
        <w:rPr>
          <w:bCs/>
        </w:rPr>
        <w:t xml:space="preserve"> erősen vascularizálódik, és hozzájutnak LDL-hez, amit eddig nélkülöztek (kizárólag a theca sejtek tápláltál diffúzió útján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 xml:space="preserve">LH-hatására az LDL-receptorok száma is megemelkedik a corpus luteumban, ami innentől döntő szerepet játszik a </w:t>
      </w:r>
      <w:r>
        <w:rPr>
          <w:b/>
        </w:rPr>
        <w:t>progeszteron</w:t>
      </w:r>
      <w:r>
        <w:rPr>
          <w:bCs/>
        </w:rPr>
        <w:t xml:space="preserve"> szintézisébe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>Kismértékben a theca- és granulosasejtek is szintetizálnak progeszteront, de ez a sejtekből nem kerül ki, hanem továbbalakul. Így biológiai hatást nem fejt ki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120015</wp:posOffset>
            </wp:positionV>
            <wp:extent cx="4796790" cy="1595755"/>
            <wp:effectExtent l="0" t="0" r="0" b="0"/>
            <wp:wrapTight wrapText="bothSides">
              <wp:wrapPolygon edited="0">
                <wp:start x="12787" y="1712"/>
                <wp:lineTo x="12787" y="-76"/>
                <wp:lineTo x="5045" y="-76"/>
                <wp:lineTo x="5045" y="1712"/>
                <wp:lineTo x="12787" y="17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1" t="3561" r="8081" b="44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  <w:u w:val="single"/>
        </w:rPr>
        <w:t>Ösztrogénhatáso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</w:rPr>
        <w:t>Az ösztrogéneknek ovarialis és extraovarialis hatásai vannak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  <w:i/>
          <w:iCs/>
        </w:rPr>
        <w:t>Ovarialis hatás: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granulosasejtek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LH-receptorok megjelenése a granulosasejteken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thecasejtek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androgéntermelés a thecasejtekben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Cs/>
          <w:i/>
          <w:iCs/>
        </w:rPr>
        <w:t>Extraovarialis hatás: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méhnyálkahártya regeneráció/proliferáció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méhizomzat állománymegtartás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terhesség alatti méhizom hypertrophi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méhizomzat ingerlékenysége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terhesség végén a prosztaglandinok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nyakcsatorna szekrétumhígulás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hüvely hámsejtek szekréciójának fenntartás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gliolízis feltételeinek megteremtése a hüvelyhámban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savi vegyhatású hüvelyváladék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emlő proliferációj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terhesség alatti szekréciógátlás az emlőben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 xml:space="preserve">alacsony koncentrációban az FSH/LH ↓ 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magas koncentrációban LH-surge, FSH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terhesség alatti PRL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hormonkötő fehérjék szintézise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LDL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csontszövet megtartása ↑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epiphysis porckorongok záród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  <w:u w:val="single"/>
        </w:rPr>
        <w:t>Progeszteron hatások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méhnyálkahártya felkészítése az esetleges implantációr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terhesség kihordásának biztosítása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Cs/>
        </w:rPr>
        <w:t>corpus luteumban autokrin hatás alapján sajátreceptor szintézise ↑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Cs/>
        </w:rPr>
        <w:t>decidua kialakítása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méhizomzat ingerlékenysége ↓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prosztaglandinok szekréciója ↓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ösztadiol hiányában az LH-szekréció ↓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ösztradiol jelenlétében az LH-szekréció ↑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női nemi jelleg ki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226" w:gutter="0" w:header="709" w:top="13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9:09:00Z</dcterms:created>
  <dc:creator>Szedlák Miklós György</dc:creator>
  <dc:description/>
  <dc:language>en-US</dc:language>
  <cp:lastModifiedBy>Szedlák Miklós György</cp:lastModifiedBy>
  <dcterms:modified xsi:type="dcterms:W3CDTF">2003-05-14T19:35:00Z</dcterms:modified>
  <cp:revision>1</cp:revision>
  <dc:subject/>
  <dc:title>III/17</dc:title>
</cp:coreProperties>
</file>