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6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pajzsmirigyhormonok hatás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ypothyreosis, hyperthyreosi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pajzsmirigyhormonok hatásmechanizmu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belépnek a sejtbe és a T</w:t>
      </w:r>
      <w:r>
        <w:rPr>
          <w:vertAlign w:val="subscript"/>
        </w:rPr>
        <w:t>3</w:t>
      </w:r>
      <w:r>
        <w:rPr/>
        <w:t xml:space="preserve"> a sejtmag-receptorokhoz kötődik. A T</w:t>
      </w:r>
      <w:r>
        <w:rPr>
          <w:vertAlign w:val="subscript"/>
        </w:rPr>
        <w:t>4</w:t>
      </w:r>
      <w:r>
        <w:rPr/>
        <w:t>, bár kisebb affinitással, szintén képes kötődni a sejtmag receptoraihoz; számos szervben a T</w:t>
      </w:r>
      <w:r>
        <w:rPr>
          <w:vertAlign w:val="subscript"/>
        </w:rPr>
        <w:t>4</w:t>
      </w:r>
      <w:r>
        <w:rPr/>
        <w:t xml:space="preserve"> a citoplazmában dejodinálódik és T</w:t>
      </w:r>
      <w:r>
        <w:rPr>
          <w:vertAlign w:val="subscript"/>
        </w:rPr>
        <w:t>3</w:t>
      </w:r>
      <w:r>
        <w:rPr/>
        <w:t>-má alaku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</w:t>
      </w:r>
      <w:r>
        <w:rPr>
          <w:vertAlign w:val="subscript"/>
        </w:rPr>
        <w:t>3</w:t>
      </w:r>
      <w:r>
        <w:rPr/>
        <w:t xml:space="preserve"> a DNS non-hiszton fehérhéihez kötődve hat, és fokozza a mRNS és a riboszómális RNS szintézisé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roduktumok olyan pajzsmirigyhormonok által indukált fehérjék, melyek a sejt működését befolyásoló enzimek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04140</wp:posOffset>
            </wp:positionV>
            <wp:extent cx="3317240" cy="3189605"/>
            <wp:effectExtent l="0" t="0" r="0" b="0"/>
            <wp:wrapTight wrapText="bothSides">
              <wp:wrapPolygon edited="0">
                <wp:start x="7650" y="16143"/>
                <wp:lineTo x="7650" y="12512"/>
                <wp:lineTo x="5541" y="12512"/>
                <wp:lineTo x="5541" y="16143"/>
                <wp:lineTo x="7650" y="16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86" t="16750" r="28762" b="9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számos szövetben növelik a sejthárty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ATP-áz aktivitását. Ez érthetővé teszi a pajzsmirigyhormonok hatásainak fokozott energiaigéné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ormonok hatására nő a mitokondriális fehérjeszintézis. Megdőlt az a régi hipotézis, miszerint a pajzsmirigyhormonok a mitokondriumokban mint szétkapcsolószerek működnének; állatkísérletek bizonysága szerint a pajzsmirigyhormonok adagolása mellett nem változik a P/O hányado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Ugyanakkor olyan valódi szétkapcsolószerek, mint a pl. 2,4-dinitrofenol a terminális oxidációt és az oxidatív foszforilációt anélkül kapcsolják szét, hogy a pajzsmirigyhormonok valamennyi anyagcsere és egyéb hatásait reprodukáln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pajzsmirigyhormonok hat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széleskörű hatásainak legtöbbje másodlagos, minthogy az O</w:t>
      </w:r>
      <w:r>
        <w:rPr>
          <w:vertAlign w:val="subscript"/>
        </w:rPr>
        <w:t>2</w:t>
      </w:r>
      <w:r>
        <w:rPr/>
        <w:t>-felhasználás serkentésére vezethető vissza (</w:t>
      </w:r>
      <w:r>
        <w:rPr>
          <w:b/>
          <w:bCs/>
        </w:rPr>
        <w:t>kalorigén hatás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mlősben a növekedésre és az érési folyamatokra is hatnak, részt vesznek a lipidanyagcere szabályozásában, és fokozzák a szénhidrátok bélből való felszívódás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vt-ben serkentik a 2,3-BPG képződését, ezáltal fokozzák az oxigén-hemoglobin disszociáció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kben a folyamatokban a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  <w:r>
        <w:rPr/>
        <w:t>-nél 3-5-ször hatásosabb, ugyanakkor az RT</w:t>
      </w:r>
      <w:r>
        <w:rPr>
          <w:vertAlign w:val="subscript"/>
        </w:rPr>
        <w:t>3</w:t>
      </w:r>
      <w:r>
        <w:rPr/>
        <w:t xml:space="preserve"> hatástal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Kalorigén hat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</w:t>
      </w:r>
      <w:r>
        <w:rPr>
          <w:vertAlign w:val="subscript"/>
        </w:rPr>
        <w:t>4</w:t>
      </w:r>
      <w:r>
        <w:rPr/>
        <w:t xml:space="preserve"> és a T</w:t>
      </w:r>
      <w:r>
        <w:rPr>
          <w:vertAlign w:val="subscript"/>
        </w:rPr>
        <w:t>3</w:t>
      </w:r>
      <w:r>
        <w:rPr/>
        <w:t xml:space="preserve"> majdnem minden metabolikusan aktív szövetben (kivéve a felnőtt agyat, a heréket, a méhet, a nyirokcsomókat, a lépet és az adenohypophysist) fokozza az O</w:t>
      </w:r>
      <w:r>
        <w:rPr>
          <w:vertAlign w:val="subscript"/>
        </w:rPr>
        <w:t>2</w:t>
      </w:r>
      <w:r>
        <w:rPr/>
        <w:t>-felhasználá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</w:t>
      </w:r>
      <w:r>
        <w:rPr>
          <w:vertAlign w:val="subscript"/>
        </w:rPr>
        <w:t>4</w:t>
      </w:r>
      <w:r>
        <w:rPr/>
        <w:t xml:space="preserve"> egyszeri adagja néhány órás látencia idő után fokozza az anyagcserét, a hatás 6 napig vagy még tovább is eltart. Ha az előzetes energiaforgalom alacsony szintű, akkor a hatás nagyfokú; ha magas, akkor kisfokú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elnőttben a T</w:t>
      </w:r>
      <w:r>
        <w:rPr>
          <w:vertAlign w:val="subscript"/>
        </w:rPr>
        <w:t>4</w:t>
      </w:r>
      <w:r>
        <w:rPr/>
        <w:t xml:space="preserve"> és a T</w:t>
      </w:r>
      <w:r>
        <w:rPr>
          <w:vertAlign w:val="subscript"/>
        </w:rPr>
        <w:t>3</w:t>
      </w:r>
      <w:r>
        <w:rPr/>
        <w:t xml:space="preserve"> fokozza az energiaforgalmat és a nitrogénürítést; ha ugyanakkor a táplálékfelvétel nem nő, a szervezet belső fehérje- és zsírraktárai leépülnek, és súlyveszteség jön létr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nagy adagja olyan mértékű extra hőtermelést okoz, hogy az már kissé a test hőmérsékletét is fokozza, az viszont serkenti a hőleadási mechanizmusok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bőrben kialakuló értágulat miatt csökken a perifériás ellenállás; a pajzsmirigyhormonok és a katekolaminok együttes szívhatása miatt növekedik a PTF, fokozódik a pulzusnyomás és a HR, és megrövidül a keringési id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z idegrendszerre gyakorolt hatáso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felnőttben bejutnak az agyba, és a szürkeállományban számos helyen megtalálhatók. Az agy a T</w:t>
      </w:r>
      <w:r>
        <w:rPr>
          <w:vertAlign w:val="subscript"/>
        </w:rPr>
        <w:t>4</w:t>
      </w:r>
      <w:r>
        <w:rPr/>
        <w:t>et T</w:t>
      </w:r>
      <w:r>
        <w:rPr>
          <w:vertAlign w:val="subscript"/>
        </w:rPr>
        <w:t>3</w:t>
      </w:r>
      <w:r>
        <w:rPr/>
        <w:t>-má alakítja 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néhány agyi hatása valószínűleg másodlagos, és a fokozott katekolaminérzékenységre vezethető vissza, amelynek következtében fokozódik a reticularis aktivációs rendszer (RAS) aktivitás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kifejezetten hatnak az agy fejlődésére. Nélkülük károsodnak a szinapszisok, a myelinizáció, súlyosan visszamarad a szellemi fejlődés. Amennyiben születés után 2-3 héten belül nem kezdődik meg a szubsztitúciós terápia, az agyi károsodások visszafordíthatatlanná vál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jzsmirigyhormonok a perifériás idegrendszerre is hatnak. Normális plazmakoncentrációjuk szükséges a reflexek normál idő alatti kialakulásá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vázizmokra kifejtett hatáso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Szintén a normál plazmakoncentráció szükséges az izmok megfelelő tónusához, terhelhetőségéhez. Ebben az izom normális aminosavanyagcseréje a döntő, amire a pajzsmirigyhormonok, mint általános kalorikus hormonok természetesen hatással vannak.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szívműködésre kifejtett hatáso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A szívben növelik a β-adrenerg receptorok számát és fokozzák azok katekolaminok iránti affinitását, következésképpen fokozzák a katekolaminok pozitív inotrop és kronotrop hatásai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A normál pajzsmirigyhormon szint befolyással van a szívizom kétféle miozin nehézláncának (MHC) arányára is, ami döntő abban a tekintetben, hogy a kéz izoforma ATP-áz aktivitása nem ugyanakko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atekolaminokhoz való viszony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A pajzsmirigyhormonok és a katekolaminok hatásai szoros kölcsönhatásban vannak egymáss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Egyrészt a hatásaik nagyjából hasonlóak, másrészt pedig a pajzsmirigyhormonok a β-adrenerg receptorok számának és katekolamin-affinitásának emelésével mintegy potencírozzák azok hatás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Nagy hangsúlyt kap ez hyperthyreosisban, amikor is normál katekolamin plazmakoncentráció mellett is katekolamin-toxicitás tünetei jelentkezhetnek, melyek β-blokkerekkel, sympathectomiával mérsékelhető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szénhidrát-anyagcserére kifejtett hat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Fokozzák a CH-ok felszívódását a gyomor-bél traktusba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oleszterin-anyagcserére kifejtett hat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Csökkentik a keringő koleszterin szintjét. A plazma koleszterin-koncentrációja már az anyagcsere fokozódása előtt csökken, ami arra utal, hogy ez a hatás független az O</w:t>
      </w:r>
      <w:r>
        <w:rPr>
          <w:vertAlign w:val="subscript"/>
        </w:rPr>
        <w:t>2</w:t>
      </w:r>
      <w:r>
        <w:rPr/>
        <w:t>-felhasználás serkentésétő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A plazma koleszterinszintjének csökkentése az LDL-receptorok expressziójának serkentésén alapszi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övekedésre és a fejlődésre gyakorolt hatáso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A normális növekedéshez és a vázizomzat éréséhez elengedhetetlenül fontosak a pajzsmirigyhormonok; fokozzák a növekedési hormonok szövetekre gyakorolt hatás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Kísérletesen ebihalakba oltott T</w:t>
      </w:r>
      <w:r>
        <w:rPr>
          <w:vertAlign w:val="subscript"/>
        </w:rPr>
        <w:t>4</w:t>
      </w:r>
      <w:r>
        <w:rPr/>
        <w:t xml:space="preserve"> és T</w:t>
      </w:r>
      <w:r>
        <w:rPr>
          <w:vertAlign w:val="subscript"/>
        </w:rPr>
        <w:t>3</w:t>
      </w:r>
      <w:r>
        <w:rPr/>
        <w:t xml:space="preserve"> idő előtti metamorfózist okoz, míg a hypothyreotikus ebihalak soha nem válnak békáv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</w:rPr>
        <w:t>Hypothyreos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33875</wp:posOffset>
            </wp:positionH>
            <wp:positionV relativeFrom="paragraph">
              <wp:posOffset>74930</wp:posOffset>
            </wp:positionV>
            <wp:extent cx="1390650" cy="2076450"/>
            <wp:effectExtent l="0" t="0" r="0" b="0"/>
            <wp:wrapTight wrapText="bothSides">
              <wp:wrapPolygon edited="0">
                <wp:start x="-316" y="-98"/>
                <wp:lineTo x="-316" y="21962"/>
                <wp:lineTo x="22414" y="21962"/>
                <wp:lineTo x="22414" y="-98"/>
                <wp:lineTo x="-316" y="-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937" b="1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pajzsmirigy-alulműködés lehet a pajzsmirigy számos betegségének végeredménye, az agyalapi mirigy elégtelen működsésének másodlagos következménye vagy elégtelen hypothalamusfunkció következmény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elnőttben a pajzsmirigy-alulműködés tünetegyüttesét általánosságban </w:t>
      </w:r>
      <w:r>
        <w:rPr>
          <w:b/>
          <w:bCs/>
        </w:rPr>
        <w:t>myxoedemá</w:t>
      </w:r>
      <w:r>
        <w:rPr/>
        <w:t>nak nevezik, jóllehet a myxoedema fogalmát használják specifikusan a hypothyreotikus bőrelváltozásokra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yxoedema patogenezise a pajzsmirigyhormonok fehérje-anyagcserére kifejtett hatásaiban keresendők: csökkent pajzsmirigyműködés esetén a bőr poliszacharidokat, hialuronsavat és chondroitin-sulfátot tartalmazó fehérjéi felhalmozódnak vízretentiót okozva a bőrben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jzsmirigyhormonok hiányában a csontvelő csökkent anyagcseréje és a B</w:t>
      </w:r>
      <w:r>
        <w:rPr>
          <w:vertAlign w:val="subscript"/>
        </w:rPr>
        <w:t>12</w:t>
      </w:r>
      <w:r>
        <w:rPr/>
        <w:t>-vitamin rossz felszívódása miatt mérsékelt anaemia alakul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ypothyreosisban a gondolkodás lassú, a CSF fehérjeszintje magasabb a normálisná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erifériás idegrendszerben a feszítési reflexek reakcióideje megnyúl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égeredményben a teljes metabolikus meglassulás jellemzi az ilyen betegeket: elhízás, száraz sápadt bőr jellemző, bradycardia alakulhat ki, a meglassult glukózfelszívás miatt esetleg hypoglycaemia (bár ez ritkább), hideg-intolerancia, hyperkoleszterinaem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jzsmirigy-elégtelenségben gyakran találkozunk strumával, ami a feedback szabályozással magyarázható: mivel a szabad T</w:t>
      </w:r>
      <w:r>
        <w:rPr>
          <w:vertAlign w:val="subscript"/>
        </w:rPr>
        <w:t>4</w:t>
      </w:r>
      <w:r>
        <w:rPr/>
        <w:t>/T</w:t>
      </w:r>
      <w:r>
        <w:rPr>
          <w:vertAlign w:val="subscript"/>
        </w:rPr>
        <w:t>3</w:t>
      </w:r>
      <w:r>
        <w:rPr/>
        <w:t xml:space="preserve"> alacsony, a hypophysealis és hypothalamikus negatív feedback gátlás alól felszabadul a TSH és TRH szintéz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kkor az alacsony T</w:t>
      </w:r>
      <w:r>
        <w:rPr>
          <w:vertAlign w:val="subscript"/>
        </w:rPr>
        <w:t>4</w:t>
      </w:r>
      <w:r>
        <w:rPr/>
        <w:t>/T</w:t>
      </w:r>
      <w:r>
        <w:rPr>
          <w:vertAlign w:val="subscript"/>
        </w:rPr>
        <w:t>3</w:t>
      </w:r>
      <w:r>
        <w:rPr/>
        <w:t xml:space="preserve"> koncentráció mellett emelkedett TSH koncentráció található, amely a pajzsmirigyben a mirigyállomány hyertrophiáját oko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1765300" cy="2828290"/>
            <wp:effectExtent l="0" t="0" r="0" b="0"/>
            <wp:wrapTight wrapText="bothSides">
              <wp:wrapPolygon edited="0">
                <wp:start x="-708" y="0"/>
                <wp:lineTo x="-708" y="26909"/>
                <wp:lineTo x="22789" y="26909"/>
                <wp:lineTo x="22789" y="0"/>
                <wp:lineTo x="-7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7" t="-8" r="5062" b="20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mennyiben a pajzsmirigy-elégtelenség más intrauterin jelentkezik, súlyos növekedési- és fejlődési elmaradás jelentkezik, mely kifejezett a központi idegrendszer esetéb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ületéstől fogva hyothyreosisos gyermeket </w:t>
      </w:r>
      <w:r>
        <w:rPr>
          <w:b/>
          <w:bCs/>
        </w:rPr>
        <w:t>kretén</w:t>
      </w:r>
      <w:r>
        <w:rPr/>
        <w:t>nek nevezik. A kretének törpenövésűek, szellemileg visszamaradottak, nyelvük nagy és gyakran kilóg a szájukból, hasuk kidomborod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etenismus kórképben beteg gyermekről készült röntgen felvételeken a korához képest elmaradott csontosodást látható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égebben ennek a betegségnek a terhesség alatt az anyai szervezet jódhiánya volt az o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442595</wp:posOffset>
            </wp:positionV>
            <wp:extent cx="1828800" cy="567055"/>
            <wp:effectExtent l="0" t="0" r="0" b="0"/>
            <wp:wrapTight wrapText="bothSides">
              <wp:wrapPolygon edited="0">
                <wp:start x="-73" y="0"/>
                <wp:lineTo x="-73" y="21223"/>
                <wp:lineTo x="21600" y="21223"/>
                <wp:lineTo x="21600" y="0"/>
                <wp:lineTo x="-7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a a napi jódfelvétel 10 </w:t>
      </w:r>
      <w:r>
        <w:rPr>
          <w:rFonts w:eastAsia="Symbol" w:cs="Symbol" w:ascii="Symbol" w:hAnsi="Symbol"/>
        </w:rPr>
        <w:t></w:t>
      </w:r>
      <w:r>
        <w:rPr/>
        <w:t xml:space="preserve">g alá csökken, a pajzsmirigyben elégtelenné válik a hormonszintézis, és a hormonelválasztás csökken. A megnövekedett TSH-szekréció miatt a pajzsmirigy hypertrophisál, és </w:t>
      </w:r>
      <w:r>
        <w:rPr>
          <w:b/>
          <w:bCs/>
        </w:rPr>
        <w:t>jódhiányos golyva</w:t>
      </w:r>
      <w:r>
        <w:rPr/>
        <w:t xml:space="preserve"> alakul ki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992" w:hanging="425"/>
        <w:jc w:val="both"/>
        <w:rPr/>
      </w:pPr>
      <w:r>
        <w:rPr/>
        <w:t>Akár a korai életszakaszban korán felismert, akár a későbbi életszakaszban kialakult hypothyreosis kezelése egyszerű: per os szubsztitúciós terápia történik L-tiroxinn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ár a T</w:t>
      </w:r>
      <w:r>
        <w:rPr>
          <w:vertAlign w:val="subscript"/>
        </w:rPr>
        <w:t>3</w:t>
      </w:r>
      <w:r>
        <w:rPr/>
        <w:t xml:space="preserve"> biológiailag aktívabb a T</w:t>
      </w:r>
      <w:r>
        <w:rPr>
          <w:vertAlign w:val="subscript"/>
        </w:rPr>
        <w:t>4</w:t>
      </w:r>
      <w:r>
        <w:rPr/>
        <w:t>-nél, ráadásul az általános biológiai hatást is a T</w:t>
      </w:r>
      <w:r>
        <w:rPr>
          <w:vertAlign w:val="subscript"/>
        </w:rPr>
        <w:t>3</w:t>
      </w:r>
      <w:r>
        <w:rPr/>
        <w:t xml:space="preserve"> fejti ki, mégis T</w:t>
      </w:r>
      <w:r>
        <w:rPr>
          <w:vertAlign w:val="subscript"/>
        </w:rPr>
        <w:t>4</w:t>
      </w:r>
      <w:r>
        <w:rPr/>
        <w:t>-gyel szubsztituáljuk az ilyen beteget. Erre a TBG nagyobb T</w:t>
      </w:r>
      <w:r>
        <w:rPr>
          <w:vertAlign w:val="subscript"/>
        </w:rPr>
        <w:t>4</w:t>
      </w:r>
      <w:r>
        <w:rPr/>
        <w:t>-affinitása, a T</w:t>
      </w:r>
      <w:r>
        <w:rPr>
          <w:vertAlign w:val="subscript"/>
        </w:rPr>
        <w:t>4</w:t>
      </w:r>
      <w:r>
        <w:rPr/>
        <w:t xml:space="preserve"> hosszabb féléletideje, így végeredményben a TBG T</w:t>
      </w:r>
      <w:r>
        <w:rPr>
          <w:vertAlign w:val="subscript"/>
        </w:rPr>
        <w:t>4</w:t>
      </w:r>
      <w:r>
        <w:rPr/>
        <w:t>-gyel kiváltható pufferoló hatása a magyar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Hyperthyreo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ajzsmirigy túlműködés jellemző tünetei a következők: idegesség, fogyás, meleg intolerancia, hyperphagia, megnövekedett pulzusnyomás, tremor, meleg puha bőr, izzadás, tachycardia, a perifériás ínreflexek reakcióidejének megrövidülése és az alap-energiaforgalom +10%-tól +100%-ig terjedő fokozódás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yperthyreosist számos pajzsmirigybetegség (beleértve a jó- és rosszindulatú daganatokat) okozhatja. TSH-szecernáló hypophysistumor is kiválthat hyperthyreos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pajzsmirigy-túlműködés legáltalánosabb formája a </w:t>
      </w:r>
      <w:r>
        <w:rPr>
          <w:b/>
          <w:bCs/>
        </w:rPr>
        <w:t>Graves-féle betegség</w:t>
      </w:r>
      <w:r>
        <w:rPr/>
        <w:t xml:space="preserve"> vagy </w:t>
      </w:r>
      <w:r>
        <w:rPr>
          <w:b/>
          <w:bCs/>
        </w:rPr>
        <w:t>Basedow-kór</w:t>
      </w:r>
      <w:r>
        <w:rPr/>
        <w:t xml:space="preserve"> (exophtalumsszal járó struma). Ilyenkor a pajzsmirigy egyenletesen megnagyobbodik, hyperplasiás és a betegen exophtalmus jelentkezik, ami a merev falú orbitában elhelyezkedő szöveteknek, különösen a külső szemizmoknak a duzzadása miatt alakul 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 betegség oka a TSH-receptorok elleni autoantitestek megjelenése a keringésben. Ezek egy része gátolja a pajzsmirigy működését, más részük viszont TSH-szerű hatású és a pajzsmirigy működését jelentősen serkent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vel ekkor a keringő szabad T</w:t>
      </w:r>
      <w:r>
        <w:rPr>
          <w:vertAlign w:val="subscript"/>
        </w:rPr>
        <w:t>4</w:t>
      </w:r>
      <w:r>
        <w:rPr/>
        <w:t>/T</w:t>
      </w:r>
      <w:r>
        <w:rPr>
          <w:vertAlign w:val="subscript"/>
        </w:rPr>
        <w:t>3</w:t>
      </w:r>
      <w:r>
        <w:rPr/>
        <w:t xml:space="preserve"> szint emelkedik, a feedback szabályozásnak megfelelően a TSH-koncentráció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38100</wp:posOffset>
            </wp:positionV>
            <wp:extent cx="1860550" cy="2052320"/>
            <wp:effectExtent l="0" t="0" r="0" b="0"/>
            <wp:wrapTight wrapText="bothSides">
              <wp:wrapPolygon edited="0">
                <wp:start x="-1405" y="-408"/>
                <wp:lineTo x="-1405" y="40883"/>
                <wp:lineTo x="21600" y="40883"/>
                <wp:lineTo x="21600" y="-408"/>
                <wp:lineTo x="-1405" y="-4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32" t="983" r="-18" b="46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860550" cy="2052320"/>
            <wp:effectExtent l="0" t="0" r="0" b="0"/>
            <wp:wrapTight wrapText="bothSides">
              <wp:wrapPolygon edited="0">
                <wp:start x="-1103" y="-28783"/>
                <wp:lineTo x="-1103" y="22669"/>
                <wp:lineTo x="21600" y="22669"/>
                <wp:lineTo x="21600" y="-28783"/>
                <wp:lineTo x="-1103" y="-2878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70" t="55942" r="-18" b="2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hyreotoxicosis jelentősen megterheli a vérkeringési rendszert, számos betegben a legtöbb vagy az összes tünet cardiovascular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xtrém esetben a fokozott katekolamin hatás miatt tachycardiás ritmuszavarok alakulhaznak ki, amelyek általában β-blokkolókkal kezelhetők. Ugyanakkor a bőrerek vazodilatációja miatt lecsökkent perifériás ellenállás funkcionálisan egyenértékű egy nagy AV-shunt megnyitásával; ha a perctérfogat kompenzatorikus emelkedése nem elegendő, fokozott perctérfogattal járó keringési elégtelenség alakulhat ki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2:25:00Z</dcterms:created>
  <dc:creator>Szedlák Miklós György</dc:creator>
  <dc:description/>
  <dc:language>en-US</dc:language>
  <cp:lastModifiedBy>Szedlák Miklós György</cp:lastModifiedBy>
  <dcterms:modified xsi:type="dcterms:W3CDTF">2003-02-23T14:55:00Z</dcterms:modified>
  <cp:revision>4</cp:revision>
  <dc:subject/>
  <dc:title>III/6</dc:title>
</cp:coreProperties>
</file>