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/17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izomtónus szabályozása spinalis és supraspinalis szinte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rioceptív reflexe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izomtónu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mozgás szervezésének alapvető feltétele, hogy az idegrendszer folyamatosan információt kapjon a mozgást végrehajtó izom állapotáról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nnek tartalmaznia kell az izom passzív feszítettségének mértékét, ezen belül két részletet: a feszítettség épp most alakult-e ki (</w:t>
      </w:r>
      <w:r>
        <w:rPr>
          <w:b/>
        </w:rPr>
        <w:t>fázisos</w:t>
      </w:r>
      <w:r>
        <w:rPr/>
        <w:t xml:space="preserve"> </w:t>
      </w:r>
      <w:r>
        <w:rPr>
          <w:b/>
        </w:rPr>
        <w:t>változás</w:t>
      </w:r>
      <w:r>
        <w:rPr/>
        <w:t>), vagy tartós állapotról van-e szó (</w:t>
      </w:r>
      <w:r>
        <w:rPr>
          <w:b/>
        </w:rPr>
        <w:t>statikus állapot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Ezeket az információkat az </w:t>
      </w:r>
      <w:r>
        <w:rPr>
          <w:b/>
        </w:rPr>
        <w:t>izomorsó</w:t>
      </w:r>
      <w:r>
        <w:rPr/>
        <w:t xml:space="preserve"> és a </w:t>
      </w:r>
      <w:r>
        <w:rPr>
          <w:b/>
        </w:rPr>
        <w:t>Golgi-féle ínorsó</w:t>
      </w:r>
      <w:r>
        <w:rPr/>
        <w:t xml:space="preserve"> gyűjti, amelyet kiegészítenek az ízületi receptorok. Ezek összességében </w:t>
      </w:r>
      <w:r>
        <w:rPr>
          <w:b/>
        </w:rPr>
        <w:t>proprioceptor</w:t>
      </w:r>
      <w:r>
        <w:rPr/>
        <w:t>oknak nevezzük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proprioceptorok ingerülete valamennyi koordinációs szintre eljut: a gerincvelőbe, az agytörzsbe, az agykéregbe és a kisag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izomors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izomrostok között, velük párhuzamosan helyezkedik el a kötőszöveti tokkal körülvett izomorsó, mely az izom nyújtottságáról tájékoztatja a központi idegrendszer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izomorsó rostjai az ún. </w:t>
      </w:r>
      <w:r>
        <w:rPr>
          <w:b/>
        </w:rPr>
        <w:t>intrafusalis</w:t>
      </w:r>
      <w:r>
        <w:rPr/>
        <w:t xml:space="preserve"> rostok, melyek elkülönülnek a tényleges összehúzódást kivitelező </w:t>
      </w:r>
      <w:r>
        <w:rPr>
          <w:b/>
        </w:rPr>
        <w:t>extrafusalis</w:t>
      </w:r>
      <w:r>
        <w:rPr/>
        <w:t xml:space="preserve"> rostoktól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Mindegyik izomorsó háromféle intrafusalis izomrostot tartalmaz: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dinamikus magzsákrost</w:t>
      </w:r>
      <w:r>
        <w:rPr/>
        <w:t xml:space="preserve"> (1 db);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statikus magzsákrost</w:t>
      </w:r>
      <w:r>
        <w:rPr/>
        <w:t xml:space="preserve"> (1 db);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</w:rPr>
        <w:t>magláncrost</w:t>
      </w:r>
      <w:r>
        <w:rPr/>
        <w:t xml:space="preserve"> (átlagosan 5 db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Ezek mindegyike rendelkezik a középrészen </w:t>
      </w:r>
      <w:r>
        <w:rPr>
          <w:b/>
        </w:rPr>
        <w:t>Ia afferens</w:t>
      </w:r>
      <w:r>
        <w:rPr/>
        <w:t xml:space="preserve"> beidegzéssel (</w:t>
      </w:r>
      <w:r>
        <w:rPr>
          <w:b/>
        </w:rPr>
        <w:t>primer idegvégződések</w:t>
      </w:r>
      <w:r>
        <w:rPr/>
        <w:t xml:space="preserve">), illetve a statikus magzsákrost és a magláncrostok </w:t>
      </w:r>
      <w:r>
        <w:rPr>
          <w:b/>
        </w:rPr>
        <w:t>II afferens</w:t>
      </w:r>
      <w:r>
        <w:rPr/>
        <w:t xml:space="preserve"> beidegzést is kapnak (</w:t>
      </w:r>
      <w:r>
        <w:rPr>
          <w:b/>
        </w:rPr>
        <w:t>secunder idegvégződések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idegvégződések spirálisan veszik körül a rostok centrális részét, így azok annak feszülését érzékelni képesek, mechanoszenzitív ioncsatornák megnyílása révén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dinamikus magzsákrost, (tehát amelyik nem kap II afferens beidegzést) középső része elasztikus, a két szélső pedig viszkózus tulajdonságú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Gyors nyújtásra a változás dinamikus fázisában a középső szakasz azonnal megnyúlik, a rajta lévő idegvégződések azonnal AP-sorozatot generálnak. Minél gyorsabb a nyújtás, annál nagyobb a frekvencia („</w:t>
      </w:r>
      <w:r>
        <w:rPr>
          <w:b/>
        </w:rPr>
        <w:t>sebességérzékeny receptorok</w:t>
      </w:r>
      <w:r>
        <w:rPr/>
        <w:t>”)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megnyújtott állapot statikus szakaszában a szélső viszkózus részek „utána engednek” a középső résznek, így annak nyújtottsága csök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statikus magzsák- és magláncrostok egyenletes mechanikai tulajdonságúak, a rajtuk lévő idegvégződések sebességet nem, csak aktuális állapotot érzékelnek, így a nyújtásra egyenletes AP-frekvencia fokozódással reagá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Összességében az </w:t>
      </w:r>
      <w:r>
        <w:rPr>
          <w:b/>
        </w:rPr>
        <w:t>Ia afferenseken</w:t>
      </w:r>
      <w:r>
        <w:rPr/>
        <w:t xml:space="preserve"> a dinamikus fázisban növekszik meg az AP-frekvencia, és a statikus fázisban valamelyest visszacsökken (a statikus magzsák- és megláncreceptorok miatt nem a kiindulási értékre), míg a </w:t>
      </w:r>
      <w:r>
        <w:rPr>
          <w:b/>
        </w:rPr>
        <w:t>II típusú afferenseken</w:t>
      </w:r>
      <w:r>
        <w:rPr/>
        <w:t xml:space="preserve"> a nyújtás statikus fázisában nagyjából egyenletes frekvenciájú akciós potenciál generál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 nyújtás megszűnésének dinamikus fázisa alatt az Ia afferenseken megszűnik az AP-sorozat, majd a statikus fázisban helyreáll a kiindulási frekvencia, míg a II típusú afferenseken fokozatosan a kiindulási értékre csökk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Mivel az izomorsók a munkaizomrostokkal párhuzamosan helyezkednek el, azok hossza az izomösszehúzódáskor rövidül, ennek megfelelően a feszülésük csökken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ért szükséges egy kiegészítő lehetőség, amely lehetővé teszi, hogy az izomorsók az izom összehúzódott állapotában is érzékelni tudja annak tónu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 úgy valósulhat meg, hogy az izomorsó mindhárom rosttípusában a kontraktilis elemek a szélső részeken helyezkednek el, centrálisan pedig, ahol az afferens idegvégződések vannak, mentes a kontraktilis elemektől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nnek megfelelően ha a kontraktilis elemek megrövidülnek, a centrális „érző rész” megfeszül, ami lehetőséget teremt az izomrosók érzékenységének megtar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izomorsó rostjait </w:t>
      </w:r>
      <w:r>
        <w:rPr>
          <w:b/>
        </w:rPr>
        <w:t>Aγ-efferens</w:t>
      </w:r>
      <w:r>
        <w:rPr/>
        <w:t xml:space="preserve"> neuronok idegzik be, azok szélső, kontraktilis szakaszain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ek a γ-rostok az intrafusális rostokat összehúzzák, ezzel folyamatosan „utánaállítják” az izomorsók nyújtással szembeni érzékenységé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akaratlagos emberi izomműködés során egyszerre aktiválódnak a motoros aktust végrehajtó Aα- és az izomorsó-érzékenységet beállító Aγ-neuron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ínors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Az izom aktív összehúzódásáról az izom kontraktilis szakasza és az ín határán lévő Golgi-féle ínorsók szolgáltatnak információt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Ezek is tokkal körülvett, kb. 1 mm hosszúságú képletek sorba kapcsoltan iktatódnak a kontraktilis és nem kontraktilis elemek közé.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 xml:space="preserve">Az ínorsón belül kanyargósan folytatódnak az ínszövet kollagénrostjai, s rájuk merőlegesen futnak az </w:t>
      </w:r>
      <w:r>
        <w:rPr>
          <w:b/>
        </w:rPr>
        <w:t>Ib afferens</w:t>
      </w:r>
      <w:r>
        <w:rPr/>
        <w:t xml:space="preserve"> axonok elágazásai, melyek az ínorsóban elvesztették velőhüvelyüke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mösszehúzódáskor a kollagénrostok kiegyenesednek, s deformálják a közéjük fonódó axonokat, mellyel azokban AP-sorozatot indukálnak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59:00Z</dcterms:created>
  <dc:creator>Szedlák Miklós György</dc:creator>
  <dc:description/>
  <dc:language>en-US</dc:language>
  <cp:lastModifiedBy>Szedlák Miklós György</cp:lastModifiedBy>
  <dcterms:modified xsi:type="dcterms:W3CDTF">2003-04-14T14:12:00Z</dcterms:modified>
  <cp:revision>1</cp:revision>
  <dc:subject/>
  <dc:title>IV/17</dc:title>
</cp:coreProperties>
</file>