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5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 szinaptikus működés általános jellegzetessége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zinaptikus működ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inapszisnak nevezzük az akciós potenciál áttevődését a sejtek között. A szinapszis két sejt közötti morfológiai és funkcionális kapcsol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inapszis elképzelhető két neuron között (</w:t>
      </w:r>
      <w:r>
        <w:rPr>
          <w:i/>
          <w:iCs/>
        </w:rPr>
        <w:t>interneuronális szinapszis</w:t>
      </w:r>
      <w:r>
        <w:rPr/>
        <w:t>), egy neuron és egy izomsejt között (</w:t>
      </w:r>
      <w:r>
        <w:rPr>
          <w:i/>
          <w:iCs/>
        </w:rPr>
        <w:t>neuromuscularis szinapszis</w:t>
      </w:r>
      <w:r>
        <w:rPr/>
        <w:t>) illetve két izomsejt közöt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inapszis a jelfeldolgozás első szintj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Különböző gyógyszerek támadáspontjai lehet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ingerület áttevődés mechanizmusa alapján megkülönböztetünk elektromos és kémiai szinapszi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lektromos szinapsz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ejtek között közvetlen elektromos áram terjed. Jellemző a nagy sebesség, szinaptikus késés nem tapasztalható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0875</wp:posOffset>
            </wp:positionH>
            <wp:positionV relativeFrom="paragraph">
              <wp:posOffset>16510</wp:posOffset>
            </wp:positionV>
            <wp:extent cx="2533650" cy="2047240"/>
            <wp:effectExtent l="0" t="0" r="0" b="0"/>
            <wp:wrapTight wrapText="bothSides">
              <wp:wrapPolygon edited="0">
                <wp:start x="-2597" y="269"/>
                <wp:lineTo x="-2597" y="-67041"/>
                <wp:lineTo x="455623" y="-67041"/>
                <wp:lineTo x="455623" y="269"/>
                <wp:lineTo x="-2597" y="269"/>
              </wp:wrapPolygon>
            </wp:wrapTight>
            <wp:docPr id="1" name="g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600" b="4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4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z elektromos szinpaszis a sejtek között lévő </w:t>
      </w:r>
      <w:r>
        <w:rPr>
          <w:b/>
          <w:bCs/>
        </w:rPr>
        <w:t>gap junction</w:t>
      </w:r>
      <w:r>
        <w:rPr/>
        <w:t xml:space="preserve"> (</w:t>
      </w:r>
      <w:r>
        <w:rPr>
          <w:b/>
          <w:bCs/>
        </w:rPr>
        <w:t>konnexon</w:t>
      </w:r>
      <w:r>
        <w:rPr/>
        <w:t>) összeköttetéseken terje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gap junction 6 darab </w:t>
      </w:r>
      <w:r>
        <w:rPr>
          <w:b/>
          <w:bCs/>
        </w:rPr>
        <w:t>konnexin</w:t>
      </w:r>
      <w:r>
        <w:rPr/>
        <w:t xml:space="preserve"> nevű transzmembrán fehérjéből áll, mellyek között csatorna alakul ki. A szomszédos sejt hasonló képletével ide kapcsolódik, így a két sejt i.c. folyadéktere egymással közvetlen kapcsolatban ál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ap junction területén a transzmembrán ellenállás ~400-ad részre csökk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réskapcsolat nyitása, illetve inkább zárása szabályozott történés. Ez bekövetkezhet pl. Ca</w:t>
      </w:r>
      <w:r>
        <w:rPr>
          <w:vertAlign w:val="superscript"/>
        </w:rPr>
        <w:t>2+</w:t>
      </w:r>
      <w:r>
        <w:rPr/>
        <w:t>- illetve H</w:t>
      </w:r>
      <w:r>
        <w:rPr>
          <w:vertAlign w:val="superscript"/>
        </w:rPr>
        <w:t>+</w:t>
      </w:r>
      <w:r>
        <w:rPr/>
        <w:t>-ion koncentráció emelkedésekor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IR-ben gap junction </w:t>
      </w:r>
      <w:r>
        <w:rPr>
          <w:i/>
          <w:iCs/>
        </w:rPr>
        <w:t xml:space="preserve">nem </w:t>
      </w:r>
      <w:r>
        <w:rPr/>
        <w:t xml:space="preserve">található, ellenben a </w:t>
      </w:r>
      <w:r>
        <w:rPr>
          <w:i/>
          <w:iCs/>
        </w:rPr>
        <w:t>szívizomban</w:t>
      </w:r>
      <w:r>
        <w:rPr/>
        <w:t xml:space="preserve"> és a </w:t>
      </w:r>
      <w:r>
        <w:rPr>
          <w:i/>
          <w:iCs/>
        </w:rPr>
        <w:t>GI-rendszer simaizom</w:t>
      </w:r>
      <w:r>
        <w:rPr/>
        <w:t xml:space="preserve"> rostjai között kulcsfontosságú a jelenléte; ahol egyszerre nagy tömegű izomsejt aktiválódik, kiváltva a </w:t>
      </w:r>
      <w:r>
        <w:rPr>
          <w:i/>
          <w:iCs/>
        </w:rPr>
        <w:t>kontrakciót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Kémiai szinapsz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émiai szinapszisban egymástól eltérő struktúrájú </w:t>
      </w:r>
      <w:r>
        <w:rPr>
          <w:i/>
          <w:iCs/>
        </w:rPr>
        <w:t>pre-</w:t>
      </w:r>
      <w:r>
        <w:rPr/>
        <w:t xml:space="preserve"> és </w:t>
      </w:r>
      <w:r>
        <w:rPr>
          <w:i/>
          <w:iCs/>
        </w:rPr>
        <w:t>postszinaptikus végződés</w:t>
      </w:r>
      <w:r>
        <w:rPr/>
        <w:t>eket találun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jelátvitel </w:t>
      </w:r>
      <w:r>
        <w:rPr>
          <w:i/>
          <w:iCs/>
        </w:rPr>
        <w:t>transzmitter anyag</w:t>
      </w:r>
      <w:r>
        <w:rPr/>
        <w:t xml:space="preserve">ok felszabadulásával történik, mely anyagok a preszinaptikus végződésből az </w:t>
      </w:r>
      <w:r>
        <w:rPr>
          <w:i/>
          <w:iCs/>
        </w:rPr>
        <w:t>interszinaptikus rés</w:t>
      </w:r>
      <w:r>
        <w:rPr/>
        <w:t>be ürül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i/>
          <w:iCs/>
        </w:rPr>
        <w:t>postszinaptikus</w:t>
      </w:r>
      <w:r>
        <w:rPr/>
        <w:t xml:space="preserve"> végződés membránjában olyan </w:t>
      </w:r>
      <w:r>
        <w:rPr>
          <w:i/>
          <w:iCs/>
        </w:rPr>
        <w:t>transzmitter-receptor</w:t>
      </w:r>
      <w:r>
        <w:rPr/>
        <w:t xml:space="preserve">ok vannak, amelyek </w:t>
      </w:r>
      <w:r>
        <w:rPr>
          <w:i/>
          <w:iCs/>
        </w:rPr>
        <w:t>ligandfüggő ioncsatorna</w:t>
      </w:r>
      <w:r>
        <w:rPr/>
        <w:t>ként működnek, ligandjuk maga a transzmitter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ioncsatornák nyitása miatt ionáram keletkezik, kialakul az </w:t>
      </w:r>
      <w:r>
        <w:rPr>
          <w:i/>
          <w:iCs/>
        </w:rPr>
        <w:t>elektrotónusos potenciál</w:t>
      </w:r>
      <w:r>
        <w:rPr/>
        <w:t xml:space="preserve"> a postszinaptikus membráno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egfelelő körülmények között ez postszinaptikus akcióspotenciált válthat k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émiai szinapszisnál jelentős szinaptikus késést regisztrálhatunk, ennek ideje kb. 0,5 m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Mivel a szinapszisban résztvevő végződések struktúrája különböző, ez a szinapszis irányát determinálja, tehát a kémiai szinapszis az elektromos szinapszissal ellentétben </w:t>
      </w:r>
      <w:r>
        <w:rPr>
          <w:i/>
          <w:iCs/>
        </w:rPr>
        <w:t>egyirányú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zinaptikus résben lokalizálható a transzmittert bontó enzim, mely a jelátadás után elbontja azt, meggátolva a jel állandóvá válás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ranszmitter sorsa többféle is lehet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ostszinaptikus receptorhoz kötődi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reszinaptikus receptorhoz kötődi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eldiffundál a szinaptikus résből és megjelenik a keringésbe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 szinaptikus rés enzimje lebontj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vissza diffundál a preszinaptikus végződésbe és újra felhasználódi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émiai szinapszis </w:t>
      </w:r>
      <w:r>
        <w:rPr>
          <w:i/>
          <w:iCs/>
        </w:rPr>
        <w:t>frekvenciatranszformáció</w:t>
      </w:r>
      <w:r>
        <w:rPr/>
        <w:t>ra képes, ami azt jelenti, hogy egyetlen preszinaptikus akcióspotenciál kiválthat több postszinaptikus akcióspotenciált, ugyanakkor az is előfordulhat, hogy több preszinaptikus akcióspotenciál szükséges egy postszinaptikus akcióspotenciálho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kémiai szinapszis jellemzője a </w:t>
      </w:r>
      <w:r>
        <w:rPr>
          <w:i/>
          <w:iCs/>
        </w:rPr>
        <w:t>szinaptikus plaszticitás</w:t>
      </w:r>
      <w:r>
        <w:rPr/>
        <w:t>, ami azt jelenti, hogy a postszinaptikus membrán érzékenysége a preszinaptikus történésekhez képest változhat. Új szinapszisok alakulhatnak ki és régiek szűnhetnek meg, amelynek szerepe lehet a memóriával kapcsolatos funkciókb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inapszis </w:t>
      </w:r>
      <w:r>
        <w:rPr>
          <w:i/>
          <w:iCs/>
        </w:rPr>
        <w:t>trophikus hatással</w:t>
      </w:r>
      <w:r>
        <w:rPr/>
        <w:t xml:space="preserve"> bír a beidegzett struktúrára: preszinaptikus axon átvágása következtében a preszinaptikus végződés elpusztul, majd a postszinaptikus végződés atrophizá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inapszis működése </w:t>
      </w:r>
      <w:r>
        <w:rPr>
          <w:i/>
          <w:iCs/>
        </w:rPr>
        <w:t>szinaptikus fáradás</w:t>
      </w:r>
      <w:r>
        <w:rPr/>
        <w:t>hoz vezet, ami azzal magyarázható, hogy a transzmitter-szintézis nem tud tempót tartani annak exocitózisá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inapszis érzékeny </w:t>
      </w:r>
      <w:r>
        <w:rPr>
          <w:i/>
          <w:iCs/>
        </w:rPr>
        <w:t>hypoxiá</w:t>
      </w:r>
      <w:r>
        <w:rPr/>
        <w:t xml:space="preserve">ra, </w:t>
      </w:r>
      <w:r>
        <w:rPr>
          <w:i/>
          <w:iCs/>
        </w:rPr>
        <w:t>narkotikumok</w:t>
      </w:r>
      <w:r>
        <w:rPr/>
        <w:t xml:space="preserve">ra, különböző </w:t>
      </w:r>
      <w:r>
        <w:rPr>
          <w:i/>
          <w:iCs/>
        </w:rPr>
        <w:t>drogok</w:t>
      </w:r>
      <w:r>
        <w:rPr/>
        <w:t>ra, mely anyagok befolyásolhatják a szintézist, raktározást, felszabadulást, illetve lehetnek kompetitív antagonisták, gátolhatják a bontó enzimek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i/>
          <w:iCs/>
        </w:rPr>
        <w:t>Up- és down reguláció</w:t>
      </w:r>
      <w:r>
        <w:rPr/>
        <w:t xml:space="preserve"> jellemző: ha a transzmitter felszabadulása csökken, a postszinaptikus membránon felszabadulnak a receptorok (</w:t>
      </w:r>
      <w:r>
        <w:rPr>
          <w:i/>
          <w:iCs/>
        </w:rPr>
        <w:t>up-reguláció</w:t>
      </w:r>
      <w:r>
        <w:rPr/>
        <w:t>); míg fokozott szinaptikus működés a receptorok számának csökkenéséhez vezet (</w:t>
      </w:r>
      <w:r>
        <w:rPr>
          <w:i/>
          <w:iCs/>
        </w:rPr>
        <w:t>down-reguláció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iCs/>
        </w:rPr>
        <w:t>Post-tetanikus potenciáció</w:t>
      </w:r>
      <w:r>
        <w:rPr/>
        <w:t>: fokozott működés vagy sorozatingerlés után a szinapszis érzékenysége fokozódik, azaz kevesebb transzmitter anyag nagyobb postszinaptikus potenciált válthat ki. Ennek lehetséges magyarázata az intracelluláris Ca</w:t>
      </w:r>
      <w:r>
        <w:rPr>
          <w:vertAlign w:val="superscript"/>
        </w:rPr>
        <w:t>2+</w:t>
      </w:r>
      <w:r>
        <w:rPr/>
        <w:t>-ion koncentrációjának növekedése, amely másodlagos hírvivőként működik a postszinaptikus struktúrákban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14:00Z</dcterms:created>
  <dc:creator>Szedlák Miklós György</dc:creator>
  <dc:description/>
  <dc:language>en-US</dc:language>
  <cp:lastModifiedBy>Szedlák Miklós György</cp:lastModifiedBy>
  <dcterms:modified xsi:type="dcterms:W3CDTF">2002-09-12T14:12:00Z</dcterms:modified>
  <cp:revision>1</cp:revision>
  <dc:subject/>
  <dc:title>IV/5</dc:title>
</cp:coreProperties>
</file>