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V/1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A sejtmembrán struktúrája, permeabilitása és transzportfolyamata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sejtmembrán struktúr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sejtmembrán alapvető feladata az extra- és intracelluláris tér elválasztása egymástól, ugyanakkor a kapcsolattartás a két tér között. Az eukarióta sejt jellemzője a kompartmentalizáció, melynek köszönhetően sejten belül különböző sejtorganellumok, kompartmentek különültek el egymástól, jellemző funkcióval, enzimkészlettel. A kompartmenteket szintén membrán határolja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membrán jellemzésére használatos, a </w:t>
      </w:r>
      <w:r>
        <w:rPr>
          <w:b/>
          <w:bCs/>
        </w:rPr>
        <w:t>folyékony mozaik modell</w:t>
      </w:r>
      <w:r>
        <w:rPr/>
        <w:t xml:space="preserve">, mely </w:t>
      </w:r>
      <w:r>
        <w:rPr>
          <w:b/>
          <w:bCs/>
        </w:rPr>
        <w:t>foszfolipid</w:t>
      </w:r>
      <w:r>
        <w:rPr/>
        <w:t xml:space="preserve"> kettősrétegből ál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foszfolipid „feji” része poláros, hidrofil, mely részek alkotják a membrán extra- és intracelluláris határá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foszfolipid „farki” része hosszú zsírsavlánc, amely apoláros, hidróf tulajdonságokkal rendelkezik; a két lipidréteg ezen apoláros régióit fordítja a membrán belsejében egymás felé, köztük van der Waals kölcsönhatások létesülnek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membránt alkotó foszfolipid molekula tehát </w:t>
      </w:r>
      <w:r>
        <w:rPr>
          <w:i/>
          <w:iCs/>
        </w:rPr>
        <w:t>amphipatikus</w:t>
      </w:r>
      <w:r>
        <w:rPr/>
        <w:t xml:space="preserve"> jellegű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membránban találhatók </w:t>
      </w:r>
      <w:r>
        <w:rPr>
          <w:b/>
          <w:bCs/>
        </w:rPr>
        <w:t>proteinek</w:t>
      </w:r>
      <w:r>
        <w:rPr/>
        <w:t>, melyek lehetnek integráns- vagy perifériás fehérjék. Funkcióikat tekintve lehetnek transzporterek, csatornák, enzimek, receptorok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Fontos alkotóeleme a membránnak a </w:t>
      </w:r>
      <w:r>
        <w:rPr>
          <w:b/>
          <w:bCs/>
        </w:rPr>
        <w:t>koleszterin</w:t>
      </w:r>
      <w:r>
        <w:rPr/>
        <w:t>, ami a foszfolipid molekulák közé ékelődve a membrán fluiditását csökkenti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Mind a proteinekhez, mind a lipidekhez csatlakozhatnak extracellulárisan szénhidrát oldalláncok, így kialakítva a glycoprotein és glycolipid komponenseket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z extracelluláris szénhidrát oldalláncoknak szerepük van sejt-sejt kommunikációban, illetve antigén tulajdonságokat is meghatároznak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embrán fluiditását jellemzi az is, hogy a fehérjék benne bizonyos mértékig szabadon mozoghatnak (laterális diffúzió, flipp-flopp, stb.)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membrán átlagos vastagsága 6-7 nm (60-70 Å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sejtmembrán permeabili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membránt </w:t>
      </w:r>
      <w:r>
        <w:rPr>
          <w:b/>
          <w:bCs/>
        </w:rPr>
        <w:t>szelektív permeabilitás</w:t>
      </w:r>
      <w:r>
        <w:rPr/>
        <w:t xml:space="preserve"> jellemzi, ami azt jelenti, hogy nem minden anyagra egyformán áteresztő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 szelektív permeabilitást jellemzi a </w:t>
      </w:r>
      <w:r>
        <w:rPr>
          <w:b/>
          <w:bCs/>
        </w:rPr>
        <w:t>permeabilitási állandó</w:t>
      </w:r>
      <w:r>
        <w:rPr/>
        <w:t xml:space="preserve"> (lásd később)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Általában elmondható, hogy a lipidoldékony anyagok könnyen átjutnak rajta, míg a vízoldékony anyagok nehezen vagy egyáltalán nem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fehérjék, anionok számára a membrán impermeábilis, ezek javarészt intracellulárisan helyezkednek 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membrán transzportfolyamat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Az egyik alap transzportfolyamat az </w:t>
      </w:r>
      <w:r>
        <w:rPr>
          <w:b/>
          <w:bCs/>
        </w:rPr>
        <w:t>endocitózis</w:t>
      </w:r>
      <w:r>
        <w:rPr/>
        <w:t xml:space="preserve">, amikor is az anyag nem jut át a lipidréteg molekulái között. </w:t>
      </w:r>
      <w:r>
        <w:rPr>
          <w:b/>
          <w:bCs/>
        </w:rPr>
        <w:t>Phagocytosis</w:t>
      </w:r>
      <w:r>
        <w:rPr/>
        <w:t xml:space="preserve">ról beszélünk korpuszkuláris anyag felvételekor, </w:t>
      </w:r>
      <w:r>
        <w:rPr>
          <w:b/>
          <w:bCs/>
        </w:rPr>
        <w:t>pinocytosis</w:t>
      </w:r>
      <w:r>
        <w:rPr/>
        <w:t>ról beszélünk folyadék fázis felvételekor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Lehet az endocitózis </w:t>
      </w:r>
      <w:r>
        <w:rPr>
          <w:b/>
          <w:bCs/>
        </w:rPr>
        <w:t>receptor mediált</w:t>
      </w:r>
      <w:r>
        <w:rPr/>
        <w:t>, amikor is a membránban lévő receptorok intracelluláris részei ligankötésre aggregálódnak, majd a membránról az anyagot magába csomagoló vezikula válik le. Ilyen módon történik pl. a koleszterin felvétel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 xml:space="preserve">Hasonló folyamat az </w:t>
      </w:r>
      <w:r>
        <w:rPr>
          <w:b/>
          <w:bCs/>
        </w:rPr>
        <w:t>exocitózis</w:t>
      </w:r>
      <w:r>
        <w:rPr/>
        <w:t>, amikor is a sejt anyagcseréből származó terméket, hormont, neurotranszmittert, egyéb szekrétumot ad 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Ha a transzportált anyag átjut a membrán molekulái között, többféle transzportfolyamatról beszélünk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  <w:u w:val="single"/>
        </w:rPr>
        <w:t>Egyszerű diffúzió</w:t>
      </w:r>
      <w:r>
        <w:rPr/>
        <w:t xml:space="preserve"> esetén az anyag vagy a foszfolipid molekulák között (lipidoldékony anyagok) vagy fehérjecsatornán át (vízoldékony anyag) jut át a membrán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diffúzió mozgatóereje a hőmozgás, amely következtében az anyagok a koncentráció- vagy sűrűséggrádiensnek megfelelően randomszerűen mozogna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diffúziós együtthatót a </w:t>
      </w:r>
      <w:r>
        <w:rPr>
          <w:b/>
          <w:bCs/>
        </w:rPr>
        <w:t>Stokes - Einstein-egyenlet</w:t>
      </w:r>
      <w:r>
        <w:rPr/>
        <w:t xml:space="preserve"> adja meg, mely szemléletesen megmutatja, hogy az adott anyag az adott közegben milyen gyorsan tud diffundál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left="1005" w:hanging="0"/>
        <w:jc w:val="both"/>
        <w:rPr/>
      </w:pPr>
      <w:r>
        <w:rPr/>
        <w:t xml:space="preserve">ahol </w:t>
      </w:r>
      <w:r>
        <w:rPr>
          <w:i/>
          <w:iCs/>
        </w:rPr>
        <w:t>k</w:t>
      </w:r>
      <w:r>
        <w:rPr/>
        <w:t xml:space="preserve"> = Boltzmann-állandó, </w:t>
      </w:r>
      <w:r>
        <w:rPr>
          <w:i/>
          <w:iCs/>
        </w:rPr>
        <w:t>T</w:t>
      </w:r>
      <w:r>
        <w:rPr/>
        <w:t xml:space="preserve"> = abszolút hőmérséklet, </w:t>
      </w:r>
      <w:r>
        <w:rPr>
          <w:i/>
          <w:iCs/>
        </w:rPr>
        <w:t>r</w:t>
      </w:r>
      <w:r>
        <w:rPr/>
        <w:t xml:space="preserve"> = anyagméret és </w:t>
      </w:r>
      <w:r>
        <w:rPr>
          <w:i/>
          <w:iCs/>
        </w:rPr>
        <w:t xml:space="preserve">η </w:t>
      </w:r>
      <w:r>
        <w:rPr/>
        <w:t>= a közeg viszkozitás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membránon keresztül történő diffúziót </w:t>
      </w:r>
      <w:r>
        <w:rPr>
          <w:b/>
          <w:bCs/>
        </w:rPr>
        <w:t>Fick I.</w:t>
      </w:r>
      <w:r>
        <w:rPr/>
        <w:t xml:space="preserve"> törvénye írja 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c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Ám ez nem alkalmazható bármely anyagra. Ezért az anyagot jellemezzük az ún. olaj-víz megoszlási hányadossal, ami megmutatja, hogy adott anyag lipidoldékonysága hogy aránylik a víz lipidoldékonyságához. Ez az érték (β) minél nagyobb, annál lipidoldékonyabb az anyag és fordítv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c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ivel adott membrán és adott anyag esetén a 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β</w:t>
      </w:r>
      <w:r>
        <w:rPr/>
        <w:t xml:space="preserve"> és </w:t>
      </w:r>
      <w:r>
        <w:rPr>
          <w:i/>
          <w:iCs/>
        </w:rPr>
        <w:t>Δx</w:t>
      </w:r>
      <w:r>
        <w:rPr/>
        <w:t xml:space="preserve"> állandó, ezért ez a </w:t>
      </w:r>
      <w:r>
        <w:rPr>
          <w:b/>
          <w:bCs/>
        </w:rPr>
        <w:t>permeabilitási állandóban</w:t>
      </w:r>
      <w:r>
        <w:rPr/>
        <w:t xml:space="preserve"> összevonható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ermeabilitási állandó megmutatja, hogy az adott anyag milyen mértékben diffundál az adott membránon keresztül. Ez az érték határozza meg a szelektív permeabilitás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is molekulasúlyú, töltés nélküli anyagok általában könnyen átdiffundálnak a membránon (pl. CO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>), míg elektromos töltés és molekulaméret emelkedés nem kedvez a diffúziónak. 200 feletti ms esetén már nincs diffúzió (pl. glukóz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egyszerű diffúzió „nagy” távolságokban (mm, cm) más annyira lassan történik, hogy a szervezetben nem megfelelő transzportfolyamat </w:t>
      </w:r>
      <w:r>
        <w:rPr>
          <w:rFonts w:eastAsia="Wingdings 3" w:cs="Wingdings 3" w:ascii="Wingdings 3" w:hAnsi="Wingdings 3"/>
        </w:rPr>
        <w:t></w:t>
      </w:r>
      <w:r>
        <w:rPr/>
        <w:t xml:space="preserve"> így kialakult a keringés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víz</w:t>
      </w:r>
      <w:r>
        <w:rPr/>
        <w:t xml:space="preserve"> egyszerű diffúzióval jut át a membránon, ráadásul sokkal hatékonyabb transzporttal, mint azt várnánk. Ez azért van, mert ún. </w:t>
      </w:r>
      <w:r>
        <w:rPr>
          <w:b/>
          <w:bCs/>
        </w:rPr>
        <w:t>vízcsatornák</w:t>
      </w:r>
      <w:r>
        <w:rPr/>
        <w:t xml:space="preserve"> vannak a membránban, ahol a vízáramlást az </w:t>
      </w:r>
      <w:r>
        <w:rPr>
          <w:b/>
          <w:bCs/>
        </w:rPr>
        <w:t xml:space="preserve">ozmózis hatás </w:t>
      </w:r>
      <w:r>
        <w:rPr/>
        <w:t>hajtja, így a víz elektrokémiai potenciált csökken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szervezetben a vízmozgás kizárólag passzív, csak az ozmózis hajtja (bél, vese kanyarulatos csatornái). Az ozmózis hajtóerejének mértéke az </w:t>
      </w:r>
      <w:r>
        <w:rPr>
          <w:b/>
          <w:bCs/>
        </w:rPr>
        <w:t>osmol</w:t>
      </w:r>
      <w:r>
        <w:rPr/>
        <w:t xml:space="preserve"> vagy </w:t>
      </w:r>
      <w:r>
        <w:rPr>
          <w:b/>
          <w:bCs/>
        </w:rPr>
        <w:t>milliosmol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plazma normális ozmolaritása 300 mmosm., az infúziónak szintén ekkora ozmolaritással kell rendelkeznie folyadékpótló terápiában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>Ionok</w:t>
      </w:r>
      <w:r>
        <w:rPr/>
        <w:t xml:space="preserve"> a lipidrétegen nem jutnak át a töltésük miatt, de fehérjék alkotta ioncsatornákon diffundálnak. Egyszerű diffúzió esetén a csatorna nem más, csak egy utc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Lehet a csatorna </w:t>
      </w:r>
      <w:r>
        <w:rPr>
          <w:b/>
          <w:bCs/>
        </w:rPr>
        <w:t>passzív</w:t>
      </w:r>
      <w:r>
        <w:rPr/>
        <w:t>, ebben az esetben az mindig nyitva van, az ionok szivárognak rajta keresztü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a a csatorna </w:t>
      </w:r>
      <w:r>
        <w:rPr>
          <w:b/>
          <w:bCs/>
        </w:rPr>
        <w:t>aktív</w:t>
      </w:r>
      <w:r>
        <w:rPr/>
        <w:t>, akkor annak nyitása szabályozott (pl. feszültségfüggő, ligandfüggő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csatornák általában specifikusak az ionokra nézve. Pl. a Na</w:t>
      </w:r>
      <w:r>
        <w:rPr>
          <w:vertAlign w:val="superscript"/>
        </w:rPr>
        <w:t>+</w:t>
      </w:r>
      <w:r>
        <w:rPr/>
        <w:t>-csatorna lumene szűk, benne több negatív töltésű aminosav van, így benne az elektromos erőtér nagy, ami el tudja távolítani mind a Na</w:t>
      </w:r>
      <w:r>
        <w:rPr>
          <w:vertAlign w:val="superscript"/>
        </w:rPr>
        <w:t>+</w:t>
      </w:r>
      <w:r>
        <w:rPr/>
        <w:t>, mind a K</w:t>
      </w:r>
      <w:r>
        <w:rPr>
          <w:vertAlign w:val="superscript"/>
        </w:rPr>
        <w:t>+</w:t>
      </w:r>
      <w:r>
        <w:rPr/>
        <w:t xml:space="preserve"> hidrátburkát, de a lumenbe csak a Na</w:t>
      </w:r>
      <w:r>
        <w:rPr>
          <w:vertAlign w:val="superscript"/>
        </w:rPr>
        <w:t>+</w:t>
      </w:r>
      <w:r>
        <w:rPr/>
        <w:t xml:space="preserve"> fér bele. A K</w:t>
      </w:r>
      <w:r>
        <w:rPr>
          <w:vertAlign w:val="superscript"/>
        </w:rPr>
        <w:t>+</w:t>
      </w:r>
      <w:r>
        <w:rPr/>
        <w:t>-csatorna lumene ugyan megfelelő mindkét ionra, de a lumenben kisebb az erőtér, így az csak a K</w:t>
      </w:r>
      <w:r>
        <w:rPr>
          <w:vertAlign w:val="superscript"/>
        </w:rPr>
        <w:t>+</w:t>
      </w:r>
      <w:r>
        <w:rPr/>
        <w:t xml:space="preserve"> hidrátburkát tudja eltávolítani, a Na</w:t>
      </w:r>
      <w:r>
        <w:rPr>
          <w:vertAlign w:val="superscript"/>
        </w:rPr>
        <w:t>+</w:t>
      </w:r>
      <w:r>
        <w:rPr/>
        <w:t>-ét nem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u w:val="single"/>
        </w:rPr>
        <w:t>Carrier-mediált transzport</w:t>
      </w:r>
      <w:r>
        <w:rPr/>
        <w:t xml:space="preserve">ról beszélünk, ha a transzporter aktívan részt vesz a folyamatban, a transzporter és az anyag között kölcsönhatás alakul ki. Ilyen lehet </w:t>
      </w:r>
      <w:r>
        <w:rPr>
          <w:b/>
          <w:bCs/>
        </w:rPr>
        <w:t>facilitált diffúzió</w:t>
      </w:r>
      <w:r>
        <w:rPr/>
        <w:t xml:space="preserve"> vagy </w:t>
      </w:r>
      <w:r>
        <w:rPr>
          <w:b/>
          <w:bCs/>
        </w:rPr>
        <w:t>aktív transzport</w:t>
      </w:r>
      <w:r>
        <w:rPr/>
        <w:t>. A két folyamat kinetikailag hasonló, ám a facilitált diffúzió nem igényel energiát, és a koncentrációgrádiensnek megfelelően transzportál, míg az aktív transzport energiaigényes és a koncentrációgrádiens ellenében történi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ivel a transzportereket </w:t>
      </w:r>
      <w:r>
        <w:rPr>
          <w:i/>
          <w:iCs/>
        </w:rPr>
        <w:t>kémiai specificitás</w:t>
      </w:r>
      <w:r>
        <w:rPr/>
        <w:t xml:space="preserve"> jellemzi, hasonló szerkezetű anyagok versenyezhetnek a transzporterért </w:t>
      </w:r>
      <w:r>
        <w:rPr>
          <w:rFonts w:eastAsia="Wingdings 3" w:cs="Wingdings 3" w:ascii="Wingdings 3" w:hAnsi="Wingdings 3"/>
        </w:rPr>
        <w:t></w:t>
      </w:r>
      <w:r>
        <w:rPr/>
        <w:t xml:space="preserve"> </w:t>
      </w:r>
      <w:r>
        <w:rPr>
          <w:i/>
          <w:iCs/>
        </w:rPr>
        <w:t>kompetitív gátlás</w:t>
      </w:r>
      <w:r>
        <w:rPr/>
        <w:t xml:space="preserve"> lehetség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transzporterek működése </w:t>
      </w:r>
      <w:r>
        <w:rPr>
          <w:i/>
          <w:iCs/>
        </w:rPr>
        <w:t>szaturációs kinetikát</w:t>
      </w:r>
      <w:r>
        <w:rPr/>
        <w:t xml:space="preserve"> mutat, tehát a szubsztráttal telíthető, így </w:t>
      </w:r>
      <w:r>
        <w:rPr>
          <w:i/>
          <w:iCs/>
        </w:rPr>
        <w:t>K</w:t>
      </w:r>
      <w:r>
        <w:rPr>
          <w:i/>
          <w:iCs/>
          <w:vertAlign w:val="subscript"/>
        </w:rPr>
        <w:t>M</w:t>
      </w:r>
      <w:r>
        <w:rPr>
          <w:i/>
          <w:iCs/>
        </w:rPr>
        <w:t>-érték</w:t>
      </w:r>
      <w:r>
        <w:rPr/>
        <w:t>kel jellemez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u w:val="single"/>
        </w:rPr>
        <w:t>Facilitált transzport</w:t>
      </w:r>
      <w:r>
        <w:rPr/>
        <w:t xml:space="preserve"> a koncentráció grádiens irányában mutat. Ebben az esetben az anyag hozzá kötődik a transzporterhez, majd annak konformációváltozása következtében az anyag az IC területen ledisszociál. Ez jellemző pl. a glukózra, galaktózra, aminosavakr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an ahol ez a folyamat regulált, pl. adipocytákban és izomban az inzulindependens GLUT-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u w:val="single"/>
        </w:rPr>
        <w:t>Aktív transzport</w:t>
      </w:r>
      <w:r>
        <w:rPr/>
        <w:t xml:space="preserve"> ugyanolyan, mint a facilitált diffúzió, de ez a koncentráció grádiens ellenében zajlik, és energiaigényes funkció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ttól függően, hogy az energia honnan származik, az aktív transzportnak két változatát különböztetjük meg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  <w:iCs/>
          <w:u w:val="single"/>
        </w:rPr>
        <w:t>Primer aktív transzport</w:t>
      </w:r>
      <w:r>
        <w:rPr/>
        <w:t>ról beszélünk, ha a transzporter fehérje közvetlenül ATP hidrolíziséből fedezi az energiaigényét. Ilyen pl. a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 xml:space="preserve">-ATP-áz, ami </w:t>
      </w:r>
      <w:r>
        <w:rPr>
          <w:i/>
          <w:iCs/>
        </w:rPr>
        <w:t>foszforilált</w:t>
      </w:r>
      <w:r>
        <w:rPr/>
        <w:t xml:space="preserve"> állapotban Na</w:t>
      </w:r>
      <w:r>
        <w:rPr>
          <w:vertAlign w:val="superscript"/>
        </w:rPr>
        <w:t>+</w:t>
      </w:r>
      <w:r>
        <w:rPr/>
        <w:t xml:space="preserve">-ra nyit, és abból 3-at pumpál ki a sejtből, </w:t>
      </w:r>
      <w:r>
        <w:rPr>
          <w:i/>
          <w:iCs/>
        </w:rPr>
        <w:t>defoszforlilált</w:t>
      </w:r>
      <w:r>
        <w:rPr/>
        <w:t xml:space="preserve"> állapotban pedig K</w:t>
      </w:r>
      <w:r>
        <w:rPr>
          <w:vertAlign w:val="superscript"/>
        </w:rPr>
        <w:t>+</w:t>
      </w:r>
      <w:r>
        <w:rPr/>
        <w:t>-ra nyit, és abból 2-t pumpál be a sejtb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zért a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 xml:space="preserve">-pumpára azt mondjuk, hogy az </w:t>
      </w:r>
      <w:r>
        <w:rPr>
          <w:i/>
          <w:iCs/>
        </w:rPr>
        <w:t>elektrogén</w:t>
      </w:r>
      <w:r>
        <w:rPr/>
        <w:t>, mert nettó + töltést pumpál ki a sejtből, így növeli az i.c. tér negativitásá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-pumpa gátolható szívglikozidokkal, Goubain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asonló primer aktív transzoprter a Ca</w:t>
      </w:r>
      <w:r>
        <w:rPr>
          <w:vertAlign w:val="superscript"/>
        </w:rPr>
        <w:t>2+</w:t>
      </w:r>
      <w:r>
        <w:rPr/>
        <w:t>-pumpa (SER, SR, sarcoplazma), aminek szintén fontos feladata az i.c. Ca</w:t>
      </w:r>
      <w:r>
        <w:rPr>
          <w:vertAlign w:val="superscript"/>
        </w:rPr>
        <w:t>+</w:t>
      </w:r>
      <w:r>
        <w:rPr/>
        <w:t>-szint nyugalmi állapotban tartása; illetve a gyomorban a H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 xml:space="preserve"> pumpa, ami H</w:t>
      </w:r>
      <w:r>
        <w:rPr>
          <w:vertAlign w:val="superscript"/>
        </w:rPr>
        <w:t>+</w:t>
      </w:r>
      <w:r>
        <w:rPr/>
        <w:t>-t pumpál ki és K</w:t>
      </w:r>
      <w:r>
        <w:rPr>
          <w:vertAlign w:val="superscript"/>
        </w:rPr>
        <w:t>+</w:t>
      </w:r>
      <w:r>
        <w:rPr/>
        <w:t>-ot pumpál be sejtbe, a sósav szekréciót szabályoz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  <w:iCs/>
          <w:u w:val="single"/>
        </w:rPr>
        <w:t>Secunder aktív transzport</w:t>
      </w:r>
      <w:r>
        <w:rPr/>
        <w:t>ról beszélünk, amikor a munkavégzés a koncentrációgrádiens terhére történik, így az energia nem közvetlenül ATP hidrolíziséből származik, hanem az elektrokémiai potenciálbó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Így ebben a folyamatban mindig két anyag szállítódik, miből az egyik az, ami a koncentrációgrádiens irányába azt csökkenti, a felszabaduló energia pedig egy másik anyag szállítását fedezi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  <w:iCs/>
        </w:rPr>
        <w:t>Synport</w:t>
      </w:r>
      <w:r>
        <w:rPr/>
        <w:t xml:space="preserve">-ról beszélünk, ha a két anyag azonos irányba transzportálódik (pl. SGLT), és </w:t>
      </w:r>
      <w:r>
        <w:rPr>
          <w:i/>
          <w:iCs/>
        </w:rPr>
        <w:t>antiport</w:t>
      </w:r>
      <w:r>
        <w:rPr/>
        <w:t>ról, ha ellenkező irányban (pl. Na</w:t>
      </w:r>
      <w:r>
        <w:rPr>
          <w:vertAlign w:val="superscript"/>
        </w:rPr>
        <w:t>+</w:t>
      </w:r>
      <w:r>
        <w:rPr/>
        <w:t>-Ca</w:t>
      </w:r>
      <w:r>
        <w:rPr>
          <w:vertAlign w:val="superscript"/>
        </w:rPr>
        <w:t>2+</w:t>
      </w:r>
      <w:r>
        <w:rPr/>
        <w:t xml:space="preserve"> exchanger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pithel (pl. bél, vese) sejtek jellemzője, hogy a membrán polarizált a transzporterek tekintetében, így ún. </w:t>
      </w:r>
      <w:r>
        <w:rPr>
          <w:i/>
          <w:iCs/>
        </w:rPr>
        <w:t xml:space="preserve">vektoriális </w:t>
      </w:r>
      <w:r>
        <w:rPr/>
        <w:t>vagy</w:t>
      </w:r>
      <w:r>
        <w:rPr>
          <w:i/>
          <w:iCs/>
        </w:rPr>
        <w:t xml:space="preserve"> transcelluláris</w:t>
      </w:r>
      <w:r>
        <w:rPr/>
        <w:t xml:space="preserve"> transzport alakul ki a lumenből az interstitium felé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laterális paracelluláris térben akkumulálódnak az ozmotikus anyagok, aminek hatására a tight junction-n keresztül víz szívódik át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7:34:00Z</dcterms:created>
  <dc:creator>Szedlák Miklós György</dc:creator>
  <dc:description/>
  <dc:language>en-US</dc:language>
  <cp:lastModifiedBy>Szedlák Miklós György</cp:lastModifiedBy>
  <cp:lastPrinted>2002-09-09T16:18:00Z</cp:lastPrinted>
  <dcterms:modified xsi:type="dcterms:W3CDTF">2002-09-09T14:28:00Z</dcterms:modified>
  <cp:revision>4</cp:revision>
  <dc:subject/>
  <dc:title>IV/1</dc:title>
</cp:coreProperties>
</file>