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4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Elektrorónusos jelenségek, azok általános jellegzetességei, a membrán elektromos modellje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ektrotónusos jelenség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Bár a küszöb alatti ingerek nem hoznak létre akcióspotenciált, a membránpotenciált befolyásolják. Ez a tény kimutatható, ha az ingerlő elektródtól néhány mm-nyire mérőelektródokat helyezünk el, majd rögzített időtartamú küszöb alatti ingereket alkalmazunk (voltage clamp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Ha a </w:t>
      </w:r>
      <w:r>
        <w:rPr>
          <w:i/>
          <w:iCs/>
        </w:rPr>
        <w:t>katóddal</w:t>
      </w:r>
      <w:r>
        <w:rPr/>
        <w:t xml:space="preserve"> ingerlünk, az </w:t>
      </w:r>
      <w:r>
        <w:rPr>
          <w:b/>
          <w:bCs/>
        </w:rPr>
        <w:t>depolarizáló</w:t>
      </w:r>
      <w:r>
        <w:rPr/>
        <w:t xml:space="preserve"> potenciálváltozást okoz a membránon, amely meredeken emelkedik, majd az időben exponenciálisan csökk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Ha az </w:t>
      </w:r>
      <w:r>
        <w:rPr>
          <w:i/>
          <w:iCs/>
        </w:rPr>
        <w:t>anóddal</w:t>
      </w:r>
      <w:r>
        <w:rPr/>
        <w:t xml:space="preserve"> ingerlünk, az </w:t>
      </w:r>
      <w:r>
        <w:rPr>
          <w:b/>
          <w:bCs/>
        </w:rPr>
        <w:t>hyperpolarizáló</w:t>
      </w:r>
      <w:r>
        <w:rPr/>
        <w:t xml:space="preserve"> potenciálváltozást hoz létr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E potenciálváltozásokat </w:t>
      </w:r>
      <w:r>
        <w:rPr>
          <w:b/>
          <w:bCs/>
        </w:rPr>
        <w:t>elektrotónusos potenciál</w:t>
      </w:r>
      <w:r>
        <w:rPr/>
        <w:t xml:space="preserve">oknak nevezzük, az ingerlő elektródtól függően </w:t>
      </w:r>
      <w:r>
        <w:rPr>
          <w:b/>
          <w:bCs/>
        </w:rPr>
        <w:t>katelektrotónus</w:t>
      </w:r>
      <w:r>
        <w:rPr/>
        <w:t xml:space="preserve">nak illetve </w:t>
      </w:r>
      <w:r>
        <w:rPr>
          <w:b/>
          <w:bCs/>
        </w:rPr>
        <w:t>anelektrotónus</w:t>
      </w:r>
      <w:r>
        <w:rPr/>
        <w:t>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nelektrototónusos válaszok esetén a változások nagysága arányos az inger nagyságáva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0975</wp:posOffset>
            </wp:positionH>
            <wp:positionV relativeFrom="paragraph">
              <wp:posOffset>242570</wp:posOffset>
            </wp:positionV>
            <wp:extent cx="1784350" cy="2068195"/>
            <wp:effectExtent l="0" t="0" r="0" b="0"/>
            <wp:wrapTight wrapText="bothSides">
              <wp:wrapPolygon edited="0">
                <wp:start x="312" y="22674"/>
                <wp:lineTo x="312" y="-1765"/>
                <wp:lineTo x="-40196" y="-1765"/>
                <wp:lineTo x="-40196" y="22674"/>
                <wp:lineTo x="312" y="22674"/>
              </wp:wrapPolygon>
            </wp:wrapTight>
            <wp:docPr id="1" name="elektrotó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ktrotón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508" r="5822" b="3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068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Katelektrotónusos válaszok esetén ez egy meghatározott ingerlő értékig igaz, ám egy bizonyos ingerlő érték felett a katelektrotónusos potenciálok nagyobbak, mint az alkalmazott áramerősség mellett várható voln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Végül pedig, amikor a katódingerlés elég nagy ahhoz, hogy mintegy kb. 15 mV-os depolarizációt hozzon létre, a membránpotenciál hirtelen esni kezd, és kialakul a tovaterjedő akkcióspotenciá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az aránytalanul nagy válasz, amelyet a 7-15 mV-os depolarizációt létrehozó katódingerléskor észlelünk, a membrán aktív részvételére utal. Ezt </w:t>
      </w:r>
      <w:r>
        <w:rPr>
          <w:b/>
          <w:bCs/>
        </w:rPr>
        <w:t>lokális válasz</w:t>
      </w:r>
      <w:r>
        <w:rPr/>
        <w:t>nak nevezzü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z a pont, ahonnan a tovafutó tüskepotenciál indul, a </w:t>
      </w:r>
      <w:r>
        <w:rPr>
          <w:b/>
          <w:bCs/>
        </w:rPr>
        <w:t>küszöbpotenciál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elektrotónusos potenciálok jellem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alóg jellegű (ki stimulusra kis amplitúdó, nagy stimulusra nagy amplitúdó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olarizáció vagy hyperpolarizáci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ónusos jelleg: amíg az inger fennáll, a potenciál egy értéken marad; időbeli kialakulását τ jellemz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mbrán mentén decrementumal terje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nincs refrakter periód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membrán elektromos modell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membrán nagy elektromos ellenállást jelent, dielektrikumként működik. Ezzel szemben a sejt belsejében és az e.c. folyadékban az elektrolitok jó vezetők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e.c. elektrolit ellenállása a nagy volumen miatt elhanyagolható, amivel szemben az i.c. folyadék a sejtek geometriája, a citoplazma nagy fehérjetartalma miatt már nagyobb ellenállást jelent, de még mindig lényegesen kisebb, mint a membrán ellenállása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két vezetőteret elválasztó, dielektrikumot jelentő sejtmembránnak jól mérhető elektromos </w:t>
      </w:r>
      <w:r>
        <w:rPr>
          <w:b/>
          <w:bCs/>
        </w:rPr>
        <w:t>kapacitása</w:t>
      </w:r>
      <w:r>
        <w:rPr/>
        <w:t xml:space="preserve">, valamint </w:t>
      </w:r>
      <w:r>
        <w:rPr>
          <w:b/>
          <w:bCs/>
        </w:rPr>
        <w:t>ellenállása</w:t>
      </w:r>
      <w:r>
        <w:rPr/>
        <w:t xml:space="preserve"> van: ez az ún. </w:t>
      </w:r>
      <w:r>
        <w:rPr>
          <w:b/>
          <w:bCs/>
        </w:rPr>
        <w:t>magvezető modell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27000</wp:posOffset>
            </wp:positionV>
            <wp:extent cx="4979670" cy="1530350"/>
            <wp:effectExtent l="0" t="0" r="0" b="0"/>
            <wp:wrapTight wrapText="bothSides">
              <wp:wrapPolygon edited="0">
                <wp:start x="21823" y="13871"/>
                <wp:lineTo x="21823" y="-298"/>
                <wp:lineTo x="-21235" y="-298"/>
                <wp:lineTo x="-21235" y="13871"/>
                <wp:lineTo x="21823" y="13871"/>
              </wp:wrapPolygon>
            </wp:wrapTight>
            <wp:docPr id="2" name="membmod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mbmod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3" t="3663" r="3761" b="5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24:00Z</dcterms:created>
  <dc:creator>Szedlák Miklós György</dc:creator>
  <dc:description/>
  <dc:language>en-US</dc:language>
  <cp:lastModifiedBy>Szedlák Miklós György</cp:lastModifiedBy>
  <dcterms:modified xsi:type="dcterms:W3CDTF">2002-09-15T13:00:00Z</dcterms:modified>
  <cp:revision>1</cp:revision>
  <dc:subject/>
  <dc:title>IV/4</dc:title>
</cp:coreProperties>
</file>