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/22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hallás élettana: a középfül és a cochlea működése, hallópályák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középfül és a cochlea működése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külsőfül</w:t>
      </w:r>
      <w:r>
        <w:rPr/>
        <w:t xml:space="preserve"> két részre osztható: a fülkagylóra és a külső hallójáratra. Mindkét rész ugyanazt a célt szolgálja: a hanghullámokat terelik a külsőfül-középfül határát képező dobhártyár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fülkagyló (</w:t>
      </w:r>
      <w:r>
        <w:rPr>
          <w:b/>
        </w:rPr>
        <w:t>auricula</w:t>
      </w:r>
      <w:r>
        <w:rPr/>
        <w:t>) tölcsérszerű képlet, amely radarszerűen képes a hangot, mint mechanikai hullámot „befogni”. Egyes állatok a fülüket reflexesen a hangforrás irányába képesek fordítani; ez a képesség embernél eltűn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fülkagyló a külső hallójáratba (</w:t>
      </w:r>
      <w:r>
        <w:rPr>
          <w:b/>
        </w:rPr>
        <w:t>meatus acusticus externus</w:t>
      </w:r>
      <w:r>
        <w:rPr/>
        <w:t>) vezeti a hanghullámokat, ahol az a dobhártyát (</w:t>
      </w:r>
      <w:r>
        <w:rPr>
          <w:b/>
        </w:rPr>
        <w:t>membrana tympani</w:t>
      </w:r>
      <w:r>
        <w:rPr/>
        <w:t>) rezegteti meg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ülsőfülnek szerepe van a hanginger lokalizálásában (útkülönbség, látencia idő) és a hang erős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középfül</w:t>
      </w:r>
      <w:r>
        <w:rPr/>
        <w:t xml:space="preserve"> a membrana tympani mögötti, levegővel teli üreg a halántékcsontban, amely a fülkürt (</w:t>
      </w:r>
      <w:r>
        <w:rPr>
          <w:b/>
        </w:rPr>
        <w:t>tuba auditiva</w:t>
      </w:r>
      <w:r>
        <w:rPr/>
        <w:t>) útján az orrgaratba nyílik, és így kapcsolatban áll a külvilágga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tuba rendszerint zárva van, nyeléskor, rágáskor és ásításkor azonban megnyílik, ami lehetővé teszi a nyomás kiegyenlítődését a dobhártya két oldalá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özépfülben helyezkedik el a három hallócsontocska, kívülről befelé a következő sorrendben: a kalapács (</w:t>
      </w:r>
      <w:r>
        <w:rPr>
          <w:b/>
        </w:rPr>
        <w:t>malleus</w:t>
      </w:r>
      <w:r>
        <w:rPr/>
        <w:t>), az üllő (</w:t>
      </w:r>
      <w:r>
        <w:rPr>
          <w:b/>
        </w:rPr>
        <w:t>incus</w:t>
      </w:r>
      <w:r>
        <w:rPr/>
        <w:t>) és a kengyel (</w:t>
      </w:r>
      <w:r>
        <w:rPr>
          <w:b/>
        </w:rPr>
        <w:t>stapes</w:t>
      </w:r>
      <w:r>
        <w:rPr/>
        <w:t>)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manubrium malleoli</w:t>
      </w:r>
      <w:r>
        <w:rPr/>
        <w:t xml:space="preserve"> a dobhártya belső-felső felületén, a </w:t>
      </w:r>
      <w:r>
        <w:rPr>
          <w:b/>
        </w:rPr>
        <w:t>caput malleoli</w:t>
      </w:r>
      <w:r>
        <w:rPr/>
        <w:t xml:space="preserve"> a dobüreg falán rögzül. A kalapács nyúlványa ízületet alkot az üllővel, az pedig a kengyelle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engyel talplemeze a középfül-belsőfül határán lévő ovalis ablakra (</w:t>
      </w:r>
      <w:r>
        <w:rPr>
          <w:b/>
        </w:rPr>
        <w:t>foramen ovale</w:t>
      </w:r>
      <w:r>
        <w:rPr/>
        <w:t>) rögzül, szalagszerű képletekke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hallócsontok szerepe a mechanikai rezgés továbbítása a belsőfülhöz: az ovális ablak mögött a csontos labyrinthust kitöltő </w:t>
      </w:r>
      <w:r>
        <w:rPr>
          <w:b/>
        </w:rPr>
        <w:t>perilympha</w:t>
      </w:r>
      <w:r>
        <w:rPr/>
        <w:t xml:space="preserve"> helyezkedik el, ami összetételében az extracelluláris folyadékhoz hasonlí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hallócsontok „</w:t>
      </w:r>
      <w:r>
        <w:rPr>
          <w:b/>
        </w:rPr>
        <w:t>impedanciatranszformátor</w:t>
      </w:r>
      <w:r>
        <w:rPr/>
        <w:t>” szerepét töltik be, feladatuk a hang minél kisebb energiaveszteséggel történő átvitele alacsony hullámimpedanciájú közegből (levegő) magas hullámimpedanciájú közegbe (perilympha)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impedanciatranszformáció nélkül a hanghullámok jelentős része visszaverődne az ovális ablakról, ami kb. 20 dB halláskárosodást okozn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impedanciaillesztés részben annak köszönhető, hogy az energia a nagy felületről a kis felületre (dobhártya : ovális ablak = 50 mm</w:t>
      </w:r>
      <w:r>
        <w:rPr>
          <w:vertAlign w:val="superscript"/>
        </w:rPr>
        <w:t>2</w:t>
      </w:r>
      <w:r>
        <w:rPr/>
        <w:t xml:space="preserve"> : 3 mm</w:t>
      </w:r>
      <w:r>
        <w:rPr>
          <w:vertAlign w:val="superscript"/>
        </w:rPr>
        <w:t>2</w:t>
      </w:r>
      <w:r>
        <w:rPr/>
        <w:t>) tevődik át, másrészt pedig annak, hogy a hallócsontok emelőkarrendszere az ovális ablakra ható erőt mintegy 1,3-szeresére növeli (optimális hatásfok 1-2 kHz esetén)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középfülben a </w:t>
      </w:r>
      <w:r>
        <w:rPr>
          <w:b/>
        </w:rPr>
        <w:t>musculus tensor tympani</w:t>
      </w:r>
      <w:r>
        <w:rPr/>
        <w:t xml:space="preserve"> és a </w:t>
      </w:r>
      <w:r>
        <w:rPr>
          <w:b/>
        </w:rPr>
        <w:t>musculus stapedius</w:t>
      </w:r>
      <w:r>
        <w:rPr/>
        <w:t xml:space="preserve"> az alacsony frekvenciájú hangátvitel bizonyos fokú gyengítésére képes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Reflexesen állandó szinten tartják az alacsony frekvenciák intenzitását, védelmet biztosítanak a túl hangos hangok ellen (kicsit későn → tympanikus reflex), a középfülben bizonyos rezonanciákat csillapítanak, és alacsonyabb frekvenciájú hangok magasabb frekvenciájúakat maszkírorozó hatását mérsékli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m. tensor tympani</w:t>
      </w:r>
      <w:r>
        <w:rPr/>
        <w:t xml:space="preserve">t </w:t>
      </w:r>
      <w:r>
        <w:rPr>
          <w:b/>
        </w:rPr>
        <w:t>n. trigeminus</w:t>
      </w:r>
      <w:r>
        <w:rPr/>
        <w:t xml:space="preserve"> (</w:t>
      </w:r>
      <w:r>
        <w:rPr>
          <w:b/>
        </w:rPr>
        <w:t>V.</w:t>
      </w:r>
      <w:r>
        <w:rPr/>
        <w:t>) idegzi be; a kalapács nyelét mediális irányba húzz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m. stapedius</w:t>
      </w:r>
      <w:r>
        <w:rPr/>
        <w:t xml:space="preserve">t a </w:t>
      </w:r>
      <w:r>
        <w:rPr>
          <w:b/>
        </w:rPr>
        <w:t>n. facialis</w:t>
      </w:r>
      <w:r>
        <w:rPr/>
        <w:t xml:space="preserve"> (</w:t>
      </w:r>
      <w:r>
        <w:rPr>
          <w:b/>
        </w:rPr>
        <w:t>VII.</w:t>
      </w:r>
      <w:r>
        <w:rPr/>
        <w:t>)idegzi be; a kengyel talplemezét kiemeli az ovális ablakb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ovális ablak alatt helyezkedik el a kerek ablak (</w:t>
      </w:r>
      <w:r>
        <w:rPr>
          <w:b/>
        </w:rPr>
        <w:t>foramen rotundum</w:t>
      </w:r>
      <w:r>
        <w:rPr/>
        <w:t>), amelyet egy hártya zár le (</w:t>
      </w:r>
      <w:r>
        <w:rPr>
          <w:b/>
        </w:rPr>
        <w:t>membrana tympani secundum</w:t>
      </w:r>
      <w:r>
        <w:rPr/>
        <w:t>). A kerek ablak hártyája és az ovális ablakra áttevődő hullámok ellentétes irányba mozdulnak, ami a visszatérő perilympharendszernek köszönhető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belső fül (</w:t>
      </w:r>
      <w:r>
        <w:rPr>
          <w:b/>
        </w:rPr>
        <w:t>labyrinthus</w:t>
      </w:r>
      <w:r>
        <w:rPr/>
        <w:t xml:space="preserve">) két részből áll, amelyek közül az egyik körülfogja a másikat. A </w:t>
      </w:r>
      <w:r>
        <w:rPr>
          <w:b/>
        </w:rPr>
        <w:t>csontos labyrinthus</w:t>
      </w:r>
      <w:r>
        <w:rPr/>
        <w:t xml:space="preserve"> az os temporale pars petrosájában lévő csatornarendszer, amelyben </w:t>
      </w:r>
      <w:r>
        <w:rPr>
          <w:b/>
        </w:rPr>
        <w:t>perilymphá</w:t>
      </w:r>
      <w:r>
        <w:rPr/>
        <w:t xml:space="preserve">nak nevezett folyadékkal körülvéve helyezkedik el a </w:t>
      </w:r>
      <w:r>
        <w:rPr>
          <w:b/>
        </w:rPr>
        <w:t>hártyás labyrinthus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Ez utóbbi nagyjából ugyanolyan alakú, mint a csontos labyrinthus, de ez </w:t>
      </w:r>
      <w:r>
        <w:rPr>
          <w:b/>
        </w:rPr>
        <w:t>endolymphá</w:t>
      </w:r>
      <w:r>
        <w:rPr/>
        <w:t>val van kitöltv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ét kompartment egymással nem közlekedik; a perilympha összetételében az extracelluláris folyadékra hasonlít (magas [Na</w:t>
      </w:r>
      <w:r>
        <w:rPr>
          <w:vertAlign w:val="superscript"/>
        </w:rPr>
        <w:t>+</w:t>
      </w:r>
      <w:r>
        <w:rPr/>
        <w:t>] és alacsony [K</w:t>
      </w:r>
      <w:r>
        <w:rPr>
          <w:vertAlign w:val="superscript"/>
        </w:rPr>
        <w:t>+</w:t>
      </w:r>
      <w:r>
        <w:rPr/>
        <w:t>]), az endolympha pedig az intracelluláris folyadékra (alacsony [Na</w:t>
      </w:r>
      <w:r>
        <w:rPr>
          <w:vertAlign w:val="superscript"/>
        </w:rPr>
        <w:t>+</w:t>
      </w:r>
      <w:r>
        <w:rPr/>
        <w:t>] és magas [K</w:t>
      </w:r>
      <w:r>
        <w:rPr>
          <w:vertAlign w:val="superscript"/>
        </w:rPr>
        <w:t>+</w:t>
      </w:r>
      <w:r>
        <w:rPr/>
        <w:t>]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labyrinthus hallás szolgálatában álló része a </w:t>
      </w:r>
      <w:r>
        <w:rPr>
          <w:b/>
        </w:rPr>
        <w:t>cochlea</w:t>
      </w:r>
      <w:r>
        <w:rPr/>
        <w:t>, amely tekercsszerűen felcsavarodó cső; emberben 35 mm hosszú és 2¾ csavarulata va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Lumenét teljes hosszában három részre osztja a </w:t>
      </w:r>
      <w:r>
        <w:rPr>
          <w:b/>
        </w:rPr>
        <w:t>membrana basilaris</w:t>
      </w:r>
      <w:r>
        <w:rPr/>
        <w:t xml:space="preserve"> és a </w:t>
      </w:r>
      <w:r>
        <w:rPr>
          <w:b/>
        </w:rPr>
        <w:t>Reisner-hártya</w:t>
      </w:r>
      <w:r>
        <w:rPr/>
        <w:t xml:space="preserve">. Ezek a részek a </w:t>
      </w:r>
      <w:r>
        <w:rPr>
          <w:b/>
        </w:rPr>
        <w:t>scala vestibuli</w:t>
      </w:r>
      <w:r>
        <w:rPr/>
        <w:t xml:space="preserve">, a </w:t>
      </w:r>
      <w:r>
        <w:rPr>
          <w:b/>
        </w:rPr>
        <w:t>scala media</w:t>
      </w:r>
      <w:r>
        <w:rPr/>
        <w:t xml:space="preserve"> és a </w:t>
      </w:r>
      <w:r>
        <w:rPr>
          <w:b/>
        </w:rPr>
        <w:t>scala tympani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Ezek közül a scala vestibuli és a scala tympani perilymphát tartalmaz. A két kompartment tulajdonképpen nem is kettő, hanem egy, mert a csiga csúcsánál, a </w:t>
      </w:r>
      <w:r>
        <w:rPr>
          <w:b/>
        </w:rPr>
        <w:t>helicotremá</w:t>
      </w:r>
      <w:r>
        <w:rPr/>
        <w:t>n át közlekednek egymássa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cala vestibuli tehát a </w:t>
      </w:r>
      <w:r>
        <w:rPr>
          <w:b/>
        </w:rPr>
        <w:t>foramen ovalé</w:t>
      </w:r>
      <w:r>
        <w:rPr/>
        <w:t xml:space="preserve">tól, melyet a </w:t>
      </w:r>
      <w:r>
        <w:rPr>
          <w:b/>
        </w:rPr>
        <w:t xml:space="preserve">stapes </w:t>
      </w:r>
      <w:r>
        <w:rPr/>
        <w:t xml:space="preserve">talpa fed le, a helicotremáig tart, a scala tympani pedig a helicotremától a </w:t>
      </w:r>
      <w:r>
        <w:rPr>
          <w:b/>
        </w:rPr>
        <w:t>foramen rotundum</w:t>
      </w:r>
      <w:r>
        <w:rPr/>
        <w:t>ig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középső cochleáris kompartment a hártyás labyrinthust képező </w:t>
      </w:r>
      <w:r>
        <w:rPr>
          <w:b/>
        </w:rPr>
        <w:t>scala media</w:t>
      </w:r>
      <w:r>
        <w:rPr/>
        <w:t xml:space="preserve"> endolymphát tartalmaz, és a másik két scalával nem kommuniká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cala media legfontosabb jellegzetessége, hogy magába foglalja a hallás szervét, a </w:t>
      </w:r>
      <w:r>
        <w:rPr>
          <w:b/>
        </w:rPr>
        <w:t>Corti-szerv</w:t>
      </w:r>
      <w:r>
        <w:rPr/>
        <w:t>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tapes talpának mozgásai tovahaladó hullámsorozatot indítanak el a scala vestibuli perilymphájába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csigában előrehaladva a hullám amplitúdója fokozatosan nő, elér egy maximumot, majd gyorsan csillapodik. A kengyel és az amplitúdómaximum helye közötti távolság a hullámot kiváltó rezgés frekvenciájától függ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magas hangok által keltett hullámok amplitúdómaximuma a stapeshez közelebb, míg a mély hangoké a helicotremához közelebb lokalizálódik. Ennek oka az, hogy a stapestől a helicotremáig a csiga abszolút keresztmetszete ugyan csökken, de a </w:t>
      </w:r>
      <w:r>
        <w:rPr>
          <w:b/>
        </w:rPr>
        <w:t>modiolus</w:t>
      </w:r>
      <w:r>
        <w:rPr/>
        <w:t xml:space="preserve"> széléről beemelkedő </w:t>
      </w:r>
      <w:r>
        <w:rPr>
          <w:b/>
        </w:rPr>
        <w:t>lamina spiralis ossea</w:t>
      </w:r>
      <w:r>
        <w:rPr/>
        <w:t xml:space="preserve"> és a csiga külső széléről beemelkedő </w:t>
      </w:r>
      <w:r>
        <w:rPr>
          <w:b/>
        </w:rPr>
        <w:t>ligamentum spirale</w:t>
      </w:r>
      <w:r>
        <w:rPr/>
        <w:t xml:space="preserve"> fokozatos kissebbedése folytán a scala media hártyás határfelülete egyre szélesebb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mechanikai hullámokról tudjuk, hogy a kis frekvenciájú, nagy amplitúdójú (mély hangok) hullámok áthatoló, tovaterjedő képessége nagyobb; ezenkívül egy szélesebb, kevésbé megfeszített membrán könnyebben hozható nagy amplitúdójú rezgésbe, mint egy keskenyebb, feszesebb membrá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lyen módon az amplitúdómaximumnak a formájába minden hangfrekvenciához az endolymphacsőben egy meghatározott hely van hozzárendelv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cala vestibuli csontos fala merev, a Reissner-hártya azonban hajlékony. A membrana basilaris nincs megfeszítve, így a scala vestibuliban keletkező hullámok könnyen bedomboríthatják a scala tympani felé. A scala tympani perilymphájának mozgásai a kerek ablakon át a levegő felé vezetődnek e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hangullámok tehát a membrana basilaris alakváltozásához vezetnek, és a maximális kitérés helyét a hang frekvenciája határozza meg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Reisner-hártya és a membrana basilaris mozgásai természetesen nem jöhetnek létre anélkül, hogy az általuk körbezárt scala mediában ne történjenek mechanikai eredetű változások (lásd Corti-szerv működése)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83185</wp:posOffset>
            </wp:positionV>
            <wp:extent cx="4043680" cy="1480820"/>
            <wp:effectExtent l="0" t="0" r="0" b="0"/>
            <wp:wrapTight wrapText="bothSides">
              <wp:wrapPolygon edited="0">
                <wp:start x="14896" y="0"/>
                <wp:lineTo x="14896" y="21499"/>
                <wp:lineTo x="-31777" y="21499"/>
                <wp:lineTo x="-31777" y="0"/>
                <wp:lineTo x="148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" t="-5" r="43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membrana basilarison helyezkedik el a </w:t>
      </w:r>
      <w:r>
        <w:rPr>
          <w:b/>
        </w:rPr>
        <w:t>Corti-féle szerv</w:t>
      </w:r>
      <w:r>
        <w:rPr/>
        <w:t>, amelyben a hallóreceptor funkciót ellátó szőrsejtek találhatók. Ez a szerv a csiga csúcsától a bázisáig terjed, vagyis ugyancsak spiralis alakú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zőrsejtek nyúlványai átfúrják a merev, hártyaszerű </w:t>
      </w:r>
      <w:r>
        <w:rPr>
          <w:b/>
        </w:rPr>
        <w:t>lamina reticularis</w:t>
      </w:r>
      <w:r>
        <w:rPr/>
        <w:t xml:space="preserve">t, amelyet a </w:t>
      </w:r>
      <w:r>
        <w:rPr>
          <w:b/>
        </w:rPr>
        <w:t>Corti-féle pillérsejtek</w:t>
      </w:r>
      <w:r>
        <w:rPr/>
        <w:t xml:space="preserve"> támasztanak alá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zőrsejtek négy sorban helyezkednek el: három sorban a </w:t>
      </w:r>
      <w:r>
        <w:rPr>
          <w:b/>
        </w:rPr>
        <w:t>külső szőrsejtek</w:t>
      </w:r>
      <w:r>
        <w:rPr/>
        <w:t xml:space="preserve">, a pillérsejtek által alkotott </w:t>
      </w:r>
      <w:r>
        <w:rPr>
          <w:b/>
        </w:rPr>
        <w:t>Corti-alagút</w:t>
      </w:r>
      <w:r>
        <w:rPr/>
        <w:t xml:space="preserve">tól laterálisan, és egy sorban a </w:t>
      </w:r>
      <w:r>
        <w:rPr>
          <w:b/>
        </w:rPr>
        <w:t xml:space="preserve">belső szőrsejtek </w:t>
      </w:r>
      <w:r>
        <w:rPr/>
        <w:t>az alagúttól mediálisa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cochleában 20 000 külső és 3500 belső szőrsejt található. A szőrsejt sorokat a vékony, viszkózus de rugalmas </w:t>
      </w:r>
      <w:r>
        <w:rPr>
          <w:b/>
        </w:rPr>
        <w:t>membrana tectoria</w:t>
      </w:r>
      <w:r>
        <w:rPr/>
        <w:t xml:space="preserve"> borítja. Ebbe vannak beágyazva a külső szőrsejtek ciliumai, a belső szőrsejteké azonban nem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zőrsejtek bázisa körül faágszerűen elágazódó afferens neuronok sejttestjei a </w:t>
      </w:r>
      <w:r>
        <w:rPr>
          <w:b/>
        </w:rPr>
        <w:t>ganglion spiralé</w:t>
      </w:r>
      <w:r>
        <w:rPr/>
        <w:t xml:space="preserve">ban bannak. Ez pedig a </w:t>
      </w:r>
      <w:r>
        <w:rPr>
          <w:b/>
        </w:rPr>
        <w:t>modiolus</w:t>
      </w:r>
      <w:r>
        <w:rPr/>
        <w:t>ban, tehát a csontos tengelyben található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afferens neuronok 90-95%-a a belső szőrsejteket idegzi be, és csak 5-10%-uk innerválja a sokkal nagyobb számú külső szőrsejteket, viszont mindegyikük több külső szőrsejtet is ellá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Ugyanakkor a </w:t>
      </w:r>
      <w:r>
        <w:rPr>
          <w:b/>
        </w:rPr>
        <w:t>nervus cochlearis</w:t>
      </w:r>
      <w:r>
        <w:rPr/>
        <w:t>ban futó efferens rostok többségükben inkább a külső, mint a belső szőrsejteken végződne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zőrsejteket beidegző idegsejtek axonjai a </w:t>
      </w:r>
      <w:r>
        <w:rPr>
          <w:b/>
        </w:rPr>
        <w:t>nervus vestibulocochlearis</w:t>
      </w:r>
      <w:r>
        <w:rPr/>
        <w:t xml:space="preserve"> (</w:t>
      </w:r>
      <w:r>
        <w:rPr>
          <w:b/>
        </w:rPr>
        <w:t>VIII.</w:t>
      </w:r>
      <w:r>
        <w:rPr/>
        <w:t xml:space="preserve">) akusztikus rostkontingensét alkotják, és a nyúltvelő </w:t>
      </w:r>
      <w:r>
        <w:rPr>
          <w:b/>
        </w:rPr>
        <w:t>nucleus cochlearis dorsalis</w:t>
      </w:r>
      <w:r>
        <w:rPr/>
        <w:t xml:space="preserve">ában és </w:t>
      </w:r>
      <w:r>
        <w:rPr>
          <w:b/>
        </w:rPr>
        <w:t>ventralis</w:t>
      </w:r>
      <w:r>
        <w:rPr/>
        <w:t>ában végződnek. A hallóidegben futó afferens és efferens rostok száma összesen megközelítőleg 28 0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875</wp:posOffset>
            </wp:positionH>
            <wp:positionV relativeFrom="paragraph">
              <wp:posOffset>67310</wp:posOffset>
            </wp:positionV>
            <wp:extent cx="5537200" cy="2076450"/>
            <wp:effectExtent l="0" t="0" r="0" b="0"/>
            <wp:wrapTight wrapText="bothSides">
              <wp:wrapPolygon edited="0">
                <wp:start x="-69" y="18581"/>
                <wp:lineTo x="-69" y="4481"/>
                <wp:lineTo x="21635" y="4481"/>
                <wp:lineTo x="21635" y="18581"/>
                <wp:lineTo x="-69" y="1858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966" r="0" b="4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3875</wp:posOffset>
            </wp:positionH>
            <wp:positionV relativeFrom="paragraph">
              <wp:posOffset>19685</wp:posOffset>
            </wp:positionV>
            <wp:extent cx="5562600" cy="2765425"/>
            <wp:effectExtent l="0" t="0" r="0" b="0"/>
            <wp:wrapTight wrapText="bothSides">
              <wp:wrapPolygon edited="0">
                <wp:start x="-130" y="-152"/>
                <wp:lineTo x="-130" y="21505"/>
                <wp:lineTo x="45742" y="21505"/>
                <wp:lineTo x="45742" y="-152"/>
                <wp:lineTo x="-130" y="-15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19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765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belsőfül perilamphyarendszerének rezgései a membrana basilaris alakváltozásához vezetnek, és a maximális kitérés helyét a hang frekvenciája határozza meg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Corti-szerv szőrsejtjeinek apikális végét a lamina reticularis mereven tartja, és a külső szőrsejtek ciliumai a membrana tectoriába vannak beágyazv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mikor a kengyel mozog, mindkét hártya azonos irányban leng ki (Reisner-hártya és membrana basilaris), de különböző tengely körül, így nyírófeszültség jön létre, ami meghajlítja a szőröke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belső szőrsejtek ciliumai nincsenek beágyazva a membrana tectoriába; úgy tűnik, hogy ezeket a membrana tectoria és az alatta levő szőrsejtek közötti folyadék mozgása hajlítj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52475</wp:posOffset>
            </wp:positionH>
            <wp:positionV relativeFrom="paragraph">
              <wp:posOffset>30480</wp:posOffset>
            </wp:positionV>
            <wp:extent cx="4920615" cy="1633855"/>
            <wp:effectExtent l="0" t="0" r="0" b="0"/>
            <wp:wrapTight wrapText="bothSides">
              <wp:wrapPolygon edited="0">
                <wp:start x="-73" y="-221"/>
                <wp:lineTo x="-73" y="21476"/>
                <wp:lineTo x="21636" y="21476"/>
                <wp:lineTo x="21636" y="-221"/>
                <wp:lineTo x="-73" y="-22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zőrsejtek két folyadékkompartmentet választanak el egymástól. A szőrsejtek basisával a scala tympaniban helyet foglaló </w:t>
      </w:r>
      <w:r>
        <w:rPr>
          <w:b/>
        </w:rPr>
        <w:t>perilympha</w:t>
      </w:r>
      <w:r>
        <w:rPr/>
        <w:t xml:space="preserve"> érintkezik, a sterociliumok az </w:t>
      </w:r>
      <w:r>
        <w:rPr>
          <w:b/>
        </w:rPr>
        <w:t xml:space="preserve"> endolymphatér</w:t>
      </w:r>
      <w:r>
        <w:rPr/>
        <w:t>be nyúlnak bel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ettő között permeabilitási barriert a szőrsejtek és a közöttük elhelyezkedő különböző támasztósejtek alsó harmada képezi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endolympha szekréciós termék, a scala media laterális falán elhelyezkedő </w:t>
      </w:r>
      <w:r>
        <w:rPr>
          <w:b/>
        </w:rPr>
        <w:t>stria vascularis</w:t>
      </w:r>
      <w:r>
        <w:rPr/>
        <w:t xml:space="preserve"> sejtjei választják e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endolympha és a periplympha között elektromos potenciálkülönbség van: az endolympha mintegy 80 mV-tal pozitívabb a perilymphánál (</w:t>
      </w:r>
      <w:r>
        <w:rPr>
          <w:b/>
        </w:rPr>
        <w:t>endocochlearis potenciál</w:t>
      </w:r>
      <w:r>
        <w:rPr/>
        <w:t>). Még nagyobb az elektromos potenciálkülönbség az endolympha és a sejt eleve negatív belseje között: az érték kb. 150 m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stereociliumok csúcsán </w:t>
      </w:r>
      <w:r>
        <w:rPr>
          <w:b/>
        </w:rPr>
        <w:t>mechanosensitiv kationcsatornák</w:t>
      </w:r>
      <w:r>
        <w:rPr/>
        <w:t xml:space="preserve"> vannak, melyek nyílását-zárását a csúcsokon végighúzódó </w:t>
      </w:r>
      <w:r>
        <w:rPr>
          <w:b/>
        </w:rPr>
        <w:t>tip-link</w:t>
      </w:r>
      <w:r>
        <w:rPr/>
        <w:t xml:space="preserve"> szabályozz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Ha a ciliumok a legnagyobb irányába mozdulnak el, a csatornák nyílnak; ellenkező irányba záródna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nyitott csatornán a sejtbe főleg K</w:t>
      </w:r>
      <w:r>
        <w:rPr>
          <w:vertAlign w:val="superscript"/>
        </w:rPr>
        <w:t>+</w:t>
      </w:r>
      <w:r>
        <w:rPr/>
        <w:t xml:space="preserve"> áramlik be: bár nincs kémiai koncentrációkülönbség az endolympha és a sejt intracelluláris folyadéktere között, de a kb. 150 mV-nyi elektromos potenciálkülönbség behajtja a K</w:t>
      </w:r>
      <w:r>
        <w:rPr>
          <w:vertAlign w:val="superscript"/>
        </w:rPr>
        <w:t>+</w:t>
      </w:r>
      <w:r>
        <w:rPr/>
        <w:t>-ot. Na</w:t>
      </w:r>
      <w:r>
        <w:rPr>
          <w:vertAlign w:val="superscript"/>
        </w:rPr>
        <w:t>+</w:t>
      </w:r>
      <w:r>
        <w:rPr/>
        <w:t>-belépéssel kevésbé kell számolni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Nyugalmi körülmények között a csatornák kb. 15%-a nyitott állapotban van, ami egy bazális depolarizációt hoz létr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mechano-elektromos transzdukció hatására létrejövő depolarizáció hatására a sejtek bazális felszínéhez közeli </w:t>
      </w:r>
      <w:r>
        <w:rPr>
          <w:b/>
        </w:rPr>
        <w:t>feszültségfüggő Ca</w:t>
      </w:r>
      <w:r>
        <w:rPr>
          <w:b/>
          <w:vertAlign w:val="superscript"/>
        </w:rPr>
        <w:t>2+</w:t>
      </w:r>
      <w:r>
        <w:rPr>
          <w:b/>
        </w:rPr>
        <w:t>-csatronák</w:t>
      </w:r>
      <w:r>
        <w:rPr/>
        <w:t xml:space="preserve"> megnyílnak, és Ca</w:t>
      </w:r>
      <w:r>
        <w:rPr>
          <w:vertAlign w:val="superscript"/>
        </w:rPr>
        <w:t>2+</w:t>
      </w:r>
      <w:r>
        <w:rPr/>
        <w:t xml:space="preserve"> áramlik be a sejtbe az endolymphából. A Ca</w:t>
      </w:r>
      <w:r>
        <w:rPr>
          <w:vertAlign w:val="superscript"/>
        </w:rPr>
        <w:t>2+</w:t>
      </w:r>
      <w:r>
        <w:rPr/>
        <w:t>-jelnek más a hatása a külső- és a belső szőrsejtekbe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  <w:i/>
        </w:rPr>
        <w:t>külső szőrsejtekben</w:t>
      </w:r>
      <w:r>
        <w:rPr/>
        <w:t xml:space="preserve"> a Ca</w:t>
      </w:r>
      <w:r>
        <w:rPr>
          <w:vertAlign w:val="superscript"/>
        </w:rPr>
        <w:t>2+</w:t>
      </w:r>
      <w:r>
        <w:rPr/>
        <w:t>-jel aktiválja a citosceletont, és a „kontraháló” szőrsejtek elmozdítják a membrana tectoriát, ezzel a passzív vándorló hullám amplitúdómaximumának helyén növeli a kitérés nagyságát és élesebbé teszi a hangolás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Ez az </w:t>
      </w:r>
      <w:r>
        <w:rPr>
          <w:b/>
        </w:rPr>
        <w:t>aktív bidirekcionális transzdukció</w:t>
      </w:r>
      <w:r>
        <w:rPr/>
        <w:t xml:space="preserve"> a szomszédos belső szőrsejtet érzékenyíti, ennek ciliumai térnek ki a legnagyobb mértékben. A belső szőrsejt ingerküszöbe 50-60 dB-el magasabb, mint a külső szőrsejté, a bidirekcionális transzdukció nélkül a szokványos hangnyomás szinteken nem alakulna ki megfelelő mértékű kitérés a ciliumokban, így hangérzet sem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  <w:i/>
        </w:rPr>
        <w:t>belső szőrsejtekben</w:t>
      </w:r>
      <w:r>
        <w:rPr/>
        <w:t xml:space="preserve"> az ide-oda kitérés oszcilláló depolarizációt hoz létre (</w:t>
      </w:r>
      <w:r>
        <w:rPr>
          <w:b/>
        </w:rPr>
        <w:t>váltóáramú komponens</w:t>
      </w:r>
      <w:r>
        <w:rPr/>
        <w:t>), ugyanakkor mivel a két depolarizáló irányú kitérés között a repolarizáció nem teljes, a depolarizációnak és a következményes Ca</w:t>
      </w:r>
      <w:r>
        <w:rPr>
          <w:vertAlign w:val="superscript"/>
        </w:rPr>
        <w:t>2+</w:t>
      </w:r>
      <w:r>
        <w:rPr/>
        <w:t xml:space="preserve">-áramnak </w:t>
      </w:r>
      <w:r>
        <w:rPr>
          <w:b/>
        </w:rPr>
        <w:t>egyenáramú komponens</w:t>
      </w:r>
      <w:r>
        <w:rPr/>
        <w:t>e is va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ekben a sejtekben az intracelluláris [Ca</w:t>
      </w:r>
      <w:r>
        <w:rPr>
          <w:vertAlign w:val="superscript"/>
        </w:rPr>
        <w:t>2+</w:t>
      </w:r>
      <w:r>
        <w:rPr/>
        <w:t>] emelkedése transzmitterleadást eredményez, melynek intenzitása a Ca</w:t>
      </w:r>
      <w:r>
        <w:rPr>
          <w:vertAlign w:val="superscript"/>
        </w:rPr>
        <w:t>2+</w:t>
      </w:r>
      <w:r>
        <w:rPr/>
        <w:t xml:space="preserve">-jelhez hasonlóan oszcilláló jellegű. A transzmitter </w:t>
      </w:r>
      <w:r>
        <w:rPr>
          <w:b/>
        </w:rPr>
        <w:t>glutamá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belső szőrsejtek ingerületüket a ganglion spiraléban elhelyezkedő bipolaris afferens neuronok apikális dendritjének adják át. Egy oldalon 3 500 belső szőrsejt van, melyek mindegyike kb. 10 afferens axonnal érintkezik; ugyanakkor egy afferens axon csak egy szőrsejttel alakít ki kapcsolato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86275</wp:posOffset>
            </wp:positionH>
            <wp:positionV relativeFrom="paragraph">
              <wp:posOffset>398145</wp:posOffset>
            </wp:positionV>
            <wp:extent cx="1605280" cy="1519555"/>
            <wp:effectExtent l="0" t="0" r="0" b="0"/>
            <wp:wrapTight wrapText="bothSides">
              <wp:wrapPolygon edited="0">
                <wp:start x="750" y="-1245"/>
                <wp:lineTo x="750" y="122356"/>
                <wp:lineTo x="-94740" y="122356"/>
                <wp:lineTo x="-94740" y="-1245"/>
                <wp:lineTo x="750" y="-124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4646" b="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519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cochlea meghatározott helyének karakterisztikus frekvenciája mellett (</w:t>
      </w:r>
      <w:r>
        <w:rPr>
          <w:b/>
        </w:rPr>
        <w:t>tonotopia</w:t>
      </w:r>
      <w:r>
        <w:rPr/>
        <w:t xml:space="preserve">) az ott elhelyezkedő belső szőrsejteknek és az onnan elvezetődő afferens axonoknak is van </w:t>
      </w:r>
      <w:r>
        <w:rPr>
          <w:b/>
        </w:rPr>
        <w:t>karakterisztikus frekvenciája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 azt a frekvenciát jelenti, amely a legkisebb hangnyomásszinten (a minimális dB értéken) képes mérhető AP-frekvencia növekedést létrehozni a bazális AP-mintázathoz képes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melkedő hangnyomásszinten a karakterisztikus frekvenciától eltérő frekvenciák is képesek az AP-frekvencia emelkedését létrehozni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nervus acusticus egy axonját vizsgálva az AP-frekvencia egy hanginger hatására jellemző változást mutat: kezdetben hirtelen emelkedik, majd a hang fennállása alatt egy kisebb értéken platózik. A hanginger megszűnése után hirtelen a bazális érték alá csökken, ahonnan csak rövid idő után tér vissza a nyugalmi szintr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szőrsejtek váltakozó áramú depolarizációja a hang frekvenciáját utánozza (hiszen a hullámfrekvenciának megfelelő az ide-oda kitérés), tehát a nervus acusticus axonjairól elvezetett AP-frekvencia mintázat valamilyen összefüggést mutat a hang frekvenciájáva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Ugyanakkor a hallószerv 20 000 Hz frekvenciára is érzékeny amellett, hogy a nervus acusticus maximális frekvenciája 500 Hz. Tehát közvetlen összefüggés a két frekvencia között nem lehe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AP-frekvencia időbeli diszperziójának matematikai analízise azonban azt mutatta, hogy magas hangfrekvenciák mellett is az AP-ok a hangrezgések csúcsán, a </w:t>
      </w:r>
      <w:r>
        <w:rPr>
          <w:b/>
        </w:rPr>
        <w:t>nyomásemelkedések</w:t>
      </w:r>
      <w:r>
        <w:rPr/>
        <w:t xml:space="preserve"> maximumán jelennek meg, de nem minden csúcsértéknél, hanem a rezgések bizonyos hányadába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AP-ok ilyen csoportokba szedődését </w:t>
      </w:r>
      <w:r>
        <w:rPr>
          <w:b/>
        </w:rPr>
        <w:t>fáziscatolás</w:t>
      </w:r>
      <w:r>
        <w:rPr/>
        <w:t>nak nevezzü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Fentieknek megfelelően az egyes afferens axonok AP-frekvenciája a hangnyomásszinttől függ: kisebb dB-értékeknél a frekvencia kisebb, nagyobb dB-értékeknél a frekvencia nagyobb. Ez a </w:t>
      </w:r>
      <w:r>
        <w:rPr>
          <w:b/>
        </w:rPr>
        <w:t>frekvenciakód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hangnyomásszint emelésével nemcsak a karakterisztikus frekvenciájú axonokban növekszik meg az AP-frekvencia, hanem azokban az axonokban is, amelyek más, szomszédos karakterisztikus frekvenciával rendelkezne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nnek az az oka, hogy a nagyobb intenzitású hangok a membrana basilaris nagyobb részét térítik ki, a vándorló hullám szélessége nagyobb lesz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többi ingerületbe került axon egyértelműen jelzi a nagyobb hangintenzitást: ez a </w:t>
      </w:r>
      <w:r>
        <w:rPr>
          <w:b/>
        </w:rPr>
        <w:t>populációkód</w:t>
      </w:r>
      <w:r>
        <w:rPr/>
        <w:t>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Frekvenciadiszkrimináción alapuló kódolási mechanizmusnak megvan a maga hátránya: a küszöb felett 40 dB-lel ingerelve a hallószervet az axonok jelentős hányada telítődik, az intenzitás növelésével az AP-ok frekvenciája nem változik tovább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intenzitásdiszkrimináció azonban 120 dB-ig terjed. Ennek alapja egyrészt éppen a populációkód, másrészt pedig az, hogy az afferens axonok durván két részre osztható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egyik csoportban az axonok ingerküszöbe alacsony, ennek megfelelően háttéraktivitásuk magas. Éppen ezek azok, amelyek 40 dB körül telítődnek. A másik csoport axonjainak ingerküszöbe magas, ezért háttéraktivitásuk alacsony. Ezen axonokban az AP-frekvencia 40 dB fölött is követi a hangnyomásszint-emelkedést. Valószínű, hogy az intenzitásdiszkrimináció teljes tartományáért (0-120 dB) a különböző küszöbértékű neuronok is felelős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Kódolási lehetőséget ad a </w:t>
      </w:r>
      <w:r>
        <w:rPr>
          <w:b/>
        </w:rPr>
        <w:t>tonotopia</w:t>
      </w:r>
      <w:r>
        <w:rPr/>
        <w:t xml:space="preserve">: az egyes cochlearis belső szőrsejtekről elvezetődő axonok a cochlearis magvakban egymás mellet végződnek; izofrekvenciás neuronlemezeket hoznak létre, ahol a laminák a cochlea tonotopiáját reprodukálják. Ez a rendszer megfelel a </w:t>
      </w:r>
      <w:r>
        <w:rPr>
          <w:b/>
        </w:rPr>
        <w:t>dedikált pályák</w:t>
      </w:r>
      <w:r>
        <w:rPr/>
        <w:t>nál leírtakna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ulajdonság detektorok</w:t>
      </w:r>
      <w:r>
        <w:rPr/>
        <w:t>ról is beszélhetünk: a kéregben található neuroncsoportok akkor jönnek ingerületi állapotba, ha bemeneti kapcsolataikon egy bizonyos komplex ingeregyüttes jelenik me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llópálya, kérgi feldolgoz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belső- és külső szőrsejteken efferens axonok is végződnek. A belső szőrsejtekhez menő efferensek a </w:t>
      </w:r>
      <w:r>
        <w:rPr>
          <w:b/>
        </w:rPr>
        <w:t>tractus olivocochlearis lateralis</w:t>
      </w:r>
      <w:r>
        <w:rPr/>
        <w:t xml:space="preserve">t alkotják, és az </w:t>
      </w:r>
      <w:r>
        <w:rPr>
          <w:b/>
        </w:rPr>
        <w:t>oliva superior</w:t>
      </w:r>
      <w:r>
        <w:rPr/>
        <w:t>ból származnak. Ezek a hallási afferentáció érzékenységét állítják b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axonok részben a belső szőrsejteken, részben az azokhoz menő apicális dendriteken végződnek, és a </w:t>
      </w:r>
      <w:r>
        <w:rPr>
          <w:b/>
        </w:rPr>
        <w:t>transzmitterleadást gátolják</w:t>
      </w:r>
      <w:r>
        <w:rPr/>
        <w:t>. Ezzel tulajdonképpen az ingerküszöböt emelik, tehát a sejt érzékenységét csökkenti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tractus olivocochlearis medialis</w:t>
      </w:r>
      <w:r>
        <w:rPr/>
        <w:t xml:space="preserve"> a kontralateralis cochlea külső szőrsejtjein végződik. Ezek a rostok a bidirekcionális aktivitást gátoljá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pályák valószínűleg protektív szereppel bírnak a túl erős hangigerekkel szemben, ugyanakkor, minthogy a bidirekcionális aktivitás a tonotopia miatt frekvenciák szerint változtatható, elképzelhető, hogy a gátlás az érdekes jeleket szűri ki az általános zajból, ezáltal javítja a hall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özponti feldolgozásnak három feladata van: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 hanginger kialakulásának és megszűnésének tényét fel kell ismernie;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 hanginger forrását lokalizálnia kell;</w:t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/>
        <w:t>a beérkezett hangok mintázatából le kell szűrnie a jelentéstartalma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Általános jellemző a feldolgozásra, hogy a </w:t>
      </w:r>
      <w:r>
        <w:rPr>
          <w:b/>
        </w:rPr>
        <w:t>n. acusticus</w:t>
      </w:r>
      <w:r>
        <w:rPr/>
        <w:t xml:space="preserve"> által szállított ingerek már korán párhuzamos felszálló pályákra csatolódnak át; minden egyes átcsatolódásnál az információ némileg módosul, a befutó ingerek más és más jellemzői kerülnek kiemelésr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Jellemző az is, hogy a felszálló ingerületek mellett csaknem minden szint az alatta lévőkhöz leszálló ingerületeket is küld, az összeköttetések reciprok jellegű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egyes cochlearis belső szőrsejtekről elvezetődő axonok a cochlearis magvakban egymás mellet végződnek; izofrekvenciás neuronlemezeket hoznak létre, ahol a laminák a cochlea tonotopiáját reprodukáljá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tonotop szerveződés az auditív ingerületek feldolgozásának valamennyi szintjén végigvonul. Ott, ahol egy mag vagy egy terület több subregióra oszlik, valamennyi subregióban megtalálható a tonotop szerveződ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Jellemző a hallórendszer párhuzamos szerveződésére, hogy a ganglion spirale neuronjainak axonjai az első átkapcsolódás előtt már kettéválna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egyik elágazás a </w:t>
      </w:r>
      <w:r>
        <w:rPr>
          <w:b/>
        </w:rPr>
        <w:t>nucleus cochlearis anteroventralis</w:t>
      </w:r>
      <w:r>
        <w:rPr/>
        <w:t xml:space="preserve">ban szinaptizál, a másik pedig a </w:t>
      </w:r>
      <w:r>
        <w:rPr>
          <w:b/>
        </w:rPr>
        <w:t xml:space="preserve">posteroventralis </w:t>
      </w:r>
      <w:r>
        <w:rPr/>
        <w:t xml:space="preserve">részhez való kollaterálisok leadása után a </w:t>
      </w:r>
      <w:r>
        <w:rPr>
          <w:b/>
        </w:rPr>
        <w:t>nucleus cochlearis dorsalis</w:t>
      </w:r>
      <w:r>
        <w:rPr/>
        <w:t>ban végződi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nucleus cochlearisba jutó afferensek szigorúan </w:t>
      </w:r>
      <w:r>
        <w:rPr>
          <w:b/>
        </w:rPr>
        <w:t>monoauralisak</w:t>
      </w:r>
      <w:r>
        <w:rPr/>
        <w:t xml:space="preserve"> (ipsilateralisan), és a különböző karakterisztikus frekvenciájú afferensek ingerületi mintázata azonos. Ettől továbbhaladva a másodrendű neuronokon azonban már eltérő mintázatok alakulnak ki, és az ingerületek </w:t>
      </w:r>
      <w:r>
        <w:rPr>
          <w:b/>
        </w:rPr>
        <w:t>binaurális</w:t>
      </w:r>
      <w:r>
        <w:rPr/>
        <w:t>sá válna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</w:t>
      </w:r>
      <w:r>
        <w:rPr>
          <w:b/>
        </w:rPr>
        <w:t>anteroventralis</w:t>
      </w:r>
      <w:r>
        <w:rPr/>
        <w:t xml:space="preserve"> részben már </w:t>
      </w:r>
      <w:r>
        <w:rPr>
          <w:b/>
        </w:rPr>
        <w:t>széli gátlás</w:t>
      </w:r>
      <w:r>
        <w:rPr/>
        <w:t xml:space="preserve"> érvényesül: a karakterisztikus frekvenciájukkal szomszédos frekvenciájú hangok megszólaltatása gátolja ezen másodrendű neuronokban a spontán aktivitást. Az itteni neuronok egy másik populációja ritmikusan megszakítja a primer neuronok spontán aktivitását. A széli gátlás kontrasztkiemelést, azaz zajelnyomást tesz lehetővé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posteroventalis</w:t>
      </w:r>
      <w:r>
        <w:rPr/>
        <w:t xml:space="preserve"> részben a neuronok egy része a hanginger keletkezésére reagál, majd ha az folyamatossá válik, megszünteti a leadását. Ezek a rövid, ill. váltakozó hangingereket jó hűséggel továbbítják, de folyamatos hangingereket már másképp jeleznek tovább. A neuronok hangolása kevésbé éles, mint a primer afferenseké, tekintettel arra, hogy szélesebb területről származó primer afferensek konvergálnak rajtuk (a receptív mező nő)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dorsalis</w:t>
      </w:r>
      <w:r>
        <w:rPr/>
        <w:t xml:space="preserve"> rész ingerületáttevődése változatos, nehezen osztályozható. Ebben a régióban már sok leszálló axon módosítja a felszálló ingerülete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fenti három magban az afferensek frekvencia szerinti (</w:t>
      </w:r>
      <w:r>
        <w:rPr>
          <w:b/>
        </w:rPr>
        <w:t>tonotop</w:t>
      </w:r>
      <w:r>
        <w:rPr/>
        <w:t>) elrendeződést mutatnak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cochlearis magokból az </w:t>
      </w:r>
      <w:r>
        <w:rPr>
          <w:b/>
        </w:rPr>
        <w:t>oliva superior</w:t>
      </w:r>
      <w:r>
        <w:rPr/>
        <w:t xml:space="preserve">ba és a </w:t>
      </w:r>
      <w:r>
        <w:rPr>
          <w:b/>
        </w:rPr>
        <w:t>nucleus accessorius</w:t>
      </w:r>
      <w:r>
        <w:rPr/>
        <w:t>ba vezet az út. Ezek a magvak már kontralaterális információkat is fogadnak. Itt történik a kétoldali intenzitás és a beérkezési idő analízise folytán az iránydetektálás (lásd 6. kérdé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következő állomások a </w:t>
      </w:r>
      <w:r>
        <w:rPr>
          <w:b/>
        </w:rPr>
        <w:t>nucleus lemnisci lateralis</w:t>
      </w:r>
      <w:r>
        <w:rPr/>
        <w:t xml:space="preserve">, ami afferentációt kap az azonos, illetve az ellenkező oldali olivakomplexből is, valamint a </w:t>
      </w:r>
      <w:r>
        <w:rPr>
          <w:b/>
        </w:rPr>
        <w:t>colliculus inferior</w:t>
      </w:r>
      <w:r>
        <w:rPr/>
        <w:t>, ami az azonos és ellenkező oldali nucl. lemn. lat.-ból kapja az afferentációt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colliculus inferior</w:t>
      </w:r>
      <w:r>
        <w:rPr/>
        <w:t xml:space="preserve"> meglehetősen bonyolult szerkezetű: a legnagyobb részét a centrális mag alkotja, amelyből a tovaterjedő kimenő jel a két periféria időbeli és intenzitásbeli különbségekkel arányos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en neuronok akkor mutatnak maximális intenzitást, ha a hangforrás az ellenkező oldalon van: tehát az azonos oldali fülből származó jel késik, illetve az azonos oldali fülből jövő jel intenzitása a kisebb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Erre a részre lokalizálódik az </w:t>
      </w:r>
      <w:r>
        <w:rPr>
          <w:b/>
        </w:rPr>
        <w:t>cochlearis reflex</w:t>
      </w:r>
      <w:r>
        <w:rPr/>
        <w:t xml:space="preserve"> (középfülizmok) integrációja is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colliculus inferior az auditív ingerületek legfőbb átkapcsoló állomása a thalamus és az auditív cortex előtt. Innen azonban nem auditív területekhez is mennek ingerületek, melyek a különböző szenzoros funkciókat koordinálják az auditív ingerülett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övetkező állomás a </w:t>
      </w:r>
      <w:r>
        <w:rPr>
          <w:b/>
        </w:rPr>
        <w:t>corpus geniculatum mediale</w:t>
      </w:r>
      <w:r>
        <w:rPr/>
        <w:t xml:space="preserve"> (</w:t>
      </w:r>
      <w:r>
        <w:rPr>
          <w:b/>
        </w:rPr>
        <w:t>CGM</w:t>
      </w:r>
      <w:r>
        <w:rPr/>
        <w:t xml:space="preserve">), ami a </w:t>
      </w:r>
      <w:r>
        <w:rPr>
          <w:b/>
        </w:rPr>
        <w:t>thalamus</w:t>
      </w:r>
      <w:r>
        <w:rPr/>
        <w:t xml:space="preserve"> része. A tonotop szerveződés ebben a magcsoportban is érvényesül: izofrekvenciál laminák itt is található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</w:rPr>
        <w:t>CGM ventrális</w:t>
      </w:r>
      <w:r>
        <w:rPr/>
        <w:t xml:space="preserve"> részének valószínűleg reléfunkciója va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</w:t>
      </w:r>
      <w:r>
        <w:rPr>
          <w:b/>
        </w:rPr>
        <w:t>CGM dorzális</w:t>
      </w:r>
      <w:r>
        <w:rPr/>
        <w:t xml:space="preserve"> részében is érvényesül a tonotop elrendezés, sőt a tonotop reprezentáció többszörösen ismétlődik. Ebbe a részbe más szenzoros információk is vetülnek, tehát igen komplex feldolgozás folyik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CGM mediális</w:t>
      </w:r>
      <w:r>
        <w:rPr/>
        <w:t xml:space="preserve"> részében egyes neuronok csak egy adott hangintenzitással hozhatók ingerületbe, nagyobb intenzitás gátolja ezen neuronokat. Itt is különböző afferens neuronok konvergá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afferentáció végül a </w:t>
      </w:r>
      <w:r>
        <w:rPr>
          <w:b/>
        </w:rPr>
        <w:t>primer hallókérget</w:t>
      </w:r>
      <w:r>
        <w:rPr/>
        <w:t xml:space="preserve"> (</w:t>
      </w:r>
      <w:r>
        <w:rPr>
          <w:b/>
        </w:rPr>
        <w:t>A1</w:t>
      </w:r>
      <w:r>
        <w:rPr/>
        <w:t>) éri el, ami a temporalis lebenyben a f</w:t>
      </w:r>
      <w:r>
        <w:rPr>
          <w:b/>
        </w:rPr>
        <w:t>issura lateralis cerebri</w:t>
      </w:r>
      <w:r>
        <w:rPr/>
        <w:t xml:space="preserve"> mélyén található, és ezt veszik körül az egyéb auditív kérgi reprezentáció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mberben a magas frekvenciák a fissura lateralis cerebri mélyén, a mély hangok a </w:t>
      </w:r>
      <w:r>
        <w:rPr>
          <w:b/>
        </w:rPr>
        <w:t>gyrus temporalis superior</w:t>
      </w:r>
      <w:r>
        <w:rPr/>
        <w:t>hoz közelebb adnak jelet. A hallókéreg a Brodmann 41 és 42-nek felel meg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allás kérgi feldolgozására is jellemző a </w:t>
      </w:r>
      <w:r>
        <w:rPr>
          <w:b/>
        </w:rPr>
        <w:t>columnális szerveződés</w:t>
      </w:r>
      <w:r>
        <w:rPr/>
        <w:t>, egy-egy oszlop neuronjainak azonos a karakterisztikus frekvenciáj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ternálva helyezkednek olyan oszlopok, amelyekben az azonos és az ellenkező oldalról származó ingerületek egymást erősítik (</w:t>
      </w:r>
      <w:r>
        <w:rPr>
          <w:b/>
        </w:rPr>
        <w:t>szummációs oszlopok</w:t>
      </w:r>
      <w:r>
        <w:rPr/>
        <w:t>) azokkal, amelyekben a két oldal felől jövő ingerületek kioltják egymást (</w:t>
      </w:r>
      <w:r>
        <w:rPr>
          <w:b/>
        </w:rPr>
        <w:t>szupresszor oszlopok</w:t>
      </w:r>
      <w:r>
        <w:rPr/>
        <w:t>). Ez lehetővé teszi a hang likalizációját kérgi szinten 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allókéreg tonotop módon szerveződött részében a </w:t>
      </w:r>
      <w:r>
        <w:rPr>
          <w:b/>
        </w:rPr>
        <w:t>CGM ventralis</w:t>
      </w:r>
      <w:r>
        <w:rPr/>
        <w:t xml:space="preserve"> része képeződik le, de a kapcsolat kétoldali, reciprok jellegű. Ezekből a mezőkből ugyanis frekvenciaspecifikus ingerületek mennek a CGM ventralis részébe (</w:t>
      </w:r>
      <w:r>
        <w:rPr>
          <w:b/>
        </w:rPr>
        <w:t>geniculato-cortico-geniculatum hurok</w:t>
      </w:r>
      <w:r>
        <w:rPr/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kérgi reprezentációk egymással a </w:t>
      </w:r>
      <w:r>
        <w:rPr>
          <w:b/>
        </w:rPr>
        <w:t>corpus callosum</w:t>
      </w:r>
      <w:r>
        <w:rPr/>
        <w:t xml:space="preserve"> útján vannak összeköttetésben. A nagymértékű, több szinten létrejövő kereszteződések miatt a primer hallókéreg féloldali sérülése kevéssé befolyásolja a hangmagasság percepcióját. Ezzel szemben megnehezül annak felismerése, hogy melyik oldalról jön a hang; ehhez azonban aránylag nagy kiterjedésű sérülés szükséges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3875</wp:posOffset>
            </wp:positionH>
            <wp:positionV relativeFrom="paragraph">
              <wp:posOffset>147955</wp:posOffset>
            </wp:positionV>
            <wp:extent cx="2496185" cy="2762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00" t="0" r="4727" b="3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rti-szer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cleus cochlearis anteroventral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cleus cochlearis dorsal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liva superi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cleus accessoriu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cleus lemnisci lateral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liculus inferi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G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mer hallókéreg (A1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anglokaliz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</w:t>
      </w:r>
      <w:r>
        <w:rPr>
          <w:b/>
        </w:rPr>
        <w:t>oliva superior</w:t>
      </w:r>
      <w:r>
        <w:rPr/>
        <w:t xml:space="preserve"> anatómiailag a </w:t>
      </w:r>
      <w:r>
        <w:rPr>
          <w:b/>
        </w:rPr>
        <w:t>nucleus medialis et lateralis olivae</w:t>
      </w:r>
      <w:r>
        <w:rPr/>
        <w:t xml:space="preserve">ból és a </w:t>
      </w:r>
      <w:r>
        <w:rPr>
          <w:b/>
        </w:rPr>
        <w:t>corpus trapezoideum</w:t>
      </w:r>
      <w:r>
        <w:rPr/>
        <w:t xml:space="preserve"> medialis magjából ál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Funkció szerint azonban ezen három mag csak két részre különül el: a nucleus medialis olivaera és a többi részr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Mindkét neuroncsoport összeköttetései olyanok, hogy lehetővé teszik a két cochleát érő hangingerek összehasonlítását, ezzel legfontosabb állomásai a hangforrás lokalizációjának. (A felső olivakomplex az első olyan állomás, amely binaurális afferentációt kap.)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olivakomplexből jövő neuronok egyrészt a </w:t>
      </w:r>
      <w:r>
        <w:rPr>
          <w:b/>
        </w:rPr>
        <w:t>lemniscus lateralis</w:t>
      </w:r>
      <w:r>
        <w:rPr/>
        <w:t xml:space="preserve"> dorzális magjához, másrészt a középagyi </w:t>
      </w:r>
      <w:r>
        <w:rPr>
          <w:b/>
        </w:rPr>
        <w:t>colliculus inferior</w:t>
      </w:r>
      <w:r>
        <w:rPr/>
        <w:t>hoz projíviá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</w:t>
      </w:r>
      <w:r>
        <w:rPr>
          <w:b/>
        </w:rPr>
        <w:t>nucleus cochlearis anteroventralis</w:t>
      </w:r>
      <w:r>
        <w:rPr/>
        <w:t>ból jövő secunder afferensek egyrészt az azonos oldali felső olivakomplexhez mennek, másrészt a corpus trapezoideumon keresztül a kontralateralis olivakomplexbe. Így kap az olivakomplex mindkét oldalról informáci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mediális olivamag neuronjai aszerint adnak le impulzusokat, hogy van-e és mekkora az </w:t>
      </w:r>
      <w:r>
        <w:rPr>
          <w:b/>
        </w:rPr>
        <w:t xml:space="preserve">időkülönbség </w:t>
      </w:r>
      <w:r>
        <w:rPr/>
        <w:t>a hozzájuk eljutó ingerületekbe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Monoauralis vagy szimultán ingerület esetén a bekövetkező leadás frekvenciája kisebb, mint ha a két ingerület között meghatározott, ms nagyságrendű különbség va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ét befutó impulzus közötti optimális időkülönbség az egyes tercier neuronokban eltér; meg lehet állapítani, hogy mekkora az a jellemző késés, ami az adott neuront a maximális leadásra készteti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egy neuronon érvényesülő késés attól függ, hogy a hangforrás helye mennyire tér el a sagittalis középsíktól. A sagittalis síkon elhelyezkedő hangforrás által keltett hang mindkét fület egyszerre éri el, ezért időkülönbség nem alakul 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corpus trapezoideum medialis magja az ellenoldali cochlearis mag és a lateralis olivamag közé iktatott reléneuron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lateralis olivamag a két fület érő (azonos frekvenciájú) hangok </w:t>
      </w:r>
      <w:r>
        <w:rPr>
          <w:b/>
        </w:rPr>
        <w:t>intenzitáskülönbség</w:t>
      </w:r>
      <w:r>
        <w:rPr/>
        <w:t>eire érzékeny, és a neuronok akkor lesznek aktívak, ha az azonos oldali intenzitás nagyobb, mint az ellenoldali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nnek a különbségképzésnek az a mechanizmusa, hogy a corpus trapezoideumból jövő neuronok túlnyomóan gátlóak, az erős ellenkező oldali inger az ipszilaterális aktivitást gáto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z olivakomplex sérülése megszűnteti azt a képességet, hogy a hangforrást lokalizálni tudju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z olivakomplexből a két fület érő hang idő- és intenzitáskülönbségeit kódolva megy tovább az információ a </w:t>
      </w:r>
      <w:r>
        <w:rPr>
          <w:b/>
        </w:rPr>
        <w:t>colliculus inferior</w:t>
      </w:r>
      <w:r>
        <w:rPr/>
        <w:t>ba, mely terület neuronjainak nagyobb hányada binaurális bemenetű, és a tőlük származó kimenő jel a két periféria közötti időbeli és intenzitásbeli különbségekkel arányos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Ezen neuronok akkor mutatnak maximális intenzitást, ha a hangforrás az ellenkező oldalon van: tehát az azonos oldali fülből származó jel késik, illetve az azonos oldali fülből jövő jel intenzitása a kisebb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jel tehát a két colliculus inferiorból eltérő mintázattal megy tovább a CGM → cortex útvonalon. Ennek megfelelően a kétoldali felszálló jel, a colliculus inferiortól magában hordozza a hangforrás lokalizációjáról szóló informáci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 két fület érő hanginger idő- és intezitásbeli különbsége önmagában egyértelműen kódolja, hogy a hangforrás melyik oldalon van. A különbségek mértéke hordozza az információt arról, hogy az adott oldalon a sagittalis középsíktól mért 0-90</w:t>
      </w:r>
      <w:r>
        <w:rPr>
          <w:vertAlign w:val="superscript"/>
        </w:rPr>
        <w:t>o</w:t>
      </w:r>
      <w:r>
        <w:rPr/>
        <w:t xml:space="preserve"> szögtartományú, 3D gömbcikk mely részén helyezkedik el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Nyílván legnagyobb az idő- és intenzitáskülönbség, ha a hangforrás a két fület összekötő tengely mentén helyezkedik el. Ekkor a sagittalis középsíkkal 90</w:t>
      </w:r>
      <w:r>
        <w:rPr>
          <w:vertAlign w:val="superscript"/>
        </w:rPr>
        <w:t>o</w:t>
      </w:r>
      <w:r>
        <w:rPr/>
        <w:t>-os szöget zár be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 pontosan szemből jövő hangok minőségileg különböznek az egyén háta mögül jövőktől, mivel a fülkagylók enyhén előrefelé hajlanak (hátulról árnyékolnak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8"/>
      <w:type w:val="nextPage"/>
      <w:pgSz w:w="11906" w:h="16838"/>
      <w:pgMar w:left="1134" w:right="1226" w:gutter="0" w:header="709" w:top="13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30"/>
        </w:tabs>
        <w:ind w:left="6030" w:hanging="360"/>
      </w:pPr>
      <w:rPr/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7:56:00Z</dcterms:created>
  <dc:creator>Szedlák Miklós György</dc:creator>
  <dc:description/>
  <dc:language>en-US</dc:language>
  <cp:lastModifiedBy>Szedlák Miklós György</cp:lastModifiedBy>
  <dcterms:modified xsi:type="dcterms:W3CDTF">2003-05-18T08:04:00Z</dcterms:modified>
  <cp:revision>1</cp:revision>
  <dc:subject/>
  <dc:title>IV/22</dc:title>
</cp:coreProperties>
</file>