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3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kcióspotenciál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kcióspotenciálról általá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ejt-sejt közötti kommunikáció szerves eleme, ezért fontos momentumok az akcióspotenciál generálása, vezetése, átad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z akcióspotenciál generá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xcitábilis sejtek jellemző tulajdonsága (izom, ideg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Tulajdonképpen nem más, mint a membránpotenciál hirtelen változása, amin ek következtében az </w:t>
      </w:r>
      <w:r>
        <w:rPr>
          <w:i/>
          <w:iCs/>
        </w:rPr>
        <w:t>átpolarizálódik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átpolarizálódótt potenciál tovaterjed, miközben alakja végig megtartot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Létrehozásáért specifikus feszültségfüggő ioncsatornák felelősek. Minden a különböző sejttípusokban különböző jellegűek az ioncsatornák, ezért az akcióspotenciál alakja is más és más a különböző sejttípuso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ektrotónusos potenciál, depolarizáció, hyperpolarizá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Ha egy neuronban i.c. és e.c. elektródokból álló ingerlő elektródpárral meghatározott nagyságú, időtartamú és polaritású négyszögimpulzust juttatunk a sejt belsejébe és az i.c. elvezető elektróddal regisztráljuk a membránpotenciált, akkor ez utóbbi az alkalmazott áramtól függően megváltozik. Ez az </w:t>
      </w:r>
      <w:r>
        <w:rPr>
          <w:b/>
          <w:bCs/>
        </w:rPr>
        <w:t>elektrotónusos potenciál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Ha az i.c. ingerlő elektród a negatív pólus, akkor a membrán negatív töltését fokozzuk, ezzel a sejtet </w:t>
      </w:r>
      <w:r>
        <w:rPr>
          <w:b/>
          <w:bCs/>
        </w:rPr>
        <w:t>hyperpolarizáljuk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Ha az i.c. ingerlő elektród a pozitív pólus, akkor a membrán negatív töltését a nullához közelítjük, a sejtet ezzel </w:t>
      </w:r>
      <w:r>
        <w:rPr>
          <w:b/>
          <w:bCs/>
        </w:rPr>
        <w:t>depolarizáljuk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kciós potenciált csak depolarizáció válthat ki, hiszen szükséges a membrán átpolarizálása. Akciós potenciál is csak akkor keletkezik, ha az elektrotónusos depolarizáció értéke meghaladja a küszöbérté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őkonstans, térkonsta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membrán </w:t>
      </w:r>
      <w:r>
        <w:rPr>
          <w:b/>
          <w:bCs/>
        </w:rPr>
        <w:t>időkonstansa</w:t>
      </w:r>
      <w:r>
        <w:rPr/>
        <w:t xml:space="preserve"> (τ) az az időtartam, ami szükséges ahhoz, hogy az áram bekapcsolását követően a membránpotenciál elérje a végleges változás 1/e részét, azaz a 63%-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membrán </w:t>
      </w:r>
      <w:r>
        <w:rPr>
          <w:b/>
          <w:bCs/>
        </w:rPr>
        <w:t>térkonstansa</w:t>
      </w:r>
      <w:r>
        <w:rPr/>
        <w:t xml:space="preserve"> (λ) az a távolság, amely alatt a kiváltott hyper- vagy depolarizáció az eredeti 1/e értékére, tehát 63%-ára csökk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idő- és térkonstans egyaránt a neuronmembrán elektromos paramétereitől, ellenállásától és kapacitásától függ. Az idő- és térkonstans fogalmának az ingerületvezetés, valamint a gyorsan lezajló synaptikus jelenségek értelmezésében van szerep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membrán elektromos modell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membrán nagy elektromos ellenállást jelent, dielektrikumként működik. Ezzel szemben a sejt belsejében és az e.c. folyadékban az elektrolitok jó vezető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z e.c. elektrolit ellenállása a nagy volumen miatt elhanyagolható, amivel szemben az i.c. folyadék a sejtek geometriája, a citoplazma nagy fehérjetartalma miatt már nagyobb ellenállást jelent, de még mindig lényegesen kisebb, mint a membrán ellenállás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két vezetőteret elválasztó, dielektrikumot jelentő sejtmembránnak jól mérhető elektromos </w:t>
      </w:r>
      <w:r>
        <w:rPr>
          <w:b/>
          <w:bCs/>
        </w:rPr>
        <w:t>kapacitása</w:t>
      </w:r>
      <w:r>
        <w:rPr/>
        <w:t xml:space="preserve">, valamint </w:t>
      </w:r>
      <w:r>
        <w:rPr>
          <w:b/>
          <w:bCs/>
        </w:rPr>
        <w:t>ellenállása</w:t>
      </w:r>
      <w:r>
        <w:rPr/>
        <w:t xml:space="preserve"> van: ez az ún. </w:t>
      </w:r>
      <w:r>
        <w:rPr>
          <w:b/>
          <w:bCs/>
        </w:rPr>
        <w:t>magvezető modell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27000</wp:posOffset>
            </wp:positionV>
            <wp:extent cx="4979670" cy="1530350"/>
            <wp:effectExtent l="0" t="0" r="0" b="0"/>
            <wp:wrapTight wrapText="bothSides">
              <wp:wrapPolygon edited="0">
                <wp:start x="21823" y="13871"/>
                <wp:lineTo x="21823" y="-298"/>
                <wp:lineTo x="-21235" y="-298"/>
                <wp:lineTo x="-21235" y="13871"/>
                <wp:lineTo x="21823" y="13871"/>
              </wp:wrapPolygon>
            </wp:wrapTight>
            <wp:docPr id="1" name="membmod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bmode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3" t="3663" r="3761" b="5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z akcióspotenciál fázi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63855</wp:posOffset>
            </wp:positionV>
            <wp:extent cx="2971800" cy="2080260"/>
            <wp:effectExtent l="0" t="0" r="0" b="0"/>
            <wp:wrapTight wrapText="bothSides">
              <wp:wrapPolygon edited="0">
                <wp:start x="-65" y="-62466"/>
                <wp:lineTo x="-65" y="21206"/>
                <wp:lineTo x="21600" y="21206"/>
                <wp:lineTo x="21600" y="-62466"/>
                <wp:lineTo x="-65" y="-62466"/>
              </wp:wrapPolygon>
            </wp:wrapTight>
            <wp:docPr id="2" name="iiiii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iiii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80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gfelelő áramirány hatására a membrán depolarizálódik. Kialakul egy </w:t>
      </w:r>
      <w:r>
        <w:rPr>
          <w:b/>
          <w:bCs/>
        </w:rPr>
        <w:t>lokális válasz</w:t>
      </w:r>
      <w:r>
        <w:rPr/>
        <w:t>, aminek nagysága (amplitúdó) arányos a stimuláló négyszögimpulzus amplitúdójá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lokális válasz eléri a küszöbpotenciált, kialakul az akciós potenciál, és az végighalad minden fázisá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mbránpotenciál átpolarizáló-dik, és hirtelen éri el a </w:t>
      </w:r>
      <w:r>
        <w:rPr>
          <w:b/>
          <w:bCs/>
        </w:rPr>
        <w:t>csúcspo-tenciál</w:t>
      </w:r>
      <w:r>
        <w:rPr/>
        <w:t xml:space="preserve">t, ami után </w:t>
      </w:r>
      <w:r>
        <w:rPr>
          <w:b/>
          <w:bCs/>
        </w:rPr>
        <w:t>repolarizáció</w:t>
      </w:r>
      <w:r>
        <w:rPr/>
        <w:t xml:space="preserve"> kezdődik hasonló sebességgel, majd az eredeti nyugalmi potenciál alá csökkenve kialakul a </w:t>
      </w:r>
      <w:r>
        <w:rPr>
          <w:b/>
          <w:bCs/>
        </w:rPr>
        <w:t>hyperpolarizációs utópotenciál</w:t>
      </w:r>
      <w:r>
        <w:rPr/>
        <w:t>, melynek kinetikája más jóval lassabb, végül visszaáll a nyugalmi membránpotenciál. Mindez kb. 5 ms időt vesz igényb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Növelve a stimulus intenzitását, a küszöbpotenciál felett már mindig ugyanolyan alakú akcióspotenciál alakul ki. („Mindent vagy semmit”)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érések azt mutatják, hogy akcióspotenciál kialakulása egyaránt függ a stimulus nagyságától és idejétől.</w:t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62375</wp:posOffset>
            </wp:positionH>
            <wp:positionV relativeFrom="paragraph">
              <wp:posOffset>249555</wp:posOffset>
            </wp:positionV>
            <wp:extent cx="2018030" cy="2199005"/>
            <wp:effectExtent l="0" t="0" r="0" b="0"/>
            <wp:wrapTight wrapText="bothSides">
              <wp:wrapPolygon edited="0">
                <wp:start x="315" y="-662"/>
                <wp:lineTo x="315" y="161820"/>
                <wp:lineTo x="-44291" y="161820"/>
                <wp:lineTo x="-44291" y="-662"/>
                <wp:lineTo x="315" y="-66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633" b="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1990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Rendkívül rövid ideig tartó impulzussal –annak nagyságától függetlenül–   preparátumon nem lehet akcióspotenciált kiváltani. Hosszabb ideig tartó ingerlések esetén a küszöbintenzitás és az ingerlés időtartama között exponenciális összefüggés rajzolódik 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t az áramerősséget, amely éppen elegendő ahhoz, hogy egy adott ideget (vagy izmot) ingerületbe hozzon, klasszikus kifejezéssel </w:t>
      </w:r>
      <w:r>
        <w:rPr>
          <w:b/>
          <w:bCs/>
        </w:rPr>
        <w:t>rheobázis</w:t>
      </w:r>
      <w:r>
        <w:rPr/>
        <w:t>nak nevezünk, azt az időt pedig, ami ehhez szükséges, kihasználási időnek.</w:t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  <w:bCs w:val="false"/>
        </w:rPr>
      </w:pPr>
      <w:r>
        <w:rPr/>
        <w:t xml:space="preserve">Egy másik jellemző érték a </w:t>
      </w:r>
      <w:r>
        <w:rPr>
          <w:b/>
          <w:bCs/>
        </w:rPr>
        <w:t>chronaxia</w:t>
      </w:r>
      <w:r>
        <w:rPr/>
        <w:t>, amely az az időtartam, ameddig a válasz kiváltódásához a rheobázis kétszeresének megfelelő ingerintenzitást alkalmazni kell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Ionáramok az akcióspotenciál alat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üszöbpotenciált elérve a </w:t>
      </w:r>
      <w:r>
        <w:rPr>
          <w:b/>
          <w:bCs/>
        </w:rPr>
        <w:t>feszültségfüggő gyors Na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 xml:space="preserve"> robbanásszerűen megnyílnak, a membrán Na</w:t>
      </w:r>
      <w:r>
        <w:rPr>
          <w:vertAlign w:val="superscript"/>
        </w:rPr>
        <w:t>+</w:t>
      </w:r>
      <w:r>
        <w:rPr/>
        <w:t>-permeabilitása rövid időre a nyugalmi érték több százszorosára emelkedik. (Pozitív feed-back; Hodgkin-ciklus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átriumionok az elektrokémiai potenciálgrádiensnek megfelelően áramlanak a sejtbe, és pozitív töltésükkel kialakítják a </w:t>
      </w:r>
      <w:r>
        <w:rPr>
          <w:b/>
          <w:bCs/>
          <w:i/>
          <w:iCs/>
        </w:rPr>
        <w:t>csúcspotenciál</w:t>
      </w:r>
      <w:r>
        <w:rPr/>
        <w:t>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csúcspotenciál számítható, </w:t>
      </w:r>
      <w:r>
        <w:rPr>
          <w:i/>
          <w:iCs/>
        </w:rPr>
        <w:t>elméleti</w:t>
      </w:r>
      <w:r>
        <w:rPr/>
        <w:t xml:space="preserve"> értéke megegyezik az E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>-értékével, ám azt praktikusan soha nem éri el, aminek két oka van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milyen gyorsan nő a nátriumionkoncentráció, olyan gyorsan le is csökken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valamennyi késéssel a K</w:t>
      </w:r>
      <w:r>
        <w:rPr>
          <w:vertAlign w:val="superscript"/>
        </w:rPr>
        <w:t>+</w:t>
      </w:r>
      <w:r>
        <w:rPr/>
        <w:t xml:space="preserve"> konduktanciája is nő, megnyílnak a </w:t>
      </w:r>
      <w:r>
        <w:rPr>
          <w:b/>
          <w:bCs/>
        </w:rPr>
        <w:t>késői típusú feszültégfüggő K</w:t>
      </w:r>
      <w:r>
        <w:rPr>
          <w:b/>
          <w:bCs/>
          <w:vertAlign w:val="superscript"/>
        </w:rPr>
        <w:t>+</w:t>
      </w:r>
      <w:r>
        <w:rPr>
          <w:b/>
          <w:bCs/>
        </w:rPr>
        <w:t>-csatornák</w:t>
      </w:r>
      <w:r>
        <w:rPr/>
        <w:t>, aminek hatására K</w:t>
      </w:r>
      <w:r>
        <w:rPr>
          <w:vertAlign w:val="superscript"/>
        </w:rPr>
        <w:t>+</w:t>
      </w:r>
      <w:r>
        <w:rPr/>
        <w:t>-áramlik ki a sejtből ellensúlyozva a depolarizáció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fenti folyamat tulajdonképpen már a </w:t>
      </w:r>
      <w:r>
        <w:rPr>
          <w:b/>
          <w:bCs/>
          <w:i/>
          <w:iCs/>
        </w:rPr>
        <w:t>repolarizáció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hyperpolarizációs utópotenciál</w:t>
      </w:r>
      <w:r>
        <w:rPr/>
        <w:t xml:space="preserve"> alatt a Na</w:t>
      </w:r>
      <w:r>
        <w:rPr>
          <w:vertAlign w:val="superscript"/>
        </w:rPr>
        <w:t>+</w:t>
      </w:r>
      <w:r>
        <w:rPr/>
        <w:t xml:space="preserve"> permeabilitása már a nyugalmi értéknek felel meg, de a K</w:t>
      </w:r>
      <w:r>
        <w:rPr>
          <w:vertAlign w:val="superscript"/>
        </w:rPr>
        <w:t>+</w:t>
      </w:r>
      <w:r>
        <w:rPr/>
        <w:t xml:space="preserve"> permeabilitása még emelkedett, tehát folytatódik a K</w:t>
      </w:r>
      <w:r>
        <w:rPr>
          <w:vertAlign w:val="superscript"/>
        </w:rPr>
        <w:t>+</w:t>
      </w:r>
      <w:r>
        <w:rPr/>
        <w:t xml:space="preserve"> kifelé való áramlása. Ezért a membránpotenciál a nyugalmi potenciál alá csökken, átmenetileg elérheti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>-t i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értékének lassú helyreállásával (ekkor csökken) a membránpotenciál visszaemelkedik a nyugalmi potenciál érték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kciós potenciál alatt csak passzív áramlás történik. Radioaktív izotóppal mérve kiderült, hogy elhanyagolható az az ionmennyiség a nyugalmi koncentrációviszonyokhoz képest, ami az áramlásban részt vesz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ok-sok (kb. 100.000 db) akcióspotenciált generálva persze már mérhető a koncentrációváltozás.</w:t>
      </w:r>
      <w:r>
        <w:rPr>
          <w:b/>
          <w:bCs/>
        </w:rPr>
        <w:t xml:space="preserve"> </w:t>
      </w:r>
      <w:r>
        <w:rPr/>
        <w:t>Ebben az esetben az eredeti koncentráció viszonyokat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aktív munkával állítja viss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>Összefoglalva</w:t>
      </w:r>
      <w:r>
        <w:rPr/>
        <w:t xml:space="preserve"> az akcióspotenciált </w:t>
      </w:r>
      <w:r>
        <w:rPr>
          <w:b/>
          <w:bCs/>
          <w:i/>
          <w:iCs/>
        </w:rPr>
        <w:t>két</w:t>
      </w:r>
      <w:r>
        <w:rPr/>
        <w:t xml:space="preserve"> tényező alakítja ki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gyors feszültségfüggő Na</w:t>
      </w:r>
      <w:r>
        <w:rPr>
          <w:vertAlign w:val="superscript"/>
        </w:rPr>
        <w:t>+</w:t>
      </w:r>
      <w:r>
        <w:rPr/>
        <w:t>-csatorna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lassú feszültségfüggő K</w:t>
      </w:r>
      <w:r>
        <w:rPr>
          <w:vertAlign w:val="superscript"/>
        </w:rPr>
        <w:t>+</w:t>
      </w:r>
      <w:r>
        <w:rPr/>
        <w:t>-csator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TTX (tetrodotoxin)</w:t>
      </w:r>
      <w:r>
        <w:rPr/>
        <w:t xml:space="preserve"> nevű mérget néhány egzotikus, a Csendes-óceánban élő halfajta belső szervei tartalmazza, ami bénulást okoz, az axonális vezetést teljesen megszüntet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yors Na</w:t>
      </w:r>
      <w:r>
        <w:rPr>
          <w:vertAlign w:val="superscript"/>
        </w:rPr>
        <w:t>+</w:t>
      </w:r>
      <w:r>
        <w:rPr/>
        <w:t>-csatornákat nanomoláris koncentrációban specifikusan gátolja. Mivel nincsen Na</w:t>
      </w:r>
      <w:r>
        <w:rPr>
          <w:vertAlign w:val="superscript"/>
        </w:rPr>
        <w:t>+</w:t>
      </w:r>
      <w:r>
        <w:rPr/>
        <w:t>-koncentráció emelkedés, nincs depolarizáció és K</w:t>
      </w:r>
      <w:r>
        <w:rPr>
          <w:vertAlign w:val="superscript"/>
        </w:rPr>
        <w:t>+</w:t>
      </w:r>
      <w:r>
        <w:rPr/>
        <w:t>-csatorna aktivitás sem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akcióspotenciál „görbéje” vízszintes egyenes, nem alakul ki akcióspotenciá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>TEA (tetraetilammonium)</w:t>
      </w:r>
      <w:r>
        <w:rPr/>
        <w:t xml:space="preserve"> millimoláris koncentrációban blokkolja a lassú feszültségfüggő K</w:t>
      </w:r>
      <w:r>
        <w:rPr>
          <w:vertAlign w:val="superscript"/>
        </w:rPr>
        <w:t>+</w:t>
      </w:r>
      <w:r>
        <w:rPr/>
        <w:t>-csatornáka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eredményeképpen a csúcspotenciál magasabb, a repolarizációs görbe kevéssé meredek, az akcióspotenciál időbeli lecsengése lassúbb, a hyperpolarizációs utópotenciál elmarad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lassú repolarizáció két okból történik meg mégis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működ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passzív szivárgó K</w:t>
      </w:r>
      <w:r>
        <w:rPr>
          <w:vertAlign w:val="superscript"/>
        </w:rPr>
        <w:t>+</w:t>
      </w:r>
      <w:r>
        <w:rPr/>
        <w:t>-csatorna működi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Voltage clamp módsz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ódszer az akcióspotenciál, illetve egy bármilyen membránpotenciál változás alatt folyó ionáramok vizsgálatára szolgá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ionáramok egyszerre két tényezőtől függenek: a feszültségtől és az időtől. A feszültségtől azért, mert az akcióspotenciál alatt megnyíló Na</w:t>
      </w:r>
      <w:r>
        <w:rPr>
          <w:vertAlign w:val="superscript"/>
        </w:rPr>
        <w:t>+</w:t>
      </w:r>
      <w:r>
        <w:rPr/>
        <w:t xml:space="preserve"> és K</w:t>
      </w:r>
      <w:r>
        <w:rPr>
          <w:vertAlign w:val="superscript"/>
        </w:rPr>
        <w:t>+</w:t>
      </w:r>
      <w:r>
        <w:rPr/>
        <w:t xml:space="preserve"> csatornák feszültségvezérelt csatornák. Az időtől azért, mert egyes csatornák hosszabb idő után inaktiválódna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ódszer lényege a következő: egy feszültségelektróddal hirtelen depolarizáljuk a membránt a küszöbinger fölé, de nem hagyjuk, hogy az akcióspotenciál a szokásos módon kialakuljon, hanem a membránt ezen a depolarizációs értéken tartju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hhez olyan eszköz szükséges, ami méri, hogy a depolarizáció hatására milyen ionáram folyik és azzal azonos nagyságú, de ellentétes irányú áramot bocsát a membránon keresztü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Így a membrán lát oldala között fennálló feszültség nem változik, viszont ismeretessé válik, hogy milyen intenzitású és irányú áramok folytak a membránon keresztü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után különböző beállított feszültségszintek függvényében mérjük az áramot, vagyis azt, hogy egyes „kapuk” milyen feszültségértékek mellett nyitnak vagy zárna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Továbbá meghatározzuk, hogy az </w:t>
      </w:r>
      <w:r>
        <w:rPr>
          <w:b/>
          <w:bCs/>
        </w:rPr>
        <w:t xml:space="preserve">összetett ionáram </w:t>
      </w:r>
      <w:r>
        <w:rPr/>
        <w:t>milyen komponensekből áll. Erre több módszer is használható, pl.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az e.c. Na</w:t>
      </w:r>
      <w:r>
        <w:rPr>
          <w:vertAlign w:val="superscript"/>
        </w:rPr>
        <w:t>+</w:t>
      </w:r>
      <w:r>
        <w:rPr/>
        <w:t xml:space="preserve"> miliőt eltávolítjuk, és kolinnal helyettesítjük, amire nézve a membrán impermeábilis; ha [Na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c</w:t>
      </w:r>
      <w:r>
        <w:rPr/>
        <w:t xml:space="preserve"> = [kolin]</w:t>
      </w:r>
      <w:r>
        <w:rPr>
          <w:vertAlign w:val="subscript"/>
        </w:rPr>
        <w:t>ec</w:t>
      </w:r>
      <w:r>
        <w:rPr/>
        <w:t>, akkor I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 xml:space="preserve"> = 0, tehát a mért áram a K</w:t>
      </w:r>
      <w:r>
        <w:rPr>
          <w:vertAlign w:val="superscript"/>
        </w:rPr>
        <w:t>+</w:t>
      </w:r>
      <w:r>
        <w:rPr/>
        <w:t>-tól származik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TTX-nal mérgezzük a Na</w:t>
      </w:r>
      <w:r>
        <w:rPr>
          <w:vertAlign w:val="superscript"/>
        </w:rPr>
        <w:t>+</w:t>
      </w:r>
      <w:r>
        <w:rPr/>
        <w:t>-csatornáka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belső tér tartalmát K</w:t>
      </w:r>
      <w:r>
        <w:rPr>
          <w:vertAlign w:val="superscript"/>
        </w:rPr>
        <w:t>+</w:t>
      </w:r>
      <w:r>
        <w:rPr/>
        <w:t>-mentes oldatra csréljük, így nem alakul ki káliumára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6675</wp:posOffset>
            </wp:positionH>
            <wp:positionV relativeFrom="paragraph">
              <wp:posOffset>241300</wp:posOffset>
            </wp:positionV>
            <wp:extent cx="1906270" cy="1384935"/>
            <wp:effectExtent l="0" t="0" r="0" b="0"/>
            <wp:wrapTight wrapText="bothSides">
              <wp:wrapPolygon edited="0">
                <wp:start x="22333" y="-1311"/>
                <wp:lineTo x="22333" y="246113"/>
                <wp:lineTo x="7794" y="246113"/>
                <wp:lineTo x="7794" y="-1311"/>
                <wp:lineTo x="22333" y="-131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66" t="0" r="3614" b="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384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Ezzel a módszerrel megállapíthatjuk, hogy az akcióspotenciál ideje alatt hogyan változik a membrán pereabilitása az egyes ionokra nézve, tehát hogyan változik az egyes ionok konduktanciáj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szelektív ionáramokat ábrázoljuk az idő és feszültség függvényében (fenntartott depolarizá-ció), akkor kiderül, hogy a Na</w:t>
      </w:r>
      <w:r>
        <w:rPr>
          <w:vertAlign w:val="superscript"/>
        </w:rPr>
        <w:t>+</w:t>
      </w:r>
      <w:r>
        <w:rPr/>
        <w:t>-konduktanciájának változása feszültség és idő függő, míg a K</w:t>
      </w:r>
      <w:r>
        <w:rPr>
          <w:vertAlign w:val="superscript"/>
        </w:rPr>
        <w:t>+</w:t>
      </w:r>
      <w:r>
        <w:rPr/>
        <w:t>-é csak feszültségfüggő, a maximumot elérve tartja az értéket a stimulus időtartama alat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oka a két csatorna konformációbeli különb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u w:val="single"/>
        </w:rPr>
        <w:t>Na</w:t>
      </w:r>
      <w:r>
        <w:rPr>
          <w:b/>
          <w:bCs/>
          <w:u w:val="single"/>
          <w:vertAlign w:val="superscript"/>
        </w:rPr>
        <w:t>+</w:t>
      </w:r>
      <w:r>
        <w:rPr>
          <w:b/>
          <w:bCs/>
          <w:u w:val="single"/>
        </w:rPr>
        <w:t>-csatorna</w:t>
      </w:r>
      <w:r>
        <w:rPr/>
        <w:t xml:space="preserve"> egy </w:t>
      </w:r>
      <w:r>
        <w:rPr>
          <w:i/>
          <w:iCs/>
        </w:rPr>
        <w:t>aktivációs</w:t>
      </w:r>
      <w:r>
        <w:rPr/>
        <w:t xml:space="preserve"> (e.c.) és egy </w:t>
      </w:r>
      <w:r>
        <w:rPr>
          <w:i/>
          <w:iCs/>
        </w:rPr>
        <w:t>inaktivációs</w:t>
      </w:r>
      <w:r>
        <w:rPr/>
        <w:t xml:space="preserve"> (i.c.) kapuval rendelkezik. Nyugalmi helyzetben az aktivációs kapu zárva van, az inktivációs pedig nyitv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kciós potenciál alatt hirtelen kinyílik az aktivációs kapu, és ehhez képest lassan zár az inaktivációs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míg mindkét kapu nyitva van, a membrán depolarizálódik, a csúcspotenciál az inaktivációs kapu záródásával van szinkron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</w:t>
      </w:r>
      <w:r>
        <w:rPr>
          <w:b/>
          <w:bCs/>
          <w:u w:val="single"/>
        </w:rPr>
        <w:t>K</w:t>
      </w:r>
      <w:r>
        <w:rPr>
          <w:b/>
          <w:bCs/>
          <w:u w:val="single"/>
          <w:vertAlign w:val="superscript"/>
        </w:rPr>
        <w:t>+</w:t>
      </w:r>
      <w:r>
        <w:rPr>
          <w:b/>
          <w:bCs/>
          <w:u w:val="single"/>
        </w:rPr>
        <w:t>-csatorna</w:t>
      </w:r>
      <w:r>
        <w:rPr/>
        <w:t xml:space="preserve"> csak egy i.c. kapuval rendelkezik, ami nyugalomban zárva van, az akcióspotenciál hatására pedig lassan nyílik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frakter periód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2375</wp:posOffset>
            </wp:positionH>
            <wp:positionV relativeFrom="paragraph">
              <wp:posOffset>120650</wp:posOffset>
            </wp:positionV>
            <wp:extent cx="2071370" cy="2645410"/>
            <wp:effectExtent l="0" t="0" r="0" b="0"/>
            <wp:wrapTight wrapText="bothSides">
              <wp:wrapPolygon edited="0">
                <wp:start x="-177" y="72"/>
                <wp:lineTo x="-177" y="-22141"/>
                <wp:lineTo x="21676" y="-22141"/>
                <wp:lineTo x="21676" y="72"/>
                <wp:lineTo x="-177" y="72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645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z akcióspotenciál ideje alatt új akciós potenciál nem váltható ki; a membrán ekkor </w:t>
      </w:r>
      <w:r>
        <w:rPr>
          <w:b/>
          <w:bCs/>
        </w:rPr>
        <w:t>abszolút refrakter stádium</w:t>
      </w:r>
      <w:r>
        <w:rPr/>
        <w:t>ban va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z a stádium a depolarizáció kezdetétől a repolarizáció 2/3-áig tart. Ekkor az összes Na</w:t>
      </w:r>
      <w:r>
        <w:rPr>
          <w:vertAlign w:val="superscript"/>
        </w:rPr>
        <w:t>+</w:t>
      </w:r>
      <w:r>
        <w:rPr/>
        <w:t>-csatorna inaktivált állapotban van, tehát az aktivációs kapu nyitva van, de az inaktivációs kapu csukv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Relatív refrakter stádium</w:t>
      </w:r>
      <w:r>
        <w:rPr/>
        <w:t xml:space="preserve"> következik a repolarizáció 2/3-ától, ami azt jelenti, hogy ki lehet váltani ugyan újabb akcióspotenciált, de ahhoz erősebb stimulus kel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az a magyarázata, hogy ahogyan tér vissza az E</w:t>
      </w:r>
      <w:r>
        <w:rPr>
          <w:vertAlign w:val="subscript"/>
        </w:rPr>
        <w:t>m</w:t>
      </w:r>
      <w:r>
        <w:rPr/>
        <w:t xml:space="preserve"> a nyugalmi szinthez, egyre több Na</w:t>
      </w:r>
      <w:r>
        <w:rPr>
          <w:vertAlign w:val="superscript"/>
        </w:rPr>
        <w:t>+</w:t>
      </w:r>
      <w:r>
        <w:rPr/>
        <w:t>-csatorna kerül nyugalmi, tehát aktiválható konformációb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Ugyanakkor ebben a szakaszban a K</w:t>
      </w:r>
      <w:r>
        <w:rPr>
          <w:vertAlign w:val="superscript"/>
        </w:rPr>
        <w:t>+</w:t>
      </w:r>
      <w:r>
        <w:rPr/>
        <w:t>-permeabilitás emelkedik, ami ellenében kell kiváltani az újabb akcióspotenciált; itt tehát a küszöbérték magasabb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ndennek abban van jelentősége, hogy adott neuron milyen gyakran tud aktióspotenciált létreho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z akciós potenciált vezetési sebességét meghatározó tényező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küszöb alatti inger (elektrotonusos potenciál) mindaddig fennáll, amíg az ingerlést fenntartju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Ennek nagysága, amplitúdója, időbeli és térbeli változása a membrán passzív elektromos tulajdonságaitól füg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akciós potenciál lokális áramok formájában terjed, mely folyamatban a membrán nem más, mint passzív elektromos áramkö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membrán elektromos modelljéből kitűnik, hogy a lipid kontinuum dielektrikumként szigetel, tehát </w:t>
      </w:r>
      <w:r>
        <w:rPr>
          <w:b/>
          <w:bCs/>
          <w:i/>
          <w:iCs/>
        </w:rPr>
        <w:t>kapacitás</w:t>
      </w:r>
      <w:r>
        <w:rPr/>
        <w:t xml:space="preserve">a van. Ezzel párhuzamos kapcsolásba helyezhető a </w:t>
      </w:r>
      <w:r>
        <w:rPr>
          <w:b/>
          <w:bCs/>
          <w:i/>
          <w:iCs/>
        </w:rPr>
        <w:t>transzmembrán ellenállás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lyen kicsi, lokális áramköröket a citoplazma belső ellánállása kapcsolja össze. Az e.c. folyadéktér ellenállása elhanyagolható az óriási volumen, és a minimális proteinkoncentráció miat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bben a kapcsolásmodellben a kapacitás az az elem, ami tárolja a nyugalmi membránpotenciál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 a modellt végig felállítjuk egy axon hosszára, szerepet kap a </w:t>
      </w:r>
      <w:r>
        <w:rPr>
          <w:b/>
          <w:bCs/>
          <w:i/>
          <w:iCs/>
        </w:rPr>
        <w:t>tér-</w:t>
      </w:r>
      <w:r>
        <w:rPr/>
        <w:t xml:space="preserve"> és </w:t>
      </w:r>
      <w:r>
        <w:rPr>
          <w:b/>
          <w:bCs/>
          <w:i/>
          <w:iCs/>
        </w:rPr>
        <w:t>időkonstans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térkonstans azért merül fel, mert a küszöb alatti elektrotonusos potenciál </w:t>
      </w:r>
      <w:r>
        <w:rPr>
          <w:b/>
          <w:bCs/>
          <w:i/>
          <w:iCs/>
        </w:rPr>
        <w:t>dekrementummal terjed</w:t>
      </w:r>
      <w:r>
        <w:rPr/>
        <w:t>, ami azt jelenti, hogy a terjedése során folyamatosan csökken az amplitúd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nek oka, hogy az elektronáram kettéválik egy-egy membránterület kisütésekor (egy rész kisüti az RC-kört, egy rész pedig tovaterje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kcióspotenciál terjedése idegrost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2375</wp:posOffset>
            </wp:positionH>
            <wp:positionV relativeFrom="paragraph">
              <wp:posOffset>43815</wp:posOffset>
            </wp:positionV>
            <wp:extent cx="2018030" cy="912495"/>
            <wp:effectExtent l="0" t="0" r="0" b="0"/>
            <wp:wrapTight wrapText="bothSides">
              <wp:wrapPolygon edited="0">
                <wp:start x="-190" y="0"/>
                <wp:lineTo x="-190" y="-1398"/>
                <wp:lineTo x="21695" y="-1398"/>
                <wp:lineTo x="21695" y="0"/>
                <wp:lineTo x="-19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6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12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Myelinhüvely nélküli</w:t>
      </w:r>
      <w:r>
        <w:rPr/>
        <w:t xml:space="preserve"> roston az akcióspotenciál depolarizációs fázisa elektrotónusosan ráterjed a szomszédos membránszakaszra, és azt depolarizálja </w:t>
      </w:r>
      <w:r>
        <w:rPr>
          <w:rFonts w:eastAsia="Wingdings 3" w:cs="Wingdings 3" w:ascii="Wingdings 3" w:hAnsi="Wingdings 3"/>
        </w:rPr>
        <w:t></w:t>
      </w:r>
      <w:r>
        <w:rPr/>
        <w:t xml:space="preserve"> ott egyre több feszültségfüggő Na</w:t>
      </w:r>
      <w:r>
        <w:rPr>
          <w:vertAlign w:val="superscript"/>
        </w:rPr>
        <w:t>+</w:t>
      </w:r>
      <w:r>
        <w:rPr/>
        <w:t xml:space="preserve">-csatorna nyílik meg </w:t>
      </w:r>
      <w:r>
        <w:rPr>
          <w:rFonts w:eastAsia="Wingdings 3" w:cs="Wingdings 3" w:ascii="Wingdings 3" w:hAnsi="Wingdings 3"/>
        </w:rPr>
        <w:t></w:t>
      </w:r>
      <w:r>
        <w:rPr/>
        <w:t xml:space="preserve"> további depolarizációt oko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a a gerjesztett depolarizáció eléri a küszöbértéket, akcióspotenciál keletkezik. Ezzel a mechanizmussal végigterjed az akcióspotenciál az axon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él nagyobb a belső átmérő, az ellenállás annál kisebb, tehát a vezetőképesség nő.</w:t>
      </w:r>
    </w:p>
    <w:p>
      <w:pPr>
        <w:pStyle w:val="Normal"/>
        <w:ind w:left="567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2375</wp:posOffset>
            </wp:positionH>
            <wp:positionV relativeFrom="paragraph">
              <wp:posOffset>166370</wp:posOffset>
            </wp:positionV>
            <wp:extent cx="2018030" cy="911860"/>
            <wp:effectExtent l="0" t="0" r="0" b="0"/>
            <wp:wrapTight wrapText="bothSides">
              <wp:wrapPolygon edited="0">
                <wp:start x="-190" y="21650"/>
                <wp:lineTo x="-190" y="19592"/>
                <wp:lineTo x="21695" y="19592"/>
                <wp:lineTo x="21695" y="21650"/>
                <wp:lineTo x="-190" y="2165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40142" r="0" b="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911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Myelinhüvelyes </w:t>
      </w:r>
      <w:r>
        <w:rPr/>
        <w:t xml:space="preserve">roston ún. </w:t>
      </w:r>
      <w:r>
        <w:rPr>
          <w:b/>
          <w:bCs/>
          <w:i/>
          <w:iCs/>
        </w:rPr>
        <w:t>szaltatorikus</w:t>
      </w:r>
      <w:r>
        <w:rPr/>
        <w:t xml:space="preserve"> ingerü-letterjedéssel találkozunk. Ahol az axont Schwann-sejt veszi körül (</w:t>
      </w:r>
      <w:r>
        <w:rPr>
          <w:i/>
          <w:iCs/>
        </w:rPr>
        <w:t>internodium</w:t>
      </w:r>
      <w:r>
        <w:rPr/>
        <w:t>), ott a membránlemezek elektromos ellenállása nagy, így hatékony szigetelőréteg keletkez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  <w:i/>
          <w:iCs/>
        </w:rPr>
        <w:t>Ranvier-befűződés</w:t>
      </w:r>
      <w:r>
        <w:rPr/>
        <w:t>ek területén az axoinális membrán közvetlenül érintkezik az e.c. folyadékk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nternodium területén az axolemmában alig van Na</w:t>
      </w:r>
      <w:r>
        <w:rPr>
          <w:vertAlign w:val="superscript"/>
        </w:rPr>
        <w:t>+</w:t>
      </w:r>
      <w:r>
        <w:rPr/>
        <w:t>-csatorna, ezek csaknem mind a Ranvier-területeken vannak, ugyanakkor a velőhüvelyes rostokban nem találunk feszültségfüggő K</w:t>
      </w:r>
      <w:r>
        <w:rPr>
          <w:vertAlign w:val="superscript"/>
        </w:rPr>
        <w:t>+</w:t>
      </w:r>
      <w:r>
        <w:rPr/>
        <w:t>-csatornáka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igetelő velőhüvely megakadályozza a lokális áramok kialakulását, s mivel nincsen érdemleges áramveszteség ezen a területen, az internodium határához érkező akcióspotenciál a teljes internodiumot egyszerre hozza depolarizált állapot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Ranvier-területeken van egyedül lehetőség feszültségfüggő Na</w:t>
      </w:r>
      <w:r>
        <w:rPr>
          <w:vertAlign w:val="superscript"/>
        </w:rPr>
        <w:t>+</w:t>
      </w:r>
      <w:r>
        <w:rPr/>
        <w:t>-csatornák nyitására, ezért az akciós potenciál kizárólag itt alakul k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 a fajta ingerületvezetés sokkal gyorsabb, mint a velőtlen rostokon, arról nem is beszélve, hogy egyszerre több internodium is depolarizált állapotba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Elektrotónusos potenciál jellem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alóg jellegű (ki stimulusra kis amplitúdó, nagy stimulusra nagy amplitúdó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olarizáció vagy hyperpolarizáci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ónusos jelleg: amíg az inger fennáll, a potenciál egy értéken marad; időbeli kialakulását τ jellemz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mbrán mentén decrementumal terj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ncs refrakter periód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kcióspotenciál jellem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gitális jellegű („mindent vagy semmit”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sak depolarizáció hozhatja lét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zonyos időbeli karakterisztikával végigmeg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mbránon változatlan formában terj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frakter fázis (abszolút és relatív) jellemzi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7:00:00Z</dcterms:created>
  <dc:creator>Szedlák Miklós György</dc:creator>
  <dc:description/>
  <dc:language>en-US</dc:language>
  <cp:lastModifiedBy>Szedlák Miklós György</cp:lastModifiedBy>
  <cp:lastPrinted>2002-09-15T15:55:00Z</cp:lastPrinted>
  <dcterms:modified xsi:type="dcterms:W3CDTF">2002-09-15T13:59:00Z</dcterms:modified>
  <cp:revision>3</cp:revision>
  <dc:subject/>
  <dc:title>IV/3</dc:title>
</cp:coreProperties>
</file>