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V/7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z EPSP és IPSP ionális mechanizmusa. Presynaptikus gátlás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Interneuronális synapsi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központi idegrendszerben működő synapsisok hatásukat tekintve lehetnek serkentők és gátlók egyaránt, attól függően, hogy a postsynaptikus receptor ligandkötése következtében kialakuló ionáramok depolarizációt vagy hyperpolarizációt váltanak-e ki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postszinaptikus potenciálváltozás mechanizmusa hasonló a neuromuszkuláris szinapsziséhoz, azzal az eltéréssel, hogy különböző ioncsatornák nyílnak meg, ennek következtében különböző ionáramok keletkeznek, aminek a következménye a </w:t>
      </w:r>
      <w:r>
        <w:rPr>
          <w:i/>
          <w:iCs/>
        </w:rPr>
        <w:t>depolarizáció</w:t>
      </w:r>
      <w:r>
        <w:rPr/>
        <w:t xml:space="preserve"> vagy </w:t>
      </w:r>
      <w:r>
        <w:rPr>
          <w:i/>
          <w:iCs/>
        </w:rPr>
        <w:t>hyperpolarizáció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kialakult postsynaptikus potenciál leggyakrabban a neuron szómáját érinti. Innen tovaterjed az axondombig, ahol ha meghaladja a küszöbpotenciált, akkor akcióspotenciált generá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axondomb területén sokkal több feszültségfüggő Na</w:t>
      </w:r>
      <w:r>
        <w:rPr>
          <w:vertAlign w:val="superscript"/>
        </w:rPr>
        <w:t>+</w:t>
      </w:r>
      <w:r>
        <w:rPr/>
        <w:t>-csatorna található, ennek köszönhető, hogy itt alakul ki az akcióspotenciá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Típusos tulajdonságai az interneuronális synapsisnak a </w:t>
      </w:r>
      <w:r>
        <w:rPr>
          <w:b/>
          <w:bCs/>
          <w:i/>
          <w:iCs/>
        </w:rPr>
        <w:t>facilitáció</w:t>
      </w:r>
      <w:r>
        <w:rPr/>
        <w:t>, amikor is repetitív akcióspotenciálok egyre nagyobb postsynaptikus amplitúdót eredményez. Ez a jelenség ms-nagyságrendű időtartamig áll fen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  <w:i/>
          <w:iCs/>
        </w:rPr>
        <w:t>post-tetanikus potenciáció</w:t>
      </w:r>
      <w:r>
        <w:rPr/>
        <w:t xml:space="preserve"> azt jelenti, hogy nagyfrekvenciás ingerlés hatására a postsynaptikus ingerlékenység hosszú ideg, (másodpercektől hetekig) fennáll. Ez a jelenség nagy valószínűség szerint szerepet játszik a tanulási folyamatokba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  <w:i/>
          <w:iCs/>
        </w:rPr>
        <w:t>synaptikus fáradás</w:t>
      </w:r>
      <w:r>
        <w:rPr/>
        <w:t xml:space="preserve"> azt jelenti, hogy a sorozatos presynaptikus aktivációval nem tud lépést tartani a transzmitter reszintézis. Így egyre kevesebb transzmitter egyre kisebb postsynaptikus potenciált tud generál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típusos motoneuron szinapszis esetében egy postsynaptikus szómán több száz presynaptikus végbunkó végződik. Ezek között van gátló és serkentő hatású is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több száz kétféle ingerület a postsynaptikus axonhoz terjedve szummázódik, az axonon az eredő ingerület jelenik meg. Ezt nevezzük a neuron </w:t>
      </w:r>
      <w:r>
        <w:rPr>
          <w:b/>
          <w:bCs/>
        </w:rPr>
        <w:t>integráló funkció</w:t>
      </w:r>
      <w:r>
        <w:rPr/>
        <w:t>jána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Szummázás után, ha az eredőpotenciál eléri az ingerküszöböt, ún. </w:t>
      </w:r>
      <w:r>
        <w:rPr>
          <w:b/>
          <w:bCs/>
        </w:rPr>
        <w:t>frekvenciakóddal</w:t>
      </w:r>
      <w:r>
        <w:rPr/>
        <w:t xml:space="preserve"> halad tovább: az internuronális synapsisra az jellemző, hogy minél nagyobb a stimulus, annál több akciós potenciál generálódi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neuron szómájának nyugalmi membránpotenciálja közelebb álla a küszöbpotenciálhoz, ami azt jelzi, hogy a szóma érzékenyítet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EPSP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z </w:t>
      </w:r>
      <w:r>
        <w:rPr>
          <w:b/>
          <w:bCs/>
        </w:rPr>
        <w:t>excitatorikus postsynaptikus potenciál</w:t>
      </w:r>
      <w:r>
        <w:rPr/>
        <w:t xml:space="preserve"> depolarizációt jelent, amplitúdója kicsi, önmagában nem aktiválja a motoneuront.</w:t>
      </w:r>
      <w:r>
        <w:rPr>
          <w:b/>
          <w:bCs/>
        </w:rPr>
        <w:t xml:space="preserve"> </w:t>
      </w:r>
      <w:r>
        <w:rPr/>
        <w:t>A motoneuron kisülésére csak több EPSP szummációja vezethet. Ez jelentős különbség a neuromuszkuláris szinapszissal szembe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EPSP ionális mechanizmusa hasonló az EPP-nél leírtakkal, tehát presynaptikus Ca</w:t>
      </w:r>
      <w:r>
        <w:rPr>
          <w:vertAlign w:val="superscript"/>
        </w:rPr>
        <w:t>2+</w:t>
      </w:r>
      <w:r>
        <w:rPr/>
        <w:t xml:space="preserve">-influx hatására transzmitter exocytózis történik, ami a ligandfüggő ioncsatornák aktiválását indukálja. Ennek nyomán alakul ki a </w:t>
      </w:r>
      <w:r>
        <w:rPr>
          <w:b/>
          <w:bCs/>
        </w:rPr>
        <w:t>depolarizáció</w:t>
      </w:r>
      <w:r>
        <w:rPr/>
        <w:t>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EPSP-szummációja kétféle képen valósulhat meg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  <w:i/>
          <w:iCs/>
        </w:rPr>
        <w:t>Időbeli</w:t>
      </w:r>
      <w:r>
        <w:rPr/>
        <w:t xml:space="preserve"> szummációról beszélünk, ha az egymást követő akcióspotenciálok időben fedik egymást. Ez a folyamat időkonstans-függő, hiszen minél kisebb a τ értéke, annál nagyobb frekvencia szükséges a szummációhoz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  <w:i/>
          <w:iCs/>
        </w:rPr>
        <w:t xml:space="preserve">Térbeli </w:t>
      </w:r>
      <w:r>
        <w:rPr/>
        <w:t>szummáció esetén két egymáshoz közel lévő szinapszis van egyszerre ingerület alatt. Ez a folyamat s térkonstanstól függ, hiszen minél nagyobb a λ értéke, annál távolabbi synapsisok képesek szummázó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IPSP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z </w:t>
      </w:r>
      <w:r>
        <w:rPr>
          <w:b/>
          <w:bCs/>
        </w:rPr>
        <w:t>inhibitoros postsynaptikus potenciál</w:t>
      </w:r>
      <w:r>
        <w:rPr/>
        <w:t xml:space="preserve"> hyperpolarizációt jelent. A synapsisok jelentős része ilyen gátló synapsi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IPSP kétféle ionális háttérrel alakulhat ki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gyakoribb eset az, amikor a synaptikus működés hatására a postsynaptikus membrán Cl</w:t>
      </w:r>
      <w:r>
        <w:rPr>
          <w:vertAlign w:val="superscript"/>
        </w:rPr>
        <w:t>-</w:t>
      </w:r>
      <w:r>
        <w:rPr/>
        <w:t xml:space="preserve"> permeabilitása emelkedi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gyes esetekben, amikor az E</w:t>
      </w:r>
      <w:r>
        <w:rPr>
          <w:vertAlign w:val="subscript"/>
        </w:rPr>
        <w:t>Cl</w:t>
      </w:r>
      <w:r>
        <w:rPr>
          <w:vertAlign w:val="superscript"/>
        </w:rPr>
        <w:t>-</w:t>
      </w:r>
      <w:r>
        <w:rPr/>
        <w:t xml:space="preserve"> körülbelül megegyezik E</w:t>
      </w:r>
      <w:r>
        <w:rPr>
          <w:vertAlign w:val="subscript"/>
        </w:rPr>
        <w:t>m</w:t>
      </w:r>
      <w:r>
        <w:rPr/>
        <w:t>-mel, a P</w:t>
      </w:r>
      <w:r>
        <w:rPr>
          <w:vertAlign w:val="subscript"/>
        </w:rPr>
        <w:t>Cl</w:t>
      </w:r>
      <w:r>
        <w:rPr>
          <w:vertAlign w:val="superscript"/>
        </w:rPr>
        <w:t>-</w:t>
      </w:r>
      <w:r>
        <w:rPr/>
        <w:t xml:space="preserve"> növekedése önmagában nem vezet a membránpotenciál lényeges megváltozásához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gyanakkor azonban gátolja egy depolarizáció, tehát aktiváló synapticus hatás érvényesülését: az aktiváló synaptikus hatás alatt ilyenkor a Na</w:t>
      </w:r>
      <w:r>
        <w:rPr>
          <w:vertAlign w:val="superscript"/>
        </w:rPr>
        <w:t>+</w:t>
      </w:r>
      <w:r>
        <w:rPr/>
        <w:t>-influxot Cl</w:t>
      </w:r>
      <w:r>
        <w:rPr>
          <w:vertAlign w:val="superscript"/>
        </w:rPr>
        <w:t>-</w:t>
      </w:r>
      <w:r>
        <w:rPr/>
        <w:t>-</w:t>
      </w:r>
      <w:r>
        <w:rPr>
          <w:vertAlign w:val="superscript"/>
        </w:rPr>
        <w:t xml:space="preserve"> </w:t>
      </w:r>
      <w:r>
        <w:rPr/>
        <w:t>influx is kíséri, a nettó töltésviszonyok nem változnak, tehát depolarizáció nem alakul k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Jellegzetes gátló transzmitterek a GABA és a glyci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Kevesebb esetben úgy történik a gátlás, hogy a transzmitter hatására a postsynaptikus membrán P</w:t>
      </w:r>
      <w:r>
        <w:rPr>
          <w:vertAlign w:val="subscript"/>
        </w:rPr>
        <w:t>K</w:t>
      </w:r>
      <w:r>
        <w:rPr>
          <w:vertAlign w:val="superscript"/>
        </w:rPr>
        <w:t>+</w:t>
      </w:r>
      <w:r>
        <w:rPr/>
        <w:t>-a megnő, a membránpotenciál közeledik az E</w:t>
      </w:r>
      <w:r>
        <w:rPr>
          <w:vertAlign w:val="subscript"/>
        </w:rPr>
        <w:t>K</w:t>
      </w:r>
      <w:r>
        <w:rPr>
          <w:vertAlign w:val="superscript"/>
        </w:rPr>
        <w:t>+</w:t>
      </w:r>
      <w:r>
        <w:rPr/>
        <w:t>-hoz, azaz hyperpolarizálódik, így a depolarizáló synapsisok kevésbé hatékonya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IPSP egyensúlyi potenciálja az E</w:t>
      </w:r>
      <w:r>
        <w:rPr>
          <w:vertAlign w:val="subscript"/>
        </w:rPr>
        <w:t>K</w:t>
      </w:r>
      <w:r>
        <w:rPr>
          <w:vertAlign w:val="superscript"/>
        </w:rPr>
        <w:t>+</w:t>
      </w:r>
      <w:r>
        <w:rPr/>
        <w:t xml:space="preserve"> közelében helyezkedik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Presynaptikus gátl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bben az esetben a gátlás egy aktiváló synapsis presynaptikus membránján érvényesü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íg a postsynaptikus gátlás magát az interáló neuront gátolja, a presynaptikus gátlás annak csak egy aktiváló bemenetét kapcsolja ki, tehát szelektív hatással bír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presynaptikusan gátló axonvégződés (A) tartósan (2-300 ms) depolarizálja az aktiváló axonvégződést (B) azáltal, hogy megnöveli mind a Na</w:t>
      </w:r>
      <w:r>
        <w:rPr>
          <w:vertAlign w:val="superscript"/>
        </w:rPr>
        <w:t>+</w:t>
      </w:r>
      <w:r>
        <w:rPr/>
        <w:t>, mind a K</w:t>
      </w:r>
      <w:r>
        <w:rPr>
          <w:vertAlign w:val="superscript"/>
        </w:rPr>
        <w:t>+</w:t>
      </w:r>
      <w:r>
        <w:rPr/>
        <w:t xml:space="preserve"> permeabilitást a B axon postsynaptikus felszíné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Így B axon gyors Na</w:t>
      </w:r>
      <w:r>
        <w:rPr>
          <w:vertAlign w:val="superscript"/>
        </w:rPr>
        <w:t>+</w:t>
      </w:r>
      <w:r>
        <w:rPr/>
        <w:t>-csatornáinak egy része tartósan inaktiválódik, a lassú K</w:t>
      </w:r>
      <w:r>
        <w:rPr>
          <w:vertAlign w:val="superscript"/>
        </w:rPr>
        <w:t>+</w:t>
      </w:r>
      <w:r>
        <w:rPr/>
        <w:t>-csatornák viszont megnyílnak, ami azt eredményezi, hogy a B axonon végigfutó akcióspotenciál amplitúdója lecsökken, így az kevesebb transzmitter felszabadulást (kisebb Ca</w:t>
      </w:r>
      <w:r>
        <w:rPr>
          <w:vertAlign w:val="superscript"/>
        </w:rPr>
        <w:t>2+</w:t>
      </w:r>
      <w:r>
        <w:rPr/>
        <w:t>-influx) és kisebb amplitúdójú EPSP-t vált ki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0075" cy="2457450"/>
            <wp:effectExtent l="0" t="0" r="0" b="0"/>
            <wp:docPr id="1" name="pregát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gát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89" t="9146" r="-3" b="4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6:55:00Z</dcterms:created>
  <dc:creator>Szedlák Miklós György</dc:creator>
  <dc:description/>
  <dc:language>en-US</dc:language>
  <cp:lastModifiedBy>Szedlák Miklós György</cp:lastModifiedBy>
  <cp:lastPrinted>2002-09-13T16:25:00Z</cp:lastPrinted>
  <dcterms:modified xsi:type="dcterms:W3CDTF">2002-09-13T14:35:00Z</dcterms:modified>
  <cp:revision>3</cp:revision>
  <dc:subject/>
  <dc:title>IV/7</dc:title>
</cp:coreProperties>
</file>