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Anatomical cartoons - hear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xes for the images (EM, ED Second semester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Different curves on the cardiac silhouette /radiograph of heart/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Superior vena c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ight atr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ferior vena c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A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Left pulmonary ante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Left auri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Left ventri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rojection of borders of the heart on the thora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. vena ca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rtic ar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monary trun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auric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ventric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ventric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x of the hea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atr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Pericardial 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Fibrous pericard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arietal layer of serous pericard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Visceral layer of serous pericardium /or epicardium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Topography of the mediastinal structu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. vena ca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pulmonary art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pulmonary vei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. vena ca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ending aor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ophagu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pulmonary vei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pulmonary art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 of aor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he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Valve-plane (atrio-ventricular valves arise from the "skeleton of the heart"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Left semilunar valve of the pulmonary tru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nterior semilunar valve of the pulmonary tru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ight semilunar valve of the pulmonary tru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Right coronary arte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Posterior cusp of tr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Right fibrous trigone (and the hiatus for the A.V. bundle of H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osterior cusp of b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Left fibrous trig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sterior semilunar valve of the a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Circumflex branch of the left coronary arte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Frontal section of the heart (illustrating the interatrial and interventricular septum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Interatrial sept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Fossa oval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ight semilunar valve of the a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embranous part of interventricular sept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eptal cusp of the tr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Muscular part of the interventricular sept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all of the right ventri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Wall of the left ventri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Developing semilunar valv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Posterior /or non-coronary/ cus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nterior cu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ight cus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Righ coronary arte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erous pericard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8. The developing tubular heart and the dorsal mesocardium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Anterior cardinal v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sterior cardinal v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rimitive pulmonary v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verse pericardial sin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Blood flow in the right atrium and ventric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. vena ca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. vena ca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atr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low of the right ventric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flow of the right ventric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monary tru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raventricular cres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The conducting system of the hear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A. (Sino-atrial) n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V. (Atrio-ventricular) n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onary sinus orif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rior papillary musc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ator b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tricular septum (muscular par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tricular septum (membranous part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Transverse section of the heart (from below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rifice of pulmonary tru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nterior cusp of tr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Posterior cusp of tricuspid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rifice of a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Posterior cusp of b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Anterior cusp of bicuspi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Arterial and venous reflections of the pericardium (as seen after the removal of the heart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 A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uperior vena c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ight pulmonary ve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Inferior vena c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ransverse pericardial sin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ulmonary tru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Left pulmonary ve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blique pericardial sin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ericardial sac opened (cut edg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 Heart (seen from behind and below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 of aor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monary trunk (bifurcatio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. vena ca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. vena ca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ht pulmonary vei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pulmonary vei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ophagu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onary sinu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que vein of the left atrium (Marschall's vei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cardiac ve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ddle cardiac ve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all cardiac vein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de by Dr. György Somogyi and Dr. Károly Altdorfer - 200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1"/>
      <w:pBdr>
        <w:bottom w:val="single" w:sz="4" w:space="1" w:color="000000"/>
      </w:pBdr>
      <w:spacing w:before="100" w:after="100"/>
      <w:jc w:val="center"/>
      <w:rPr>
        <w:b w:val="false"/>
        <w:b w:val="false"/>
        <w:sz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731520</wp:posOffset>
          </wp:positionH>
          <wp:positionV relativeFrom="page">
            <wp:posOffset>274320</wp:posOffset>
          </wp:positionV>
          <wp:extent cx="902335" cy="902335"/>
          <wp:effectExtent l="0" t="0" r="0" b="0"/>
          <wp:wrapTopAndBottom/>
          <wp:docPr id="1" name="l-eg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-eg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 w:val="false"/>
        <w:sz w:val="18"/>
      </w:rPr>
      <w:t>Department of Anatomy, Histology and Embryology</w:t>
      <w:br/>
      <w:t>Semmelweis University - Budapest - Hungary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57:00Z</dcterms:created>
  <dc:creator>Anatómia</dc:creator>
  <dc:description/>
  <dc:language>en-US</dc:language>
  <cp:lastModifiedBy>Anatómia</cp:lastModifiedBy>
  <cp:lastPrinted>2005-02-18T11:27:00Z</cp:lastPrinted>
  <dcterms:modified xsi:type="dcterms:W3CDTF">2005-02-18T16:57:00Z</dcterms:modified>
  <cp:revision>2</cp:revision>
  <dc:subject/>
  <dc:title>1</dc:title>
</cp:coreProperties>
</file>