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42280" cy="8095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809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4185" cy="8094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4185" cy="809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63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4185" cy="8094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4185" cy="809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956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9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7435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5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762635</wp:posOffset>
                </wp:positionV>
                <wp:extent cx="5542280" cy="74098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740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8800" cy="74091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0" cy="740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583.45pt;mso-wrap-distance-left:504pt;mso-wrap-distance-right:504pt;mso-wrap-distance-top:0pt;mso-wrap-distance-bottom:0pt;margin-top:6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8800" cy="74091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0" cy="740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762635</wp:posOffset>
                </wp:positionV>
                <wp:extent cx="14605" cy="74098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3.45pt;mso-wrap-distance-left:504pt;mso-wrap-distance-right:504pt;mso-wrap-distance-top:0pt;mso-wrap-distance-bottom:0pt;margin-top:6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70830" cy="783018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783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0195" cy="78301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0195" cy="783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61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0195" cy="78301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0195" cy="783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7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59:00Z</dcterms:created>
  <dc:creator>morics</dc:creator>
  <dc:description/>
  <cp:keywords/>
  <dc:language>en-US</dc:language>
  <cp:lastModifiedBy>morics</cp:lastModifiedBy>
  <dcterms:modified xsi:type="dcterms:W3CDTF">2006-05-04T09:00:00Z</dcterms:modified>
  <cp:revision>1</cp:revision>
  <dc:subject/>
  <dc:title/>
</cp:coreProperties>
</file>