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580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58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8580" cy="9579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957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5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8580" cy="9579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957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0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7936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97929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979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7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97929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979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36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6196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2240" cy="96189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2240" cy="961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5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2240" cy="96189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2240" cy="961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196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4488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94488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94488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488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85075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85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7185" cy="985075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985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7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7185" cy="98507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985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5075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5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88758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88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3195" cy="98875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195" cy="988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7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3195" cy="98875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195" cy="988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75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84821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98475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984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98475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984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482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88504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88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4825" cy="988441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825" cy="988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7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4825" cy="988441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825" cy="988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8504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8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7310" cy="925703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25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925639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72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6995" cy="925639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6995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360" w:gutter="0" w:header="0" w:top="87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44:00Z</dcterms:created>
  <dc:creator>morics</dc:creator>
  <dc:description/>
  <cp:keywords/>
  <dc:language>en-US</dc:language>
  <cp:lastModifiedBy>morics</cp:lastModifiedBy>
  <dcterms:modified xsi:type="dcterms:W3CDTF">2006-05-04T09:46:00Z</dcterms:modified>
  <cp:revision>1</cp:revision>
  <dc:subject/>
  <dc:title/>
</cp:coreProperties>
</file>