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50510" cy="830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1780" cy="830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1780" cy="830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6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1780" cy="830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1780" cy="830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05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50510" cy="82873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828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6395" cy="82873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6395" cy="828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65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46395" cy="82873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6395" cy="828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873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8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50510" cy="77330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773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0200" cy="77323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773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60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0200" cy="77323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773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7330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3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50510" cy="87630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87630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876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69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87630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876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630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50510" cy="798258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798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798258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798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62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9985" cy="798258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798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98258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8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50510" cy="857377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857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6585" cy="857377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6585" cy="857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67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6585" cy="857377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6585" cy="857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7377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50510" cy="805878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805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1200" cy="805878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0" cy="805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63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1200" cy="805878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0" cy="805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05878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5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50510" cy="826643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8980" cy="826579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8980" cy="826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65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8980" cy="826579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8980" cy="826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6643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50510" cy="600138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600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0" cy="600138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600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47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2200" cy="600138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600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2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50:00Z</dcterms:created>
  <dc:creator>morics</dc:creator>
  <dc:description/>
  <cp:keywords/>
  <dc:language>en-US</dc:language>
  <cp:lastModifiedBy>morics</cp:lastModifiedBy>
  <dcterms:modified xsi:type="dcterms:W3CDTF">2006-05-04T07:50:00Z</dcterms:modified>
  <cp:revision>1</cp:revision>
  <dc:subject/>
  <dc:title/>
</cp:coreProperties>
</file>