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05450" cy="7982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798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7355" cy="7982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7355" cy="798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6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7355" cy="7982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7355" cy="798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82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50205" cy="8326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9570" cy="83267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9570" cy="832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6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9570" cy="83267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9570" cy="832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267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05450" cy="86315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63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8795" cy="86315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8795" cy="863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67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8795" cy="86315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8795" cy="863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315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3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21605" cy="66871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0970" cy="66871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0970" cy="668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5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0970" cy="66871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0970" cy="668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871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05450" cy="8229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1195" cy="8229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195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1195" cy="8229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195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296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94630" cy="840041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3995" cy="83997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995" cy="839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66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3995" cy="83997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995" cy="839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0041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05450" cy="82111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21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4825" cy="82111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821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64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4825" cy="82111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821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1118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1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8620" cy="838200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838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985" cy="83820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838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6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985" cy="83820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838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7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20:00Z</dcterms:created>
  <dc:creator>morics</dc:creator>
  <dc:description/>
  <cp:keywords/>
  <dc:language>en-US</dc:language>
  <cp:lastModifiedBy>morics</cp:lastModifiedBy>
  <dcterms:modified xsi:type="dcterms:W3CDTF">2006-05-04T09:20:00Z</dcterms:modified>
  <cp:revision>1</cp:revision>
  <dc:subject/>
  <dc:title/>
</cp:coreProperties>
</file>