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447665" cy="84950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7665" cy="849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49570" cy="84943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4" r="-7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49570" cy="8494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95pt;height:668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49570" cy="84943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4" r="-7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49570" cy="8494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49503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49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68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447665" cy="822960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7665" cy="822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01970" cy="82296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01970" cy="822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95pt;height:64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01970" cy="822960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01970" cy="822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22960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22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4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182235" cy="817435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2235" cy="817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81600" cy="817435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4" r="-7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81600" cy="8174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05pt;height:643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81600" cy="817435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4" r="-7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81600" cy="8174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174355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17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43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410835" cy="7943215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835" cy="794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10200" cy="794258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0200" cy="7942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05pt;height:625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10200" cy="794258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0200" cy="7942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943215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94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25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447665" cy="8495030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7665" cy="849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86400" cy="8494395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4" r="-7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6400" cy="8494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95pt;height:668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86400" cy="8494395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" t="-4" r="-7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6400" cy="8494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495030"/>
                <wp:effectExtent l="0" t="0" r="0" b="0"/>
                <wp:wrapTopAndBottom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49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68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410835" cy="8896985"/>
                <wp:effectExtent l="0" t="0" r="0" b="0"/>
                <wp:wrapTopAndBottom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835" cy="8896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10200" cy="8896985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" t="-4" r="-7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0200" cy="889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05pt;height:700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10200" cy="8896985"/>
                            <wp:effectExtent l="0" t="0" r="0" b="0"/>
                            <wp:docPr id="2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" t="-4" r="-7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0200" cy="889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896985"/>
                <wp:effectExtent l="0" t="0" r="0" b="0"/>
                <wp:wrapTopAndBottom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896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00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294630" cy="8857615"/>
                <wp:effectExtent l="0" t="0" r="0" b="0"/>
                <wp:wrapTopAndBottom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4630" cy="885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93995" cy="8856980"/>
                                  <wp:effectExtent l="0" t="0" r="0" b="0"/>
                                  <wp:docPr id="2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" t="-4" r="-7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93995" cy="8856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9pt;height:697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93995" cy="8856980"/>
                            <wp:effectExtent l="0" t="0" r="0" b="0"/>
                            <wp:docPr id="2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7" t="-4" r="-7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93995" cy="8856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857615"/>
                <wp:effectExtent l="0" t="0" r="0" b="0"/>
                <wp:wrapTopAndBottom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85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97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258435" cy="8439785"/>
                <wp:effectExtent l="0" t="0" r="0" b="0"/>
                <wp:wrapTopAndBottom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8435" cy="843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57800" cy="8439785"/>
                                  <wp:effectExtent l="0" t="0" r="0" b="0"/>
                                  <wp:docPr id="3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7" t="-4" r="-7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57800" cy="8439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05pt;height:664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57800" cy="8439785"/>
                            <wp:effectExtent l="0" t="0" r="0" b="0"/>
                            <wp:docPr id="3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7" t="-4" r="-7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57800" cy="8439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439785"/>
                <wp:effectExtent l="0" t="0" r="0" b="0"/>
                <wp:wrapTopAndBottom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43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64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447665" cy="8134985"/>
                <wp:effectExtent l="0" t="0" r="0" b="0"/>
                <wp:wrapTopAndBottom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7665" cy="8134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44185" cy="8134985"/>
                                  <wp:effectExtent l="0" t="0" r="0" b="0"/>
                                  <wp:docPr id="3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44185" cy="8134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95pt;height:640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44185" cy="8134985"/>
                            <wp:effectExtent l="0" t="0" r="0" b="0"/>
                            <wp:docPr id="3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44185" cy="8134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134985"/>
                <wp:effectExtent l="0" t="0" r="0" b="0"/>
                <wp:wrapTopAndBottom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134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40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218430" cy="5525770"/>
                <wp:effectExtent l="0" t="0" r="0" b="0"/>
                <wp:wrapTopAndBottom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8430" cy="552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17795" cy="5525770"/>
                                  <wp:effectExtent l="0" t="0" r="0" b="0"/>
                                  <wp:docPr id="3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17795" cy="5525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9pt;height:435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17795" cy="5525770"/>
                            <wp:effectExtent l="0" t="0" r="0" b="0"/>
                            <wp:docPr id="3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17795" cy="5525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906" w:right="142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8:14:00Z</dcterms:created>
  <dc:creator>morics</dc:creator>
  <dc:description/>
  <cp:keywords/>
  <dc:language>en-US</dc:language>
  <cp:lastModifiedBy>morics</cp:lastModifiedBy>
  <dcterms:modified xsi:type="dcterms:W3CDTF">2006-05-04T08:14:00Z</dcterms:modified>
  <cp:revision>1</cp:revision>
  <dc:subject/>
  <dc:title/>
</cp:coreProperties>
</file>