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6080" cy="7638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763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985" cy="7637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763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60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985" cy="7637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763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38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3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6080" cy="88760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887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785" cy="88753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887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69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2785" cy="88753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887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760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7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6080" cy="82664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8170" cy="82657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8170" cy="826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8170" cy="82657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8170" cy="826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664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6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06035" cy="91255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0" cy="91255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0" cy="912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7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5400" cy="91255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0" cy="912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255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6080" cy="61144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611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1137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11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4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1137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11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8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28:00Z</dcterms:created>
  <dc:creator>morics</dc:creator>
  <dc:description/>
  <cp:keywords/>
  <dc:language>en-US</dc:language>
  <cp:lastModifiedBy>morics</cp:lastModifiedBy>
  <dcterms:modified xsi:type="dcterms:W3CDTF">2006-05-04T08:29:00Z</dcterms:modified>
  <cp:revision>1</cp:revision>
  <dc:subject/>
  <dc:title/>
</cp:coreProperties>
</file>