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76850" cy="78117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781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78755" cy="7811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8755" cy="7811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pt;height:61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78755" cy="7811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8755" cy="7811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8117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81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1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935220" cy="918337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220" cy="918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4585" cy="91833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4585" cy="9183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6pt;height:72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4585" cy="918337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4585" cy="9183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18337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8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76850" cy="845820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845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6595" cy="84582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6595" cy="845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pt;height:66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6595" cy="84582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6595" cy="845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45820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45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6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76850" cy="906780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906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90678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0" cy="906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pt;height:71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000" cy="906780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0" cy="906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06780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6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932045" cy="967740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045" cy="967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1410" cy="96774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1410" cy="967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35pt;height:76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1410" cy="967740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1410" cy="967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40" w:right="215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8:39:00Z</dcterms:created>
  <dc:creator>morics</dc:creator>
  <dc:description/>
  <cp:keywords/>
  <dc:language>en-US</dc:language>
  <cp:lastModifiedBy>morics</cp:lastModifiedBy>
  <dcterms:modified xsi:type="dcterms:W3CDTF">2006-05-04T08:41:00Z</dcterms:modified>
  <cp:revision>1</cp:revision>
  <dc:subject/>
  <dc:title/>
</cp:coreProperties>
</file>