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77890" cy="8402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840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9795" cy="8402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9795" cy="840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66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9795" cy="8402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9795" cy="840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029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0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761230" cy="79432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794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0595" cy="79425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0595" cy="794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pt;height:62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0595" cy="79425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0595" cy="794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9432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4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29835" cy="82689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826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9200" cy="82689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0" cy="826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65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9200" cy="82689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0" cy="826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810635</wp:posOffset>
                </wp:positionH>
                <wp:positionV relativeFrom="paragraph">
                  <wp:posOffset>6230620</wp:posOffset>
                </wp:positionV>
                <wp:extent cx="1923415" cy="59118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2780" cy="59118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61" r="-19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278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46.55pt;mso-wrap-distance-left:504pt;mso-wrap-distance-right:504pt;mso-wrap-distance-top:0pt;mso-wrap-distance-bottom:0pt;margin-top:490.6pt;mso-position-vertical-relative:text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2780" cy="59118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61" r="-19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278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3810635</wp:posOffset>
                </wp:positionH>
                <wp:positionV relativeFrom="paragraph">
                  <wp:posOffset>6230620</wp:posOffset>
                </wp:positionV>
                <wp:extent cx="14605" cy="59118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504pt;mso-wrap-distance-right:504pt;mso-wrap-distance-top:0pt;mso-wrap-distance-bottom:0pt;margin-top:490.6pt;mso-position-vertical-relative:text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77890" cy="821118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821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8395" cy="821118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8395" cy="821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64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8395" cy="821118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8395" cy="821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1118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1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13630" cy="800100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800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2995" cy="800100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2995" cy="800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63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2995" cy="800100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2995" cy="800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07" w:right="16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8:50:00Z</dcterms:created>
  <dc:creator>morics</dc:creator>
  <dc:description/>
  <cp:keywords/>
  <dc:language>en-US</dc:language>
  <cp:lastModifiedBy>morics</cp:lastModifiedBy>
  <dcterms:modified xsi:type="dcterms:W3CDTF">2006-05-04T08:51:00Z</dcterms:modified>
  <cp:revision>1</cp:revision>
  <dc:subject/>
  <dc:title/>
</cp:coreProperties>
</file>