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before="0" w:after="280"/>
        <w:ind w:left="840" w:right="120" w:hanging="360"/>
        <w:rPr/>
      </w:pPr>
      <w:r>
        <w:rPr/>
        <w:t>Steril táptalajok</w:t>
      </w:r>
    </w:p>
    <w:p>
      <w:pPr>
        <w:pStyle w:val="Normal"/>
        <w:ind w:left="120" w:right="120" w:hanging="0"/>
        <w:rPr/>
      </w:pPr>
      <w:r>
        <w:rPr/>
        <w:t> </w:t>
      </w:r>
    </w:p>
    <w:p>
      <w:pPr>
        <w:pStyle w:val="Normal"/>
        <w:numPr>
          <w:ilvl w:val="0"/>
          <w:numId w:val="5"/>
        </w:numPr>
        <w:spacing w:before="0" w:after="0"/>
        <w:ind w:left="840" w:right="120" w:hanging="360"/>
        <w:rPr/>
      </w:pPr>
      <w:r>
        <w:rPr/>
        <w:t>Bouillon: Legegyszerűbb táptalajfajta, a nem tápigényes baktériumok (tömeg)tenyésztésére, felszaporítására, tisztítására, rövid ideig történő fenntartására alkalmas. Készítése: 1 rész hús + 2 rész deszt. víz 12 órán át áll, majd 30 percig főzzük. NaCl-ot, peptont,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-ot adunk hozzá, főzzük, majd a pH-t 7,6-ra állítjuk, szűrjük, sterilezzük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>Ferde és magas agar: A Bouillonhoz 1,5-3%-nyi mennyiségben szálasagart adunk, forraljuk, majd pH-át 7,6-ra állítjuk, sterilezzük. 98°C-ra melegítjük és steril kémcsőbe öntjük kb. 5-7 cm magasságig. Ha ferdén támasztjuk alá úgy, hogy a kémcső szája felé vékonyodjon, de ne érje el azt, és a kémcső alját még éppen betakarja, akkor kapjuk a ferde agart. Ha egy kb. 3-4 cm-es magas agart képzünk, megvárjuk míg kihűl, és erre öntünk 2-3 ml 98°C-os agart, és ferdén lefektetjük, akkor a magas ferde agart kapjuk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>Lemez agar: Készítése, mint a ferde és magas agaré, de itt egy Petri-csészébe öntjük kb. 3-4 mm magasságig (ez kb. 10ml). Dermedés után lefelé fordított állapotban termosztátba rakjuk a keletkező kondenzvíz elpárolgása végett. (Ha nem szárítjuk le, akkor nem fogunk izolált telepeket kapni a táptalajon (a baktériumok elúsznak a leoltás helyéről))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>Dúsító táptalajok: A Bouillon-ba darált hússzemcsék vagy májdarabkák is lehetnek, amelyek a tápanyagforrás mellett alacsony redoxpotenciált is biztosít, valamint az egyes antibiotikumok hatását közömbösítik. Ha előzőleg forralással kiűzzük a levegőt és a tetejére leoltás után vazelint vagy paraffint teszünk, akkor anaerob baktériumok növekedéséhez teremtünk kedvező feltételeket. Ha savóval egészítjük ki (pl. nyúl v. borjú a Korthof- táptalajban (leptospirák)) egyes érzékeny és tápigényes baktériumok is képesek nőni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>Véres agar: lemezagarhoz kiöntés előtt 5% defibrinált marha- vagy birkavért keverünk (tápértékfokozás + toxikus zsírsavak semlegesítése). A felolvasztott alaptáptalajt a vér hozzáadása előtt kb. 45°C-ra le kell hűteni. ß-hemolízis jól vizsgálható rajta: teljesen áttetsző hemolítikus udvar. α-hemolízis is látható rajta zöldes „stich”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>Csokoládé agar: A véresagart kiöntés előtt kíméletesen hőkezeljük. X=hemin és V=NAD növekedési faktort igénylő baktériumok számára (Haemophilus). Az α-hemolízis jól vizsgálható, zöldes elszíneződés. ß-hemolízis nem észlelhető. Készítése: a vérrel kevert agart kb 80°C-on tartják, míg barna nem lesz (ez kb. 20 perc, ilyenkor kiszabadulnak a vvt.-ben lévő faktorok, pl. a NAD + inaktiválódnak az antibakteriális anyagok egy része)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 xml:space="preserve">Szelektív és differenciáló táptalajok 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>Clauberg táptalaj: Szelektív-differenciáló burgundivörös színű táptalaj a Corynebacteriumok vizsgálatára. Tellursót és glicerinnel hemolizált vért tartalmaz. Tellursó szelektál, Gr- -ak többségének és sok Gr+ növekedését gátolja, tellurit redukálásával fém tellurrá a Corynebacteriumok feketék lesznek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 xml:space="preserve">Löffler táptalaj: (nem agar!) elefántcsontszínű, szérumból, tojásból, állati szövetek főzetéből készült táptalaj. A </w:t>
      </w:r>
      <w:r>
        <w:rPr>
          <w:i/>
          <w:iCs/>
        </w:rPr>
        <w:t>C. diphteriae</w:t>
      </w:r>
      <w:r>
        <w:rPr/>
        <w:t xml:space="preserve"> Löffler táptalajon nőtt tenyészete legalkalmasabb a Neisser festésre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 xml:space="preserve">Löwenstein-Jensen táptalaj: (szilárd, ferde, nem agar!) Malachitzöld, asparagin, glicerin, Mg só, alvasztott tojás). Mycobacteriumok tenyésztésére használják, nem tartalmaz agart! Kenyérmorzsaszerű telepek - </w:t>
      </w:r>
      <w:r>
        <w:rPr>
          <w:i/>
          <w:iCs/>
        </w:rPr>
        <w:t>Mycobacterium tuberculosis</w:t>
      </w:r>
      <w:r>
        <w:rPr/>
        <w:t xml:space="preserve">. 6 hét tenyésztési idő. A malachitzöld a többi baktériumot gátolja. A telepek színe bizonyos differenciálást ad (sárga v hússzínű stb.). </w:t>
      </w:r>
      <w:r>
        <w:rPr>
          <w:i/>
          <w:iCs/>
        </w:rPr>
        <w:t>Mycobacterium tuberculosis</w:t>
      </w:r>
      <w:r>
        <w:rPr/>
        <w:t xml:space="preserve"> sárga kenyérmorzsaszerű, száraz. A glicerin a többi mycobacterium növekedését részben gátolja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 xml:space="preserve">Sula-féle táptalaj: mycobacteriumok tenyésztésére használt halványzöld, folyékony, félszintetikus táptalaj. Gátló anyag a malachitzöld. A </w:t>
      </w:r>
      <w:r>
        <w:rPr>
          <w:i/>
          <w:iCs/>
        </w:rPr>
        <w:t>M. tuberculosis</w:t>
      </w:r>
      <w:r>
        <w:rPr/>
        <w:t xml:space="preserve"> rögös üledéket képez. A tenyészidő rövidebb a táptalaj folyékony volta és a benne lévő felületaktív anyagok miatt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>Eozin metilénkék táptalaj (EM): az egyik legjobb szelektív-differenciáló táptalaj. Az anionaktív felületaktív anyagok (mavekal, Na-laurilszulfát) szelektívitást biztosít: a Gr-pozitívokat gátolja, Proteus rajzását megakadályozza. Differenciáló is mert a laktózt bontók lilás telepeket (</w:t>
      </w:r>
      <w:r>
        <w:rPr>
          <w:i/>
          <w:iCs/>
        </w:rPr>
        <w:t>E. coli</w:t>
      </w:r>
      <w:r>
        <w:rPr/>
        <w:t>, Klebsiella, Enterobakter, Citrobakter) képeznek (a képződő sav kicsapja az eozint és a csapadékot a metilénkék megfesti). Laktóz bontás hiányában színtelen, táptalajszínű, esetleg kékes vöröses telepek látszódnak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>Bizmutszulfit agar: szelektív-differenciáló tojáshéjszínű táptalaj Salmonellák vizsgálatára. A Salmonellák a bizmutszulfitot redukálják, fekete telepek. Brilliantzöld szelektál. Gram pozitívakat tökéletesen, a többi Gram negatívat hatékonyan gátolja. Az ezen a táptalajon kinőtt telepek közvetlen szerológiai ill. biokémiai vizsgálatra alkalmatlanok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 xml:space="preserve">Brilliantzöld agar: Negatívan differenciáló szelektív halvány kékeszöld táptalaj Salmonellák és </w:t>
      </w:r>
      <w:r>
        <w:rPr>
          <w:i/>
          <w:iCs/>
        </w:rPr>
        <w:t>Pseudomonas aeruginosa</w:t>
      </w:r>
      <w:r>
        <w:rPr/>
        <w:t xml:space="preserve"> vizsgálatára. Főbb alkotói a laktóz, glukóz, szacharóz, fukszin, brilliantzöld. A laktózt bontók piros színű telepeket képeznek. A legalkalmasabb a nyákképződés kimutatására (Klebsiella, </w:t>
      </w:r>
      <w:r>
        <w:rPr>
          <w:i/>
          <w:iCs/>
        </w:rPr>
        <w:t>P. aeruginosa</w:t>
      </w:r>
      <w:r>
        <w:rPr/>
        <w:t>) ill. a Salmonellák O, H és Vi antigénjeinek meghatározására. Közvetlenül Salmonellagyanús székletmintát nem oltunk rá! Gram + nem szaporodnak rajta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 xml:space="preserve">Dezoxikolát citrát: szelektív-differenciáló barnás rózsaszín, (esetleg rücskös) táptalaj Shigellák és </w:t>
      </w:r>
      <w:r>
        <w:rPr>
          <w:i/>
          <w:iCs/>
        </w:rPr>
        <w:t>Yersinia enterocolitica</w:t>
      </w:r>
      <w:r>
        <w:rPr/>
        <w:t xml:space="preserve"> vizsgálatára. Szelektáló anyag: dezoxicholát és citrát a Gr-pozitívokat tökéletesen gátolja, többi Gr-negatívot visszaszorítja. Laktózbontás kimutatása neutrálvörös indikátorral (piros). Kénhidrogén-képzés kimutatása vas-ammóniumszulfáttal (fekete telepek). Shigella, </w:t>
      </w:r>
      <w:r>
        <w:rPr>
          <w:i/>
          <w:iCs/>
        </w:rPr>
        <w:t>Yersinia enterocolitica</w:t>
      </w:r>
      <w:r>
        <w:rPr/>
        <w:t xml:space="preserve"> színtelen, Proteus fekete, rajzásában gátolt, </w:t>
      </w:r>
      <w:r>
        <w:rPr>
          <w:i/>
          <w:iCs/>
        </w:rPr>
        <w:t>E. coli</w:t>
      </w:r>
      <w:r>
        <w:rPr/>
        <w:t xml:space="preserve"> piros. Gram + növekedése tökéletesen gátolt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 xml:space="preserve">TCBS táptalaj: </w:t>
      </w:r>
      <w:r>
        <w:rPr>
          <w:i/>
          <w:iCs/>
        </w:rPr>
        <w:t>Vibrio cholerae</w:t>
      </w:r>
      <w:r>
        <w:rPr/>
        <w:t xml:space="preserve"> szelektív tenyésztésére használt tioszulfát-citrát-epesavas sók és szacharóz tartalmú zöldes táptalaj. </w:t>
      </w:r>
      <w:r>
        <w:rPr>
          <w:i/>
          <w:iCs/>
        </w:rPr>
        <w:t>Vibrio cholerae</w:t>
      </w:r>
      <w:r>
        <w:rPr/>
        <w:t xml:space="preserve"> sárga színű, mert szaharózból savat képez, a kicsapott epesavaktól átlátszatlan telepeket alkotnak rajta. Lúgos kémhatású táptalaj.</w:t>
      </w:r>
    </w:p>
    <w:p>
      <w:pPr>
        <w:pStyle w:val="Normal"/>
        <w:numPr>
          <w:ilvl w:val="3"/>
          <w:numId w:val="5"/>
        </w:numPr>
        <w:spacing w:before="0" w:after="0"/>
        <w:ind w:left="3000" w:right="120" w:hanging="360"/>
        <w:rPr/>
      </w:pPr>
      <w:r>
        <w:rPr/>
        <w:t>Haemocultura palackok: Tápanyagban gazdag levestáptalaj, amelyeket a baktériumok széles körének növekedését elősegítő anyagokkal egészítenek ki (hemin, NAD, ciszteim, vitaminok) Sokszor tartalmaznak SPS-t (sodium-polyanethol-sulphonate-ot), amely antifagocita, komplement és lizozim gátló hatású. Ezen kívül lehet még bennük antibiotikumok hatását felfüggesztő anyagok (penicillináz, PABA, gyanták, aktív szén). A haemokultúrákat elsősorban steril vizsgálati anyagok tenyésztésére használják. Fontos a steril levétel és befecskendezés. Tárolás min szobahőmérsékleten, de ha lehet 37°C-on.</w:t>
      </w:r>
    </w:p>
    <w:p>
      <w:pPr>
        <w:pStyle w:val="Normal"/>
        <w:numPr>
          <w:ilvl w:val="3"/>
          <w:numId w:val="5"/>
        </w:numPr>
        <w:spacing w:before="0" w:after="280"/>
        <w:ind w:left="3000" w:right="120" w:hanging="360"/>
        <w:rPr/>
      </w:pPr>
      <w:r>
        <w:rPr/>
        <w:t>Vírus transzport közeg: általában sejtkultúrákhoz való tápfolyadékot tartalmazó szállító rendszerek, melyekben a vírusok megőrzik fertőzőképességüket, vírussal fertőzött sejtek alakjukat, antigénjeiket és esetleg fertőzőképességüket. Tartalmaznak antibiotikumokat, antimikotikumokat a bakteriális, gombás befertőződés ellen.</w:t>
      </w:r>
    </w:p>
    <w:p>
      <w:pPr>
        <w:pStyle w:val="Normal"/>
        <w:ind w:left="120" w:right="120" w:hanging="0"/>
        <w:rPr/>
      </w:pPr>
      <w:r>
        <w:rPr/>
        <w:t> </w:t>
      </w:r>
      <w:r>
        <w:rPr/>
        <w:br/>
        <w:t> </w:t>
      </w:r>
    </w:p>
    <w:p>
      <w:pPr>
        <w:pStyle w:val="NormlWeb"/>
        <w:ind w:left="120" w:right="120" w:hanging="0"/>
        <w:rPr/>
      </w:pPr>
      <w:r>
        <w:rPr/>
        <w:t>II. Tenyészetek </w:t>
      </w:r>
    </w:p>
    <w:p>
      <w:pPr>
        <w:pStyle w:val="Normal"/>
        <w:numPr>
          <w:ilvl w:val="0"/>
          <w:numId w:val="9"/>
        </w:numPr>
        <w:spacing w:before="0" w:after="0"/>
        <w:ind w:left="840" w:right="120" w:hanging="360"/>
        <w:rPr/>
      </w:pPr>
      <w:r>
        <w:rPr>
          <w:i/>
          <w:iCs/>
        </w:rPr>
        <w:t>Staphylococcus aureus</w:t>
      </w:r>
      <w:r>
        <w:rPr/>
        <w:t xml:space="preserve"> és </w:t>
      </w:r>
      <w:r>
        <w:rPr>
          <w:i/>
          <w:iCs/>
        </w:rPr>
        <w:t>S. epidermidis</w:t>
      </w:r>
      <w:r>
        <w:rPr/>
        <w:t xml:space="preserve"> agar lemezen: </w:t>
      </w:r>
      <w:r>
        <w:rPr>
          <w:i/>
          <w:iCs/>
        </w:rPr>
        <w:t>S. aureus</w:t>
      </w:r>
      <w:r>
        <w:rPr/>
        <w:t xml:space="preserve"> kerek, ép szélű, fényes, lapos v. enyhén domború aranysárga telepek (IC pigment). </w:t>
      </w:r>
      <w:r>
        <w:rPr>
          <w:i/>
          <w:iCs/>
        </w:rPr>
        <w:t>S. epidermidis</w:t>
      </w:r>
      <w:r>
        <w:rPr/>
        <w:t xml:space="preserve"> 1-2 mm átmérőjű, kerek ép szélű, fényes vagy matt felszínű telepek krétafehér színűek (IC pigment) v szürkések.</w:t>
      </w:r>
    </w:p>
    <w:p>
      <w:pPr>
        <w:pStyle w:val="Normal"/>
        <w:numPr>
          <w:ilvl w:val="0"/>
          <w:numId w:val="9"/>
        </w:numPr>
        <w:spacing w:before="0" w:after="0"/>
        <w:ind w:left="840" w:right="120" w:hanging="360"/>
        <w:rPr/>
      </w:pPr>
      <w:r>
        <w:rPr>
          <w:i/>
          <w:iCs/>
        </w:rPr>
        <w:t xml:space="preserve">S. aureus </w:t>
      </w:r>
      <w:r>
        <w:rPr/>
        <w:t xml:space="preserve">véres agaron: </w:t>
      </w:r>
      <w:r>
        <w:rPr>
          <w:rFonts w:cs="Symbol" w:ascii="Symbol" w:hAnsi="Symbol"/>
        </w:rPr>
        <w:t></w:t>
      </w:r>
      <w:r>
        <w:rPr/>
        <w:t>-típusú hemolízis, morfológia fent.</w:t>
      </w:r>
    </w:p>
    <w:p>
      <w:pPr>
        <w:pStyle w:val="Normal"/>
        <w:numPr>
          <w:ilvl w:val="0"/>
          <w:numId w:val="9"/>
        </w:numPr>
        <w:spacing w:before="0" w:after="0"/>
        <w:ind w:left="840" w:right="120" w:hanging="360"/>
        <w:rPr/>
      </w:pPr>
      <w:r>
        <w:rPr>
          <w:i/>
          <w:iCs/>
        </w:rPr>
        <w:t>S. epidermidis</w:t>
      </w:r>
      <w:r>
        <w:rPr/>
        <w:t xml:space="preserve"> véres agaron: nincs hemolízis, morfológia fent.</w:t>
      </w:r>
    </w:p>
    <w:p>
      <w:pPr>
        <w:pStyle w:val="Normal"/>
        <w:numPr>
          <w:ilvl w:val="0"/>
          <w:numId w:val="9"/>
        </w:numPr>
        <w:spacing w:before="0" w:after="0"/>
        <w:ind w:left="840" w:right="120" w:hanging="360"/>
        <w:rPr/>
      </w:pPr>
      <w:r>
        <w:rPr>
          <w:i/>
          <w:iCs/>
        </w:rPr>
        <w:t>S. saprophyticus</w:t>
      </w:r>
      <w:r>
        <w:rPr/>
        <w:t xml:space="preserve"> és </w:t>
      </w:r>
      <w:r>
        <w:rPr>
          <w:i/>
          <w:iCs/>
        </w:rPr>
        <w:t>S. epidermidis</w:t>
      </w:r>
      <w:r>
        <w:rPr/>
        <w:t xml:space="preserve"> agar lemezen novobiocin koronggal: Novobiocin érzékenységi teszt, Staphylococcus epidermidis: érzékeny; Staphylococcus saprophyticus: rezisztens</w:t>
      </w:r>
    </w:p>
    <w:p>
      <w:pPr>
        <w:pStyle w:val="Normal"/>
        <w:numPr>
          <w:ilvl w:val="0"/>
          <w:numId w:val="9"/>
        </w:numPr>
        <w:spacing w:before="0" w:after="0"/>
        <w:ind w:left="840" w:right="120" w:hanging="360"/>
        <w:rPr/>
      </w:pPr>
      <w:r>
        <w:rPr>
          <w:i/>
          <w:iCs/>
        </w:rPr>
        <w:t>S. pyogenes</w:t>
      </w:r>
      <w:r>
        <w:rPr/>
        <w:t xml:space="preserve"> véres agaron: tűszúrásnyi, kisé domború, szürkésfehér telepek, a legdúsabb növekedéskor sem képeznek összefüggő telepeket. A telepek lehetnek nyálkásak (hiarulontok), matt és sima felszínűek nagy ß-hemolitikus udvarral (streptolizin S okozza).</w:t>
      </w:r>
    </w:p>
    <w:p>
      <w:pPr>
        <w:pStyle w:val="Normal"/>
        <w:numPr>
          <w:ilvl w:val="0"/>
          <w:numId w:val="9"/>
        </w:numPr>
        <w:spacing w:before="0" w:after="0"/>
        <w:ind w:left="840" w:right="120" w:hanging="360"/>
        <w:rPr/>
      </w:pPr>
      <w:r>
        <w:rPr>
          <w:i/>
          <w:iCs/>
        </w:rPr>
        <w:t>S. mitis</w:t>
      </w:r>
      <w:r>
        <w:rPr/>
        <w:t xml:space="preserve"> véres és csokoládé agaron: tűszúrásnyi telepek, a táptalajokon zöldítő azaz α-hemolizis látható.</w:t>
      </w:r>
    </w:p>
    <w:p>
      <w:pPr>
        <w:pStyle w:val="Normal"/>
        <w:numPr>
          <w:ilvl w:val="0"/>
          <w:numId w:val="9"/>
        </w:numPr>
        <w:spacing w:before="0" w:after="280"/>
        <w:ind w:left="840" w:right="120" w:hanging="360"/>
        <w:rPr/>
      </w:pPr>
      <w:r>
        <w:rPr>
          <w:i/>
          <w:iCs/>
        </w:rPr>
        <w:t>S. pneumoniae</w:t>
      </w:r>
      <w:r>
        <w:rPr/>
        <w:t xml:space="preserve"> véres? és csokoládé agaron: 1mm átmérőjű mukoid zöldítő telepek. A tokos törzsek telepei nagyobbak. Véres agaron azért nő jobban, mert a vvt kataláz enzimje a baktérium által termelt peroxidokat elbontja. A telepek közepe 1-2 nap múlva besüpped (autolizin termelés)</w:t>
      </w:r>
    </w:p>
    <w:p>
      <w:pPr>
        <w:pStyle w:val="Normal"/>
        <w:ind w:left="120" w:right="120" w:hanging="0"/>
        <w:rPr/>
      </w:pPr>
      <w:r>
        <w:rPr/>
        <w:t> </w:t>
      </w:r>
      <w:r>
        <w:rPr/>
        <w:br/>
        <w:t> 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/>
        <w:t>Elkülönítések</w:t>
      </w:r>
    </w:p>
    <w:p>
      <w:pPr>
        <w:pStyle w:val="Normal"/>
        <w:numPr>
          <w:ilvl w:val="2"/>
          <w:numId w:val="4"/>
        </w:numPr>
        <w:spacing w:before="0" w:after="0"/>
        <w:ind w:left="2280" w:right="120" w:hanging="360"/>
        <w:rPr/>
      </w:pPr>
      <w:r>
        <w:rPr/>
        <w:t>Staphylococcusok vs Micrococcusok: Micrococcusok obligát aerobok ezért a nem tudnak acetoint képezni dextrózból (Voges-Proskauer negatív), lysostaphinnak és nitrofurantoinnak ellenállóak.</w:t>
      </w:r>
    </w:p>
    <w:p>
      <w:pPr>
        <w:pStyle w:val="Normal"/>
        <w:numPr>
          <w:ilvl w:val="2"/>
          <w:numId w:val="4"/>
        </w:numPr>
        <w:spacing w:before="0" w:after="0"/>
        <w:ind w:left="2280" w:right="120" w:hanging="360"/>
        <w:rPr/>
      </w:pPr>
      <w:r>
        <w:rPr/>
        <w:t>Staphylococcus + Micrococcus vs Streptococcus: A streptococcusok kataláz negatívak (3%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cseppentünk tárgylemezre majd beleszuszpenzáluk kacsnyi baktérumot – pezseg+, nem pezseg-), véres agarról nem veszünk bakt szuszpenziót, platinakacsot használunk csak vagy egy üvegtárgylemez szélét!)</w:t>
      </w:r>
    </w:p>
    <w:p>
      <w:pPr>
        <w:pStyle w:val="Normal"/>
        <w:numPr>
          <w:ilvl w:val="2"/>
          <w:numId w:val="4"/>
        </w:numPr>
        <w:spacing w:before="0" w:after="0"/>
        <w:ind w:left="2280" w:right="120" w:hanging="360"/>
        <w:rPr/>
      </w:pPr>
      <w:r>
        <w:rPr>
          <w:i/>
          <w:iCs/>
        </w:rPr>
        <w:t>Staphylococcus aureus</w:t>
      </w:r>
      <w:r>
        <w:rPr/>
        <w:t xml:space="preserve"> vs. egyéb staphylococcusok: Clumping faktor és/vagy protein-A termelés jellemzi a </w:t>
      </w:r>
      <w:r>
        <w:rPr>
          <w:i/>
          <w:iCs/>
        </w:rPr>
        <w:t>S. aureust</w:t>
      </w:r>
      <w:r>
        <w:rPr/>
        <w:t xml:space="preserve">. Koaguláztermelés kimutatása (=pathogenitás) kémcsőben: citrátos plazma + </w:t>
      </w:r>
      <w:r>
        <w:rPr>
          <w:i/>
          <w:iCs/>
        </w:rPr>
        <w:t>S. aureus</w:t>
      </w:r>
      <w:r>
        <w:rPr/>
        <w:t xml:space="preserve"> leolvasás 1-4-24 óra múlva – megalvad (szabad koaguláz), tárgylemez: csepp citrátos plazma + </w:t>
      </w:r>
      <w:r>
        <w:rPr>
          <w:i/>
          <w:iCs/>
        </w:rPr>
        <w:t>S. aureus</w:t>
      </w:r>
      <w:r>
        <w:rPr/>
        <w:t xml:space="preserve"> – aggregálódás (kötött koaguláz)!</w:t>
      </w:r>
    </w:p>
    <w:p>
      <w:pPr>
        <w:pStyle w:val="Normal"/>
        <w:numPr>
          <w:ilvl w:val="2"/>
          <w:numId w:val="4"/>
        </w:numPr>
        <w:spacing w:before="0" w:after="0"/>
        <w:ind w:left="2280" w:right="120" w:hanging="360"/>
        <w:rPr/>
      </w:pPr>
      <w:r>
        <w:rPr>
          <w:i/>
          <w:iCs/>
        </w:rPr>
        <w:t>S. epidermidi</w:t>
      </w:r>
      <w:r>
        <w:rPr/>
        <w:t xml:space="preserve">s vs. </w:t>
      </w:r>
      <w:r>
        <w:rPr>
          <w:i/>
          <w:iCs/>
        </w:rPr>
        <w:t>S. aureus</w:t>
      </w:r>
      <w:r>
        <w:rPr/>
        <w:t xml:space="preserve">: előbbi nem hemolizál, utóbbi </w:t>
      </w:r>
      <w:r>
        <w:rPr>
          <w:rFonts w:cs="Symbol" w:ascii="Symbol" w:hAnsi="Symbol"/>
        </w:rPr>
        <w:t></w:t>
      </w:r>
      <w:r>
        <w:rPr/>
        <w:t xml:space="preserve">-hemolizáló. DN-ase kimutatás (DNS tartalmú táptalajra oltva tenyésztés,  majd HCl – ha nem lesz kicsapódás, akkor </w:t>
      </w:r>
      <w:r>
        <w:rPr>
          <w:i/>
          <w:iCs/>
        </w:rPr>
        <w:t>S. aureus</w:t>
      </w:r>
      <w:r>
        <w:rPr/>
        <w:t xml:space="preserve"> (bontja a DNS-t), ha lesz </w:t>
      </w:r>
      <w:r>
        <w:rPr>
          <w:i/>
          <w:iCs/>
        </w:rPr>
        <w:t>S. epidermidis</w:t>
      </w:r>
      <w:r>
        <w:rPr/>
        <w:t xml:space="preserve"> ). Mannitbontás (mannittartalmú táptalaj lila indikátorral: kisárgul – </w:t>
      </w:r>
      <w:r>
        <w:rPr>
          <w:i/>
          <w:iCs/>
        </w:rPr>
        <w:t>S. aureus</w:t>
      </w:r>
      <w:r>
        <w:rPr/>
        <w:t xml:space="preserve">, lila marad </w:t>
      </w:r>
      <w:r>
        <w:rPr>
          <w:i/>
          <w:iCs/>
        </w:rPr>
        <w:t>S. epidermidis</w:t>
      </w:r>
      <w:r>
        <w:rPr/>
        <w:t>)</w:t>
      </w:r>
    </w:p>
    <w:p>
      <w:pPr>
        <w:pStyle w:val="Normal"/>
        <w:numPr>
          <w:ilvl w:val="2"/>
          <w:numId w:val="4"/>
        </w:numPr>
        <w:spacing w:before="0" w:after="0"/>
        <w:ind w:left="2280" w:right="120" w:hanging="360"/>
        <w:rPr/>
      </w:pPr>
      <w:r>
        <w:rPr>
          <w:i/>
          <w:iCs/>
        </w:rPr>
        <w:t>S. saprophyticus</w:t>
      </w:r>
      <w:r>
        <w:rPr/>
        <w:t xml:space="preserve"> vs. egyéb Staphylococcusok: </w:t>
      </w:r>
      <w:r>
        <w:rPr>
          <w:i/>
          <w:iCs/>
        </w:rPr>
        <w:t>S. saprophyticus</w:t>
      </w:r>
      <w:r>
        <w:rPr/>
        <w:t xml:space="preserve"> novobiocin rezisztens.</w:t>
      </w:r>
    </w:p>
    <w:p>
      <w:pPr>
        <w:pStyle w:val="Normal"/>
        <w:numPr>
          <w:ilvl w:val="2"/>
          <w:numId w:val="4"/>
        </w:numPr>
        <w:spacing w:before="0" w:after="0"/>
        <w:ind w:left="2280" w:right="120" w:hanging="360"/>
        <w:rPr/>
      </w:pPr>
      <w:r>
        <w:rPr>
          <w:i/>
          <w:iCs/>
        </w:rPr>
        <w:t>S. epidermidi</w:t>
      </w:r>
      <w:r>
        <w:rPr/>
        <w:t xml:space="preserve">s vs </w:t>
      </w:r>
      <w:r>
        <w:rPr>
          <w:i/>
          <w:iCs/>
        </w:rPr>
        <w:t>S. haemolyticus</w:t>
      </w:r>
      <w:r>
        <w:rPr/>
        <w:t xml:space="preserve">: az előbbi bontja az ureát de nem bontjaa trehalózt, az utóbbi nem bontja az ureát de a trehalózt igen. </w:t>
      </w:r>
    </w:p>
    <w:p>
      <w:pPr>
        <w:pStyle w:val="Normal"/>
        <w:numPr>
          <w:ilvl w:val="2"/>
          <w:numId w:val="4"/>
        </w:numPr>
        <w:spacing w:before="0" w:after="0"/>
        <w:ind w:left="2280" w:right="120" w:hanging="360"/>
        <w:rPr/>
      </w:pPr>
      <w:r>
        <w:rPr>
          <w:i/>
          <w:iCs/>
        </w:rPr>
        <w:t xml:space="preserve">Streptococcus pyogenes </w:t>
      </w:r>
      <w:r>
        <w:rPr/>
        <w:t xml:space="preserve">vs </w:t>
      </w:r>
      <w:r>
        <w:rPr>
          <w:i/>
          <w:iCs/>
        </w:rPr>
        <w:t>Streptococcus agalactiae</w:t>
      </w:r>
      <w:r>
        <w:rPr/>
        <w:t xml:space="preserve">: az utóbbi bontja a Na hipopurátot, antigén gyorstesztben a „B” típusú teszttel reagél, míg a </w:t>
      </w:r>
      <w:r>
        <w:rPr>
          <w:i/>
          <w:iCs/>
        </w:rPr>
        <w:t>S. pyogenes</w:t>
      </w:r>
      <w:r>
        <w:rPr/>
        <w:t xml:space="preserve"> az „A” típusúval. A </w:t>
      </w:r>
      <w:r>
        <w:rPr>
          <w:i/>
          <w:iCs/>
        </w:rPr>
        <w:t>S. agalactiae</w:t>
      </w:r>
      <w:r>
        <w:rPr/>
        <w:t xml:space="preserve"> CAMP teszt pozitív (fokozza a </w:t>
      </w:r>
      <w:r>
        <w:rPr>
          <w:i/>
          <w:iCs/>
        </w:rPr>
        <w:t>S. aureus</w:t>
      </w:r>
      <w:r>
        <w:rPr/>
        <w:t xml:space="preserve"> hemolitikus tulajdonságát). Bacitracin korongrezisztencia – </w:t>
      </w:r>
      <w:r>
        <w:rPr>
          <w:i/>
          <w:iCs/>
        </w:rPr>
        <w:t>S. pyogenes</w:t>
      </w:r>
      <w:r>
        <w:rPr/>
        <w:t xml:space="preserve"> érzékeny</w:t>
      </w:r>
    </w:p>
    <w:p>
      <w:pPr>
        <w:pStyle w:val="Normal"/>
        <w:numPr>
          <w:ilvl w:val="2"/>
          <w:numId w:val="4"/>
        </w:numPr>
        <w:spacing w:before="0" w:after="0"/>
        <w:ind w:left="2280" w:right="120" w:hanging="360"/>
        <w:rPr/>
      </w:pPr>
      <w:r>
        <w:rPr/>
        <w:t xml:space="preserve">Zöldítő Streptococcusok vs </w:t>
      </w:r>
      <w:r>
        <w:rPr>
          <w:i/>
          <w:iCs/>
        </w:rPr>
        <w:t>S. pneumoniae</w:t>
      </w:r>
      <w:r>
        <w:rPr/>
        <w:t xml:space="preserve">: A </w:t>
      </w:r>
      <w:r>
        <w:rPr>
          <w:i/>
          <w:iCs/>
        </w:rPr>
        <w:t>S. pneumoniae</w:t>
      </w:r>
      <w:r>
        <w:rPr/>
        <w:t xml:space="preserve">-t epesók oldják, optochin érzékeny, </w:t>
      </w:r>
    </w:p>
    <w:p>
      <w:pPr>
        <w:pStyle w:val="Normal"/>
        <w:numPr>
          <w:ilvl w:val="2"/>
          <w:numId w:val="4"/>
        </w:numPr>
        <w:spacing w:before="0" w:after="0"/>
        <w:ind w:left="2280" w:right="120" w:hanging="360"/>
        <w:rPr/>
      </w:pPr>
      <w:r>
        <w:rPr/>
        <w:t>Streptococcusok elkülönítése: Latex agglutináció a csoportspecifikus savók segítségével (Lancefield féle csoportok elleni ellenanyagok)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>
          <w:i/>
          <w:iCs/>
        </w:rPr>
        <w:t>Haemophilus influenzae</w:t>
      </w:r>
      <w:r>
        <w:rPr/>
        <w:t>: csak csokoládéagaron! harmatcsepp-szerű telepek, náthás orrváladékra jellemző szaggal. A tokos törzsek egy kisé nagyobb, nyálkás telepeket képeznek. Egyes NAD-ot termelő baktériumok (</w:t>
      </w:r>
      <w:r>
        <w:rPr>
          <w:i/>
          <w:iCs/>
        </w:rPr>
        <w:t>S. aureus</w:t>
      </w:r>
      <w:r>
        <w:rPr/>
        <w:t>) telepeinek közelében is nő (dajka jelenség).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>
          <w:i/>
          <w:iCs/>
        </w:rPr>
        <w:t>Escherichia coli</w:t>
      </w:r>
      <w:r>
        <w:rPr/>
        <w:t xml:space="preserve"> EM és agar táptalajon: közepes nagyságú (3-4mm átmérőjű) enyhén domború, kerek, ép szélű telepeket képez, nincs pigment termelés, büdös, EM-n laktózbontásra utaló lila szín.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/>
        <w:t>Proteus véres agar és eozin metilénkék táptalajon:  Véres agaron nincs izolált telep, rajzik; EM-n nem rajzik (mavekal gátolja), közepes vagy nagy, színtelen (táptalaj színű), esetleg halványrózsaszín (nem bont laktózt) telepeket képez.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>
          <w:i/>
          <w:iCs/>
        </w:rPr>
        <w:t>Pseudomonas aeruginosa</w:t>
      </w:r>
      <w:r>
        <w:rPr/>
        <w:t xml:space="preserve"> agar lemezen: édes, hársfavirág illatú, zöld színű táptalaj (kék (piocianin) és sárga (pioverdin) vízoldékony festék a táptalajba diffundál).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/>
        <w:t>Klebsiella sp . eozin metilénkék és agar táptalajon: Agaron szürkésfehér, nyálkás, gyakran összefolyó telepeket képez, EM-n nagy, nyálkás (tok), domború, lilás vagy sötétebb rózsaszínű telepeket képez.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/>
        <w:t>Salmonella sp. Bizmut szulfit táptalajon: közepes, lapos, kerek, sötétbarna vagy fekete telepek, a telepek közepe gyakran sötétebb (H</w:t>
      </w:r>
      <w:r>
        <w:rPr>
          <w:vertAlign w:val="subscript"/>
        </w:rPr>
        <w:t>2</w:t>
      </w:r>
      <w:r>
        <w:rPr/>
        <w:t>S képzés – Bi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+ Bi).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/>
        <w:t xml:space="preserve">Salmonella sp. és </w:t>
      </w:r>
      <w:r>
        <w:rPr>
          <w:i/>
          <w:iCs/>
        </w:rPr>
        <w:t>E. coli</w:t>
      </w:r>
      <w:r>
        <w:rPr/>
        <w:t xml:space="preserve"> brillant zöld táptalajon: </w:t>
      </w:r>
      <w:r>
        <w:rPr>
          <w:i/>
          <w:iCs/>
        </w:rPr>
        <w:t>E.coli</w:t>
      </w:r>
      <w:r>
        <w:rPr/>
        <w:t xml:space="preserve"> piros (laktózt bont), Salmonella színtelen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>
          <w:i/>
          <w:iCs/>
        </w:rPr>
        <w:t>E. coli</w:t>
      </w:r>
      <w:r>
        <w:rPr/>
        <w:t xml:space="preserve"> és Shigella sp. DC táptalajon: </w:t>
      </w:r>
      <w:r>
        <w:rPr>
          <w:i/>
          <w:iCs/>
        </w:rPr>
        <w:t>E.coli</w:t>
      </w:r>
      <w:r>
        <w:rPr/>
        <w:t xml:space="preserve"> piros (laktóz bontás), Shigella színtelen.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/>
        <w:t xml:space="preserve">Dizentériás széklet eozin metilénkék táptalajon: Shigella telepek: színtelenek </w:t>
      </w:r>
      <w:r>
        <w:rPr>
          <w:i/>
          <w:iCs/>
        </w:rPr>
        <w:t xml:space="preserve">E. coli </w:t>
      </w:r>
      <w:r>
        <w:rPr/>
        <w:t>telepek: kékeslilák (laktóz bontás)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/>
        <w:t>Russel táptalaj: magas ferde formában szilárdított táptalaj. Laktózt (1%), szacharózt (0.1%), dextrózt (0.05%) és Andrade indikátort tartalmaz. Cukrok savval illetve savval és gázzal történő kimutatására alkalmas. A szín erősségéből és a nagyságából következtetni lehet a bontott cukor fajtájára. A laktózt savval-gázzal bontók az egész táptalajt vörösre festik és a termelődő gáz azt szétrobbantja (</w:t>
      </w:r>
      <w:r>
        <w:rPr>
          <w:i/>
          <w:iCs/>
        </w:rPr>
        <w:t>E. coli</w:t>
      </w:r>
      <w:r>
        <w:rPr/>
        <w:t>, Klebsiella). A laktózt savval bontók csak vörösre színezik (</w:t>
      </w:r>
      <w:r>
        <w:rPr>
          <w:i/>
          <w:iCs/>
        </w:rPr>
        <w:t>Shigella flexneri</w:t>
      </w:r>
      <w:r>
        <w:rPr/>
        <w:t xml:space="preserve">). A szacharózt és dextrózt bontók csak a magas részt változtatják erős rózsaszínűre (Shigellák, </w:t>
      </w:r>
      <w:r>
        <w:rPr>
          <w:i/>
          <w:iCs/>
        </w:rPr>
        <w:t>Salmonella typhi</w:t>
      </w:r>
      <w:r>
        <w:rPr/>
        <w:t>), ha gázt is termelnek akkor robbantanak (Proteus, Salmonellák) .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/>
        <w:t>Christensen táptalaj: Ureumbontás vizsgálatára használják. Dextróz, ureum, neutrális fenolvörös. Ureáz pozitívak lúgos - püspöklila (Proteus, Klebsiella). Dextrózbontás -savas -sárga (</w:t>
      </w:r>
      <w:r>
        <w:rPr>
          <w:i/>
          <w:iCs/>
        </w:rPr>
        <w:t>E. coli</w:t>
      </w:r>
      <w:r>
        <w:rPr/>
        <w:t>, Shigella). Ha folyékony változatával dolgozunk (Kristensen) akkor az ureáz reakció leolvasása után, Kovács reagens adunk a Kristensen táptalajhoz, összerázzuk és a felülúszó meggyvörös akkor indol pozitív (</w:t>
      </w:r>
      <w:r>
        <w:rPr>
          <w:i/>
          <w:iCs/>
        </w:rPr>
        <w:t>E. coli</w:t>
      </w:r>
      <w:r>
        <w:rPr/>
        <w:t>), ha sárgás, akkor indol negatív (Klebsiella).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/>
        <w:t xml:space="preserve">Elkülönítések: 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>
          <w:i/>
          <w:iCs/>
        </w:rPr>
        <w:t>Corynebacterium diphtheriae</w:t>
      </w:r>
      <w:r>
        <w:rPr/>
        <w:t xml:space="preserve"> Clauberg és Löffler táptalajon: A Clauberg táptalajon 3 teleptípus lehetséges gravis (2-4mm kerek, matt, viaszos, rücskös felszínű szürke telepek), mitis (mint az előző csak kicsit nagyobb, domború, kékesszürke), intermedius (tűszúrásnyi, kicsi, domború vagy lapos, középen sötétebb). Löffler táptalajon: kissé sárgás színű telepek, (voluntin szemcsék dúsan képződnek – Neisser festés)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>
          <w:i/>
          <w:iCs/>
        </w:rPr>
        <w:t xml:space="preserve">Mycobacterium tuberculosis </w:t>
      </w:r>
      <w:r>
        <w:rPr/>
        <w:t>Löwenstein-Jensen és Sula tá</w:t>
      </w:r>
      <w:r>
        <w:rPr>
          <w:i/>
          <w:iCs/>
        </w:rPr>
        <w:t>p</w:t>
      </w:r>
      <w:r>
        <w:rPr/>
        <w:t xml:space="preserve">talajon: Löwenstein-Jensen: Krémszínű, enyhén sárga, morzsalékony, lapos telepek. A táptalajban lévő glicerin a </w:t>
      </w:r>
      <w:r>
        <w:rPr>
          <w:i/>
          <w:iCs/>
        </w:rPr>
        <w:t>M. bovis</w:t>
      </w:r>
      <w:r>
        <w:rPr/>
        <w:t xml:space="preserve"> és néhány más mycobacterium növekedését gátolja, a kicsiny telepek elkülöníthetők a </w:t>
      </w:r>
      <w:r>
        <w:rPr>
          <w:i/>
          <w:iCs/>
        </w:rPr>
        <w:t>M. tuberculosis</w:t>
      </w:r>
      <w:r>
        <w:rPr/>
        <w:t>-től. Sula: folyékony táptalajban kenyérmorzsaszerű, nem szétrázható gyorsan ülepedő telepek.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>
          <w:i/>
          <w:iCs/>
        </w:rPr>
        <w:t xml:space="preserve">Leptospira sp </w:t>
      </w:r>
      <w:r>
        <w:rPr/>
        <w:t>Korthof-táptalajon: 10%-nyi steril nyúlsavót, peptont és ásványi sókat tartalmazó táptalaj. Tenyésztési idő 1 hét.  30°C-on inkubáljuk  A baktérium tenyészet dohányfüst szerûen gomolyog a folyékony táptalajban, ha elõbb megrázzuk a kémcsövet.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/>
        <w:t>TCBS táptalaj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>
          <w:i/>
          <w:iCs/>
        </w:rPr>
        <w:t>Bacillus cereus</w:t>
      </w:r>
      <w:r>
        <w:rPr/>
        <w:t xml:space="preserve"> agar táptalajon: nagy, szabálytalan szélű, medúzafőszerű telepek, száraz felszínű, kissé zöldes telepek. Véras agaron erős hemolízis.</w:t>
      </w:r>
    </w:p>
    <w:p>
      <w:pPr>
        <w:pStyle w:val="Normal"/>
        <w:numPr>
          <w:ilvl w:val="0"/>
          <w:numId w:val="4"/>
        </w:numPr>
        <w:spacing w:before="0" w:after="0"/>
        <w:ind w:left="840" w:right="120" w:hanging="360"/>
        <w:rPr/>
      </w:pPr>
      <w:r>
        <w:rPr>
          <w:i/>
          <w:iCs/>
        </w:rPr>
        <w:t xml:space="preserve">Clostridium tetani </w:t>
      </w:r>
      <w:r>
        <w:rPr/>
        <w:t>Holman és tioglikolát táptalajon: Holman táptalaj: húsos bouillon kémcsőben – alacsony rexpotenciált biztosít + beoltás előtt kiforralással az O</w:t>
      </w:r>
      <w:r>
        <w:rPr>
          <w:vertAlign w:val="subscript"/>
        </w:rPr>
        <w:t>2</w:t>
      </w:r>
      <w:r>
        <w:rPr/>
        <w:t xml:space="preserve">-t kiűzni, beoltás után steril paraffinnal vagy vazelinnal lezárva, ezáltal anaerob körülményeket biztosítunk. A növekvő baktérium gázt nem termel, ezáltal a paraffindugót nem nyomja fel, hússzemcsék kissé szürkéké válnak. Tioglikolát táptalaj: obligát anaerob baktériumok szaporítására, kémcsőben, redox indikátor jelzi a levegőtartalmú réteg nagyságát. Anaerob esetében eljárás mint a Holmannál. </w:t>
      </w:r>
    </w:p>
    <w:p>
      <w:pPr>
        <w:pStyle w:val="Normal"/>
        <w:numPr>
          <w:ilvl w:val="0"/>
          <w:numId w:val="4"/>
        </w:numPr>
        <w:spacing w:before="0" w:after="280"/>
        <w:ind w:left="840" w:right="120" w:hanging="360"/>
        <w:rPr/>
      </w:pPr>
      <w:r>
        <w:rPr/>
        <w:t xml:space="preserve">Gázgangréna clostridiumok Holman és tioglikolát táptalajon: Mint a </w:t>
      </w:r>
      <w:r>
        <w:rPr>
          <w:i/>
          <w:iCs/>
        </w:rPr>
        <w:t>C. tetani</w:t>
      </w:r>
      <w:r>
        <w:rPr/>
        <w:t>, csak itt a parafinndugót az erőteljes gázképződés miatt felnyomja.</w:t>
      </w:r>
    </w:p>
    <w:p>
      <w:pPr>
        <w:pStyle w:val="Normal"/>
        <w:ind w:left="120" w:right="120" w:hanging="0"/>
        <w:rPr/>
      </w:pPr>
      <w:r>
        <w:rPr/>
        <w:t> </w:t>
      </w:r>
      <w:r>
        <w:rPr/>
        <w:br/>
        <w:t> </w:t>
      </w:r>
    </w:p>
    <w:p>
      <w:pPr>
        <w:pStyle w:val="NormlWeb"/>
        <w:ind w:left="120" w:right="120" w:hanging="0"/>
        <w:rPr/>
      </w:pPr>
      <w:r>
        <w:rPr/>
        <w:t>III. Reakciók és módszerek </w:t>
      </w:r>
    </w:p>
    <w:p>
      <w:pPr>
        <w:pStyle w:val="Normal"/>
        <w:numPr>
          <w:ilvl w:val="0"/>
          <w:numId w:val="11"/>
        </w:numPr>
        <w:spacing w:before="0" w:after="0"/>
        <w:ind w:left="840" w:right="120" w:hanging="360"/>
        <w:rPr/>
      </w:pPr>
      <w:r>
        <w:rPr/>
        <w:t xml:space="preserve">Elek próba: általában a </w:t>
      </w:r>
      <w:r>
        <w:rPr>
          <w:i/>
          <w:iCs/>
        </w:rPr>
        <w:t>Corynebacterium diphtheriae</w:t>
      </w:r>
      <w:r>
        <w:rPr/>
        <w:t xml:space="preserve"> toxin termelő törzseinek kimutatására használatos kétdimenziós agar-gél diffúziós precipitáció. Antitoxinnal átitatott szűrőpapírcsíkot teszünk a Petri csésze aljába, majd erre táptalajt öntünk. A szűrőpapírcsíkra merőlegesen szélesztik a Corynebacterium törzseket. Pozitív esetben a toxin a táptalajba diffundál és a szintén táptalajba diffundált ellenanyaggal precipitációs csíkot ad (a papír és a baktériumcsík találkozásánál 45fokos szögben látható a precipitációs csík).</w:t>
      </w:r>
    </w:p>
    <w:p>
      <w:pPr>
        <w:pStyle w:val="Normal"/>
        <w:numPr>
          <w:ilvl w:val="0"/>
          <w:numId w:val="11"/>
        </w:numPr>
        <w:spacing w:before="0" w:after="0"/>
        <w:ind w:left="840" w:right="120" w:hanging="360"/>
        <w:rPr/>
      </w:pPr>
      <w:r>
        <w:rPr/>
        <w:t>Widal-típusú csősorozat agglutinációs tesztek</w:t>
      </w:r>
    </w:p>
    <w:p>
      <w:pPr>
        <w:pStyle w:val="Normal"/>
        <w:numPr>
          <w:ilvl w:val="1"/>
          <w:numId w:val="11"/>
        </w:numPr>
        <w:spacing w:before="0" w:after="0"/>
        <w:ind w:left="1560" w:right="120" w:hanging="360"/>
        <w:rPr/>
      </w:pPr>
      <w:r>
        <w:rPr/>
        <w:t xml:space="preserve">Grubel –Widal reakció: A </w:t>
      </w:r>
      <w:r>
        <w:rPr>
          <w:i/>
          <w:iCs/>
        </w:rPr>
        <w:t>Salmonella typhi</w:t>
      </w:r>
      <w:r>
        <w:rPr/>
        <w:t xml:space="preserve"> fertőzés kimutatására használatos módszer. A beteg savójából két párhuzamos hígítási sort készítünk. Az egyik sorhoz a Salmonella H antigén oldatát, a másikhoz O antigén oldatát tesszük. Összerázzuk, 1 órát 37 °C-on inkubáljuk és az eredményt 24 óra múlva leolvassuk. A titer az a legmagasabb hígítás (azaz legkisebb savómennyiség), ahol még agglutinációt látunk. A H antigén pelyhesen agglutinál, az O rögösen. Mindig savópárral dolgozunk, az egyiket érdemes a betegség kezdetén levenni, a másikat kb. 2 hét múlva. Pozitívnak abban az esetben tekinthető, ha legalább 4x titeremelkedés történt.</w:t>
      </w:r>
    </w:p>
    <w:p>
      <w:pPr>
        <w:pStyle w:val="Normal"/>
        <w:numPr>
          <w:ilvl w:val="1"/>
          <w:numId w:val="11"/>
        </w:numPr>
        <w:spacing w:before="0" w:after="0"/>
        <w:ind w:left="1560" w:right="120" w:hanging="360"/>
        <w:rPr/>
      </w:pPr>
      <w:r>
        <w:rPr/>
        <w:t xml:space="preserve">Weil-Felix reakció: Leginkább kiütéses tífusz de egyéb rickettsiózis gyanúja esetén is elvégzett csőagglutinációs módszer. Az elve hasonló az előzőhöz, az antigén itt aspecifikus, egyes Proteus törzseket használnak. </w:t>
      </w:r>
    </w:p>
    <w:p>
      <w:pPr>
        <w:pStyle w:val="Normal"/>
        <w:numPr>
          <w:ilvl w:val="1"/>
          <w:numId w:val="11"/>
        </w:numPr>
        <w:spacing w:before="0" w:after="0"/>
        <w:ind w:left="1560" w:right="120" w:hanging="360"/>
        <w:rPr/>
      </w:pPr>
      <w:r>
        <w:rPr/>
        <w:t xml:space="preserve">Wright reakció: Widal típusú reakció brucellózis kimutatására.  </w:t>
      </w:r>
    </w:p>
    <w:p>
      <w:pPr>
        <w:pStyle w:val="Normal"/>
        <w:numPr>
          <w:ilvl w:val="0"/>
          <w:numId w:val="11"/>
        </w:numPr>
        <w:spacing w:before="0" w:after="0"/>
        <w:ind w:left="840" w:right="120" w:hanging="360"/>
        <w:rPr/>
      </w:pPr>
      <w:r>
        <w:rPr/>
        <w:t xml:space="preserve">Syphilis szerológia aspecifikus tesztjei: </w:t>
      </w:r>
      <w:r>
        <w:rPr>
          <w:u w:val="single"/>
        </w:rPr>
        <w:t>Wasserman reakció:</w:t>
      </w:r>
      <w:r>
        <w:rPr/>
        <w:t xml:space="preserve"> Szifilisz diagnosztikában régen használt komplement kötési reakció. Lényege, ha az ag-ea kapcsolat létrejön akkor az képes komplementet megkötni. Ergo nem lesz jelen szabad komplement. Ezt azonban még mindig nem látjuk. Ezért hemolizinnel szenzibilizált vvt-t adunk a rendszerhez ami megkötné a komplementet, ha lenne. A szenzibilizált vvt komplement jelenlétében feloldódik, de mivel nincs komplement, a szenzibilizált vvt nem fog hemolizálódni, azaz nem látunk mást, csak a leülepedő vvt-ket. Ha nem jön létre a ag-ea kapcsolat (mert nincs ea a savóban), akkor a komplement nem kötődik le, hanem szabadon marad. Ha ekkor hozzáadjuk szenzibilizált vvt-t, akkor az megköti a szabadon lévő komplementet, és ennek hatására a vvt hemolizálódik, az egész oldat piros lesz a kiszabaduló haemoglobintól. Máshogy kifejezve, ha látunk reakciót (hemolízis) akkor az illető savója nem tartalmazta a kérdéses ellenanyagot, azaz negatív volt. Ha nem látunk reakciót, akkor pozitív. Nagyon fontos hogy mennyiségileg jól meghatározott komponensekkel dolgozzunk, mert pl. kevés komplement vagy hemolizin álpozitív reakciót eredményezhet! Ezért a reakció beállítása előtt meg kell titrálni a rendelkezésre álló reagenseket! </w:t>
      </w:r>
      <w:r>
        <w:rPr>
          <w:u w:val="single"/>
        </w:rPr>
        <w:t>RPR és VDLR</w:t>
      </w:r>
      <w:r>
        <w:rPr/>
        <w:t xml:space="preserve">: Ezek csapadékos reakciók, a reagin nevű ellenanyag reagál a kardiolipin – kristályos formalin komlexszel ( a kardiolipid marhasziv alkoholos kivonat)– azért kell a kristályos forma, hogy látható legyen a reakció.). A nem specifikus reakciók gyakran adnak álpozitív eredményt (terhesség, daganatos betegség, tbc, malária), ezért azokat mindig spec reakcióval is ellenőrizni kell! (viszont sokkal olcsóbbak mint a specifikus reakciók) </w:t>
      </w:r>
    </w:p>
    <w:p>
      <w:pPr>
        <w:pStyle w:val="Normal"/>
        <w:numPr>
          <w:ilvl w:val="0"/>
          <w:numId w:val="11"/>
        </w:numPr>
        <w:spacing w:before="0" w:after="0"/>
        <w:ind w:left="840" w:right="120" w:hanging="360"/>
        <w:rPr/>
      </w:pPr>
      <w:r>
        <w:rPr/>
        <w:t xml:space="preserve">Fágtipizálás: ismeretlen baktériumot ismert fággal/fágokkal vagy fordítva lehet meghatározni. A szilárd táptalajon lévő baktériumtenyészetre különböző fágok szuszpenziós oldatát cseppentjük. Néhény óra v nap múlva a megfelelő fág esetében oldást tapasztalunk. Nagyon specifikus, az egyes szerotípusok között is különbséget lehet tenni. Főleg Staphylococcusok, </w:t>
      </w:r>
      <w:r>
        <w:rPr>
          <w:i/>
          <w:iCs/>
        </w:rPr>
        <w:t>S. thyphi</w:t>
      </w:r>
      <w:r>
        <w:rPr/>
        <w:t xml:space="preserve">, </w:t>
      </w:r>
      <w:r>
        <w:rPr>
          <w:i/>
          <w:iCs/>
        </w:rPr>
        <w:t>Shigella sonnei,</w:t>
      </w:r>
      <w:r>
        <w:rPr/>
        <w:t xml:space="preserve"> Pseudomonas törzsek tipizálására használják.</w:t>
      </w:r>
    </w:p>
    <w:p>
      <w:pPr>
        <w:pStyle w:val="Normal"/>
        <w:numPr>
          <w:ilvl w:val="0"/>
          <w:numId w:val="11"/>
        </w:numPr>
        <w:spacing w:before="0" w:after="0"/>
        <w:ind w:left="840" w:right="120" w:hanging="360"/>
        <w:rPr/>
      </w:pPr>
      <w:r>
        <w:rPr/>
        <w:t>Gram-festés: Alapja a baktérium sejtfal különbsége. Kivitelezése: A fixált kenethez először GramA-B (Gram A – kristályibolya alkoholos oldata, Gram B - 1%-os ammónium oxalát) oldatot csepegtetünk, és 1 percig festjük. Csapvízzel öblítjük és Lugol-oldattal (1%-os kálium jodid oldat) kezeljük 1 percig. Csapvízzel mossuk, majd 96%.os alkohollal differenciáljuk (addig csepegtetjük rá míg a lecsurgó alkohol színtelenné nem válik). Vízzel öblítjük, majd 20 másodpercig festjük vizes fukszinnal. Ismét öblítjük, itatós között szárítjuk. Festődés: Gram pozitív: sötét kék – ibolyáskék. Gram negatív: piros.</w:t>
      </w:r>
    </w:p>
    <w:p>
      <w:pPr>
        <w:pStyle w:val="Normal"/>
        <w:numPr>
          <w:ilvl w:val="0"/>
          <w:numId w:val="11"/>
        </w:numPr>
        <w:spacing w:before="0" w:after="0"/>
        <w:ind w:left="840" w:right="120" w:hanging="360"/>
        <w:rPr/>
      </w:pPr>
      <w:r>
        <w:rPr/>
        <w:t>Neisser festés: Corynebacterium polifoszfát (Babes-Ernst) szemcsék kimutatására (Ezek erősen savanyúak – savas közegben is megtartják a bázikus festéket). Kivitelezés:  Fixált kenetre Neisser A (metilénkék + 5% ecetsav) és Neisser B (kristályibolya oldat ) 2:1 keverékét öntjük. 5 perc után  vízzel öblítjük, majd chrisollidinnel utófestést végzünk 20s. Festéket leöntjük és a kenetet mosás nélkül szárítjuk. A polifoszfát szemcsék sötétlilára, a baktériumtest barnássárgára festődik.</w:t>
      </w:r>
    </w:p>
    <w:p>
      <w:pPr>
        <w:pStyle w:val="Normal"/>
        <w:numPr>
          <w:ilvl w:val="0"/>
          <w:numId w:val="11"/>
        </w:numPr>
        <w:spacing w:before="0" w:after="0"/>
        <w:ind w:left="840" w:right="120" w:hanging="360"/>
        <w:rPr/>
      </w:pPr>
      <w:r>
        <w:rPr/>
        <w:t>Ziel-Nielsen festés: Saválló festés mycobactériumok kimutatására. Lényege, hogy a mycobaktérium a megkötött festéket sósavas alkohol hatására sem adja le. Menete: fixált kenetre karbol-fukszin oldatot öntünk és 6-8 perc alatt lángon gőzölésig 3x áthúzzuk. A festéket leöntjük, majd 3% sósavas alkohollal differenciálunk. Öblítés csapvízzel, lúgos utófestés lúgos metilénkékkel. A saválló baktériumok piros, a nem savállók kékek lesznek.</w:t>
      </w:r>
    </w:p>
    <w:p>
      <w:pPr>
        <w:pStyle w:val="Normal"/>
        <w:numPr>
          <w:ilvl w:val="0"/>
          <w:numId w:val="11"/>
        </w:numPr>
        <w:spacing w:before="0" w:after="280"/>
        <w:ind w:left="840" w:right="120" w:hanging="360"/>
        <w:rPr/>
      </w:pPr>
      <w:r>
        <w:rPr/>
        <w:t>Antibiotikum érzékenység meghatározása korongdiffúziós módszerrel (egy-egy Gram - baktérium): A korongok körül ha érzékeny a baktérium az adott antibiotikumra, akkor kb. 2 cm feltisztulás látható, ha rezisztens ≤ 1 cm, ha mérsékelten érzékeny akkor 1-2 cm közötti. A feltisztulás nagyságát mindig egy adott baktérium és az antibiotikum összefüggésében kell értelmezni!! Kivitelezése: Az adott baktériumból pázsitot készítünk, majd rátesszük a korongokat egymástól kb. 5 cm-re (egy Petri-csészére kb. 5-6 db-ot) várunk pár percet, hogy a korongok a táptalaj felszínén megtapadjanak majd inkubátorba tesszük. Adott idő múlva (általában 24h) leolvassuk az eredményt. Bizonyos baktériumok esetén majdnem mindig antibiogrammot kell készíteni (</w:t>
      </w:r>
      <w:r>
        <w:rPr>
          <w:i/>
          <w:iCs/>
        </w:rPr>
        <w:t>S. aureus, P. aeruginosa, M. tuberculosis-mindig antibiogramm!!</w:t>
      </w:r>
      <w:r>
        <w:rPr/>
        <w:t>, Enterococcus), főleg ha nozokómiális kórképekben szerepelnek.</w:t>
      </w:r>
    </w:p>
    <w:p>
      <w:pPr>
        <w:pStyle w:val="Normal"/>
        <w:ind w:left="120" w:right="120" w:hanging="0"/>
        <w:rPr/>
      </w:pPr>
      <w:r>
        <w:rPr/>
        <w:t> </w:t>
      </w:r>
    </w:p>
    <w:p>
      <w:pPr>
        <w:pStyle w:val="NormlWeb"/>
        <w:ind w:left="120" w:right="120" w:hanging="0"/>
        <w:rPr/>
      </w:pPr>
      <w:r>
        <w:rPr>
          <w:b/>
          <w:bCs/>
        </w:rPr>
        <w:t>IV. Mikroszkópos készítmények</w:t>
      </w:r>
      <w:r>
        <w:rPr/>
        <w:t> </w:t>
      </w:r>
    </w:p>
    <w:p>
      <w:pPr>
        <w:pStyle w:val="NormlWeb"/>
        <w:ind w:left="120" w:right="120" w:hanging="0"/>
        <w:rPr/>
      </w:pPr>
      <w:r>
        <w:rPr/>
        <w:t xml:space="preserve">Gram-festéssel: </w:t>
      </w:r>
    </w:p>
    <w:p>
      <w:pPr>
        <w:pStyle w:val="Normal"/>
        <w:numPr>
          <w:ilvl w:val="0"/>
          <w:numId w:val="12"/>
        </w:numPr>
        <w:spacing w:before="0" w:after="0"/>
        <w:ind w:left="840" w:right="120" w:hanging="360"/>
        <w:rPr/>
      </w:pPr>
      <w:r>
        <w:rPr/>
        <w:t>Staphylococcus sp. Gr+, sötétlila szőlőfürt alakban rendeződött coccusok</w:t>
      </w:r>
    </w:p>
    <w:p>
      <w:pPr>
        <w:pStyle w:val="Normal"/>
        <w:numPr>
          <w:ilvl w:val="0"/>
          <w:numId w:val="12"/>
        </w:numPr>
        <w:spacing w:before="0" w:after="0"/>
        <w:ind w:left="840" w:right="120" w:hanging="360"/>
        <w:rPr/>
      </w:pPr>
      <w:r>
        <w:rPr>
          <w:i/>
          <w:iCs/>
        </w:rPr>
        <w:t>Streptococcus pyogenes</w:t>
      </w:r>
      <w:r>
        <w:rPr/>
        <w:t>: Gr+, sötétlila láncalakban rendeződött coccusok</w:t>
      </w:r>
    </w:p>
    <w:p>
      <w:pPr>
        <w:pStyle w:val="Normal"/>
        <w:numPr>
          <w:ilvl w:val="0"/>
          <w:numId w:val="12"/>
        </w:numPr>
        <w:spacing w:before="0" w:after="0"/>
        <w:ind w:left="840" w:right="120" w:hanging="360"/>
        <w:rPr/>
      </w:pPr>
      <w:r>
        <w:rPr>
          <w:i/>
          <w:iCs/>
        </w:rPr>
        <w:t>Streptococcus pneumoniae</w:t>
      </w:r>
      <w:r>
        <w:rPr/>
        <w:t>: Gr+, sötétlila diplococcusok, lándzsa alak</w:t>
      </w:r>
    </w:p>
    <w:p>
      <w:pPr>
        <w:pStyle w:val="Normal"/>
        <w:numPr>
          <w:ilvl w:val="0"/>
          <w:numId w:val="12"/>
        </w:numPr>
        <w:spacing w:before="0" w:after="0"/>
        <w:ind w:left="840" w:right="120" w:hanging="360"/>
        <w:rPr/>
      </w:pPr>
      <w:r>
        <w:rPr/>
        <w:t>Neisseria sp.: Gr-, piros babalaku diplococcusok</w:t>
      </w:r>
    </w:p>
    <w:p>
      <w:pPr>
        <w:pStyle w:val="Normal"/>
        <w:numPr>
          <w:ilvl w:val="0"/>
          <w:numId w:val="12"/>
        </w:numPr>
        <w:spacing w:before="0" w:after="0"/>
        <w:ind w:left="840" w:right="120" w:hanging="360"/>
        <w:rPr/>
      </w:pPr>
      <w:r>
        <w:rPr>
          <w:i/>
          <w:iCs/>
        </w:rPr>
        <w:t>E. coli</w:t>
      </w:r>
      <w:r>
        <w:rPr/>
        <w:t>: Gr-, rövid piros pálcák</w:t>
      </w:r>
    </w:p>
    <w:p>
      <w:pPr>
        <w:pStyle w:val="Normal"/>
        <w:numPr>
          <w:ilvl w:val="0"/>
          <w:numId w:val="12"/>
        </w:numPr>
        <w:spacing w:before="0" w:after="0"/>
        <w:ind w:left="840" w:right="120" w:hanging="360"/>
        <w:rPr/>
      </w:pPr>
      <w:r>
        <w:rPr>
          <w:i/>
          <w:iCs/>
        </w:rPr>
        <w:t>Haemophilus influenzae</w:t>
      </w:r>
      <w:r>
        <w:rPr/>
        <w:t>: pleiomorf Gr- piros coccobacillusok</w:t>
      </w:r>
    </w:p>
    <w:p>
      <w:pPr>
        <w:pStyle w:val="Normal"/>
        <w:numPr>
          <w:ilvl w:val="0"/>
          <w:numId w:val="12"/>
        </w:numPr>
        <w:spacing w:before="0" w:after="0"/>
        <w:ind w:left="840" w:right="120" w:hanging="360"/>
        <w:rPr/>
      </w:pPr>
      <w:r>
        <w:rPr>
          <w:i/>
          <w:iCs/>
        </w:rPr>
        <w:t>Bacillus cereus</w:t>
      </w:r>
      <w:r>
        <w:rPr/>
        <w:t>: Gr+ sötétlila, nagy levágott végű pálcika, centrálisan nem deformáló spóra festődési hiánylént látszik</w:t>
      </w:r>
    </w:p>
    <w:p>
      <w:pPr>
        <w:pStyle w:val="Normal"/>
        <w:numPr>
          <w:ilvl w:val="0"/>
          <w:numId w:val="12"/>
        </w:numPr>
        <w:spacing w:before="0" w:after="0"/>
        <w:ind w:left="840" w:right="120" w:hanging="360"/>
        <w:rPr/>
      </w:pPr>
      <w:r>
        <w:rPr/>
        <w:t>Gázgangréna: ovális, excentrikus v. subterminálisan deformáló endospóra festődési hiányként látszik</w:t>
      </w:r>
    </w:p>
    <w:p>
      <w:pPr>
        <w:pStyle w:val="Normal"/>
        <w:numPr>
          <w:ilvl w:val="0"/>
          <w:numId w:val="12"/>
        </w:numPr>
        <w:spacing w:before="0" w:after="280"/>
        <w:ind w:left="840" w:right="120" w:hanging="360"/>
        <w:rPr/>
      </w:pPr>
      <w:r>
        <w:rPr/>
        <w:t>Tetanusspóra: kerek, terminálisan deformáló endospóra festődési hiányként látszik</w:t>
      </w:r>
    </w:p>
    <w:p>
      <w:pPr>
        <w:pStyle w:val="Normal"/>
        <w:ind w:left="120" w:right="120" w:hanging="0"/>
        <w:rPr/>
      </w:pPr>
      <w:r>
        <w:rPr/>
        <w:t> </w:t>
      </w:r>
    </w:p>
    <w:p>
      <w:pPr>
        <w:pStyle w:val="NormlWeb"/>
        <w:ind w:left="120" w:right="120" w:hanging="0"/>
        <w:rPr/>
      </w:pPr>
      <w:r>
        <w:rPr/>
        <w:t>Metilénkék festéssel:</w:t>
      </w:r>
    </w:p>
    <w:p>
      <w:pPr>
        <w:pStyle w:val="Normal"/>
        <w:numPr>
          <w:ilvl w:val="0"/>
          <w:numId w:val="10"/>
        </w:numPr>
        <w:spacing w:before="0" w:after="0"/>
        <w:ind w:left="840" w:right="120" w:hanging="360"/>
        <w:rPr/>
      </w:pPr>
      <w:r>
        <w:rPr>
          <w:i/>
          <w:iCs/>
        </w:rPr>
        <w:t>Neisseria gonorrhoeae</w:t>
      </w:r>
      <w:r>
        <w:rPr/>
        <w:t xml:space="preserve"> urethra váladékban (direkt kenet): sok fvs. benne sötétkék coccusok</w:t>
      </w:r>
    </w:p>
    <w:p>
      <w:pPr>
        <w:pStyle w:val="Normal"/>
        <w:numPr>
          <w:ilvl w:val="0"/>
          <w:numId w:val="10"/>
        </w:numPr>
        <w:spacing w:before="0" w:after="0"/>
        <w:ind w:left="840" w:right="120" w:hanging="360"/>
        <w:rPr/>
      </w:pPr>
      <w:r>
        <w:rPr>
          <w:i/>
          <w:iCs/>
        </w:rPr>
        <w:t>Candida albicans</w:t>
      </w:r>
      <w:r>
        <w:rPr/>
        <w:t xml:space="preserve"> : nagy sarjadzó gombasejtek (tenyészetből)</w:t>
      </w:r>
    </w:p>
    <w:p>
      <w:pPr>
        <w:pStyle w:val="Normal"/>
        <w:numPr>
          <w:ilvl w:val="0"/>
          <w:numId w:val="10"/>
        </w:numPr>
        <w:spacing w:before="0" w:after="280"/>
        <w:ind w:left="840" w:right="120" w:hanging="360"/>
        <w:rPr/>
      </w:pPr>
      <w:r>
        <w:rPr/>
        <w:t xml:space="preserve">Soor-os hüvelyváladék, </w:t>
      </w:r>
      <w:r>
        <w:rPr>
          <w:i/>
          <w:iCs/>
        </w:rPr>
        <w:t>Trichomonas vaginalis</w:t>
      </w:r>
      <w:r>
        <w:rPr/>
        <w:t xml:space="preserve"> hüvelyváladékban(direkt kenet)</w:t>
      </w:r>
    </w:p>
    <w:p>
      <w:pPr>
        <w:pStyle w:val="NormlWeb"/>
        <w:ind w:left="840" w:right="120" w:hanging="0"/>
        <w:rPr/>
      </w:pPr>
      <w:r>
        <w:rPr/>
        <w:t>Candida kék, Trichomonas lilás </w:t>
      </w:r>
    </w:p>
    <w:p>
      <w:pPr>
        <w:pStyle w:val="NormlWeb"/>
        <w:ind w:left="120" w:right="120" w:hanging="0"/>
        <w:rPr/>
      </w:pPr>
      <w:r>
        <w:rPr/>
        <w:t xml:space="preserve">Neisser festéssel: </w:t>
      </w:r>
    </w:p>
    <w:p>
      <w:pPr>
        <w:pStyle w:val="Normal"/>
        <w:numPr>
          <w:ilvl w:val="0"/>
          <w:numId w:val="3"/>
        </w:numPr>
        <w:spacing w:before="0" w:after="280"/>
        <w:ind w:left="840" w:right="120" w:hanging="360"/>
        <w:rPr/>
      </w:pPr>
      <w:r>
        <w:rPr>
          <w:i/>
          <w:iCs/>
        </w:rPr>
        <w:t>Corynebacterium diphteriae</w:t>
      </w:r>
      <w:r>
        <w:rPr/>
        <w:t>: sárga pálcikák sötét volutinszemcsékkel (elrendeződés: kiöntött gyufaszálak, kínai írás)</w:t>
      </w:r>
    </w:p>
    <w:p>
      <w:pPr>
        <w:pStyle w:val="Normal"/>
        <w:ind w:left="120" w:right="120" w:hanging="0"/>
        <w:rPr/>
      </w:pPr>
      <w:r>
        <w:rPr/>
        <w:t> </w:t>
      </w:r>
    </w:p>
    <w:p>
      <w:pPr>
        <w:pStyle w:val="NormlWeb"/>
        <w:ind w:left="120" w:right="120" w:hanging="0"/>
        <w:rPr/>
      </w:pPr>
      <w:r>
        <w:rPr/>
        <w:t>Ezüstimpregnáció:</w:t>
      </w:r>
    </w:p>
    <w:p>
      <w:pPr>
        <w:pStyle w:val="Normal"/>
        <w:numPr>
          <w:ilvl w:val="0"/>
          <w:numId w:val="2"/>
        </w:numPr>
        <w:spacing w:before="0" w:after="280"/>
        <w:ind w:left="840" w:right="120" w:hanging="360"/>
        <w:rPr/>
      </w:pPr>
      <w:r>
        <w:rPr/>
        <w:t>Leptospira sp. sötétsárga-feketés spirochaeta (behajló kampós véggel, a baktériumtest hullámzó alakú)</w:t>
      </w:r>
    </w:p>
    <w:p>
      <w:pPr>
        <w:pStyle w:val="Normal"/>
        <w:ind w:left="120" w:right="120" w:hanging="0"/>
        <w:rPr/>
      </w:pPr>
      <w:r>
        <w:rPr/>
        <w:t> </w:t>
      </w:r>
    </w:p>
    <w:p>
      <w:pPr>
        <w:pStyle w:val="NormlWeb"/>
        <w:ind w:left="120" w:right="120" w:hanging="0"/>
        <w:rPr/>
      </w:pPr>
      <w:r>
        <w:rPr/>
        <w:t>Ziehl-Neelsen festés: (direkt kenet)</w:t>
      </w:r>
    </w:p>
    <w:p>
      <w:pPr>
        <w:pStyle w:val="Normal"/>
        <w:numPr>
          <w:ilvl w:val="0"/>
          <w:numId w:val="6"/>
        </w:numPr>
        <w:spacing w:before="0" w:after="280"/>
        <w:ind w:left="840" w:right="120" w:hanging="360"/>
        <w:rPr/>
      </w:pPr>
      <w:r>
        <w:rPr>
          <w:i/>
          <w:iCs/>
        </w:rPr>
        <w:t>Mycobacterium tuberculosis</w:t>
      </w:r>
      <w:r>
        <w:rPr/>
        <w:t xml:space="preserve"> köpetben piros maradt, mert saválló. Minden egyéb (bakt., fvs, nyák) kék.</w:t>
      </w:r>
    </w:p>
    <w:p>
      <w:pPr>
        <w:pStyle w:val="Normal"/>
        <w:ind w:left="120" w:right="120" w:hanging="0"/>
        <w:rPr/>
      </w:pPr>
      <w:r>
        <w:rPr/>
        <w:t> </w:t>
      </w:r>
    </w:p>
    <w:p>
      <w:pPr>
        <w:pStyle w:val="NormlWeb"/>
        <w:ind w:left="120" w:right="120" w:hanging="0"/>
        <w:rPr/>
      </w:pPr>
      <w:r>
        <w:rPr/>
        <w:t>Vérkenet (Giemsa):</w:t>
      </w:r>
    </w:p>
    <w:p>
      <w:pPr>
        <w:pStyle w:val="Normal"/>
        <w:numPr>
          <w:ilvl w:val="0"/>
          <w:numId w:val="8"/>
        </w:numPr>
        <w:spacing w:before="0" w:after="0"/>
        <w:ind w:left="840" w:right="120" w:hanging="360"/>
        <w:rPr/>
      </w:pPr>
      <w:r>
        <w:rPr>
          <w:i/>
          <w:iCs/>
        </w:rPr>
        <w:t>Plasmodium falciparum</w:t>
      </w:r>
      <w:r>
        <w:rPr/>
        <w:t>: gyűrű alak a vörösvértestekben (direkt kenet)</w:t>
      </w:r>
    </w:p>
    <w:p>
      <w:pPr>
        <w:pStyle w:val="Normal"/>
        <w:numPr>
          <w:ilvl w:val="0"/>
          <w:numId w:val="8"/>
        </w:numPr>
        <w:spacing w:before="0" w:after="280"/>
        <w:ind w:left="840" w:right="120" w:hanging="360"/>
        <w:rPr/>
      </w:pPr>
      <w:r>
        <w:rPr>
          <w:i/>
          <w:iCs/>
        </w:rPr>
        <w:t>Trypanosoma brucei</w:t>
      </w:r>
      <w:r>
        <w:rPr/>
        <w:t>: a centrális mag és a nagy kinetoplast pirosra festődik (direkt kenet)</w:t>
      </w:r>
    </w:p>
    <w:p>
      <w:pPr>
        <w:pStyle w:val="Normal"/>
        <w:ind w:left="120" w:right="120" w:hanging="0"/>
        <w:rPr/>
      </w:pPr>
      <w:r>
        <w:rPr/>
        <w:t> </w:t>
      </w:r>
    </w:p>
    <w:p>
      <w:pPr>
        <w:pStyle w:val="Normal"/>
        <w:numPr>
          <w:ilvl w:val="0"/>
          <w:numId w:val="1"/>
        </w:numPr>
        <w:spacing w:before="0" w:after="280"/>
        <w:ind w:left="840" w:right="120" w:hanging="360"/>
        <w:rPr/>
      </w:pPr>
      <w:r>
        <w:rPr/>
        <w:t xml:space="preserve">Anorectalis celluxkészítmény: </w:t>
      </w:r>
      <w:r>
        <w:rPr>
          <w:i/>
          <w:iCs/>
        </w:rPr>
        <w:t>Enterobius vermicularis</w:t>
      </w:r>
      <w:r>
        <w:rPr/>
        <w:t xml:space="preserve"> féregpete. Ovális pete. (direkt, natív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13:00Z</dcterms:created>
  <dc:creator>cranberries</dc:creator>
  <dc:description/>
  <dc:language>en-US</dc:language>
  <cp:lastModifiedBy>cranberries</cp:lastModifiedBy>
  <dcterms:modified xsi:type="dcterms:W3CDTF">2009-05-12T17:13:00Z</dcterms:modified>
  <cp:revision>2</cp:revision>
  <dc:subject/>
  <dc:title>1</dc:title>
</cp:coreProperties>
</file>