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NEGATÍV LEÍRÁS ELVI FELÉPÍTÉ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összeállította: dr. Szöllősi Zoltá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ÜLVIZSGÁL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A tetem általános leírása: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Az x cm hosszúságú, kp. fejlett és táplált fiatal/középkorú/idős férfi/nő holtteste.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bőr (a bőr általános leírása; pl. szín, testszerte meglévő petechiák, purpurák, stb…)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hullajelenségek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ullafoltok (lokalizáció, kiterjedés, szín, ujjnyomásra hogy viselkedik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ullamerevség (Nysten szabály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setleges hullai beszáradá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A tetem részletes leírása: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koponya: alak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haj: hosszúság, lefutás, szín</w:t>
      </w:r>
    </w:p>
    <w:p>
      <w:pPr>
        <w:pStyle w:val="Normal"/>
        <w:numPr>
          <w:ilvl w:val="1"/>
          <w:numId w:val="18"/>
        </w:numPr>
        <w:rPr/>
      </w:pPr>
      <w:r>
        <w:rPr>
          <w:rFonts w:cs="Arial" w:ascii="Arial" w:hAnsi="Arial"/>
        </w:rPr>
        <w:t>szemrések: nyitott/zárt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szem:</w:t>
      </w:r>
    </w:p>
    <w:p>
      <w:pPr>
        <w:pStyle w:val="Normal"/>
        <w:numPr>
          <w:ilvl w:val="2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szaruhártya: áttetsző/fényevesztett</w:t>
      </w:r>
    </w:p>
    <w:p>
      <w:pPr>
        <w:pStyle w:val="Normal"/>
        <w:numPr>
          <w:ilvl w:val="2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szivárványhártya: szín</w:t>
      </w:r>
    </w:p>
    <w:p>
      <w:pPr>
        <w:pStyle w:val="Normal"/>
        <w:numPr>
          <w:ilvl w:val="2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pupilla: lokalizáció (centralis vagy sem); alak; egyenlőek-e; széleik élesek-e)</w:t>
      </w:r>
    </w:p>
    <w:p>
      <w:pPr>
        <w:pStyle w:val="Normal"/>
        <w:numPr>
          <w:ilvl w:val="2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ínhártya (szín)</w:t>
      </w:r>
    </w:p>
    <w:p>
      <w:pPr>
        <w:pStyle w:val="Normal"/>
        <w:numPr>
          <w:ilvl w:val="2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kötőhártya (vérteltsé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orr: (deformált vagy sem: ’az orrhát egyenes’)</w:t>
      </w:r>
    </w:p>
    <w:p>
      <w:pPr>
        <w:pStyle w:val="Normal"/>
        <w:numPr>
          <w:ilvl w:val="1"/>
          <w:numId w:val="18"/>
        </w:numPr>
        <w:rPr/>
      </w:pPr>
      <w:r>
        <w:rPr>
          <w:rFonts w:cs="Arial" w:ascii="Arial" w:hAnsi="Arial"/>
        </w:rPr>
        <w:t>szájnyílás: nyitott/zárt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szájüregi nyálkahártya/fogazat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orr-/száj-/fültájék (tiszta, lecsorgásmentes vagy sem)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nyak: ’kp. vastag, hengerded’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mellkas: részarányosság, alak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emlők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has (mellkas szintjéhez viszonyítva: ’a has a mellkas szintjében’)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nemi szőrzet (férfias/nőies)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külső nemi szervek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végbélnyílás és tájéka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végtag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VIZSGÁLAT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lvi sorrend: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keringés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légzés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tápcsatorna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kiválaszt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ellüregi szervek: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szív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natómiai helyzet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ericardiumlemezek; subepicardialis zsír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lak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</w:rPr>
        <w:t>nagyság (három méret: sulcus coronariustól a szívcsúcsig; a sulcus coronarius hossza; a szív keresztmetszeti átmérője)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 szívüregek tágassága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 myocardium vastagsága (j.o.; b.o.)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 myocardium megjelenése (konzisztencia, speciális szerkezet, szín)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ndocardium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billentyűk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</w:rPr>
        <w:t>koszorúserek (eredés, lefutás, tágasság, falvastagság, belfelszín)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fülcsék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foramen ovale</w:t>
      </w:r>
    </w:p>
    <w:p>
      <w:pPr>
        <w:pStyle w:val="Normal"/>
        <w:ind w:left="1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- aort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natómiai helyze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aiber/tágasság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falvastagság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inti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tüdő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atómiai helyz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euralemeze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a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gyság (kilégzési állapot, belégzési állapot, mély belégzési állapot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konzisztenc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zí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tszéslap (ürül e valami)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hörgők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zabályosan oszlanak 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alib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alvastagsá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yálkahárty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űrtérben van e val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pulmonalis erek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ld. erek leírási sémáj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gége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’</w:t>
      </w:r>
      <w:r>
        <w:rPr>
          <w:rFonts w:cs="Arial" w:ascii="Arial" w:hAnsi="Arial"/>
        </w:rPr>
        <w:t>a gége csontos porcos váza ép; űrtere kp. tág; nyálkahártyája halvány’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- pajzsmirigylebenyek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natómiai helyzet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lak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nagyság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konzisztenci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szí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metszésl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nyelőcső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atómiai helyz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lib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alvastagsá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yálkahárty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nné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SÜRE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gyomor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anatómiai helyzet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alak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tágasság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serosai felszín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falvastagság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nyálkahárty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benné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belek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 leírás elvi sémája egyezik a gyomorral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máj, (lép)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natómiai helyz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la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agysá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k (nem felszín!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nzisztenc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zí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etszéslap (speciális szerkeze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epehólyag, epeutak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anatómai helyze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ágassá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falvastagsá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nyálkahárty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hasnyálmirig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natómiai helyze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la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agyság (’ketujjnyi’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onzisztenci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etszéslap (szín, speciális szerkeze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vese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natómai helyze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la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nagyság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ok (állományveszteség nélkül levonható e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elszí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konzisztenci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zí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metszéslap (parenchymavastagság, a kéreg és velő elhatárolódása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vesekelyhek, vesemedence, ureterek (húgyhólyag is!): üreges szervek leírási sémá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mellékvese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anatómai helyzet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alak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nagyság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kéregállomány (vastagság, szín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velőállomány (vastagság, szí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férfi nemi szervek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>prostata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natómiai helyze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lak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nagysá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konzisztenci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etszéslap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herék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natómai helyze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lak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nagyság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felszí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onzisztenci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etszéslap (szín; foszthatósá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női nemi szervek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>uteru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atómiai helyz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a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gysá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rtiofelszí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rvix (konzisztencia, szí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yakcsator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erus űr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dometrium (vastagsá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yometrium (vastagság, állomán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rosai felszín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ovarium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anatómiai helyzet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alak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nagyság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felszí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konzisztenci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szí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metszéslap (speciális szerkezet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agy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dura mater, sinusok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lágyagyburkok (áttetszőek e, vértartalom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z agy külső leírása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gyféltekék (alak, nagyság, szimmetria)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gyrificatio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yrusok 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ulcusok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gyalap képletei (beékelődési barázda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z agy frontalis metszéslapjainak leírása: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kéregállomány vastagsága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 kéreg és velőállomány elhatárolódása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velőállomány megjelenése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gyalapi szürke magvak (lokalizáció, megjelenés)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gykamrák (tágasság, belfelszín)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gyfonatok megjelenés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gytörzs, kisagy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külső megjelenés (kiagyi tonsillák!)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metszéslapokon a szerkeze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mi kimaradt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gyalapi erek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hypoh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805"/>
        </w:tabs>
        <w:ind w:left="2805" w:hanging="4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560"/>
        </w:tabs>
        <w:ind w:left="1560" w:hanging="48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3000"/>
        </w:tabs>
        <w:ind w:left="3000" w:hanging="48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0:34:00Z</dcterms:created>
  <dc:creator>Pathologia</dc:creator>
  <dc:description/>
  <dc:language>en-US</dc:language>
  <cp:lastModifiedBy>dr. Szöllősi Zoltán</cp:lastModifiedBy>
  <cp:lastPrinted>2002-05-07T17:02:00Z</cp:lastPrinted>
  <dcterms:modified xsi:type="dcterms:W3CDTF">2002-09-11T13:32:00Z</dcterms:modified>
  <cp:revision>3</cp:revision>
  <dc:subject/>
  <dc:title>A NEGATÍV LEÍRÁS ELVI FELÉPÍTÉSE</dc:title>
</cp:coreProperties>
</file>