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 kórbonctani leírás általános szabály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vizsgált jelenséget magyar szavakkal írjuk le, diagnózis említése nélk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komplexumok leírásában az egyes szervek sorrendje a következő:</w:t>
      </w:r>
    </w:p>
    <w:p>
      <w:pPr>
        <w:pStyle w:val="Normal"/>
        <w:rPr/>
      </w:pPr>
      <w:r>
        <w:rPr/>
        <w:tab/>
        <w:t xml:space="preserve">1. </w:t>
      </w:r>
      <w:r>
        <w:rPr>
          <w:b/>
          <w:i/>
        </w:rPr>
        <w:t>keringés</w:t>
      </w:r>
    </w:p>
    <w:p>
      <w:pPr>
        <w:pStyle w:val="Normal"/>
        <w:rPr/>
      </w:pPr>
      <w:r>
        <w:rPr/>
        <w:tab/>
        <w:t xml:space="preserve">2. </w:t>
      </w:r>
      <w:r>
        <w:rPr>
          <w:b/>
          <w:i/>
        </w:rPr>
        <w:t>légzés</w:t>
      </w:r>
    </w:p>
    <w:p>
      <w:pPr>
        <w:pStyle w:val="Normal"/>
        <w:rPr/>
      </w:pPr>
      <w:r>
        <w:rPr/>
        <w:tab/>
        <w:t xml:space="preserve">3. </w:t>
      </w:r>
      <w:r>
        <w:rPr>
          <w:b/>
          <w:i/>
        </w:rPr>
        <w:t>emésztés</w:t>
      </w:r>
    </w:p>
    <w:p>
      <w:pPr>
        <w:pStyle w:val="Normal"/>
        <w:rPr/>
      </w:pPr>
      <w:r>
        <w:rPr/>
        <w:tab/>
        <w:t xml:space="preserve">4. </w:t>
      </w:r>
      <w:r>
        <w:rPr>
          <w:b/>
          <w:i/>
        </w:rPr>
        <w:t>kiválasztás</w:t>
      </w:r>
    </w:p>
    <w:p>
      <w:pPr>
        <w:pStyle w:val="Normal"/>
        <w:rPr/>
      </w:pPr>
      <w:r>
        <w:rPr/>
        <w:tab/>
        <w:t xml:space="preserve">5. </w:t>
      </w:r>
      <w:r>
        <w:rPr>
          <w:b/>
          <w:i/>
        </w:rPr>
        <w:t>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 szervek leírásánál pedig a következő sorrend a követendő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terim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felszín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állomány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szín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benné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különleges szerkez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d 1.</w:t>
      </w:r>
      <w:r>
        <w:rPr/>
        <w:t xml:space="preserve"> A </w:t>
      </w:r>
      <w:r>
        <w:rPr>
          <w:b/>
          <w:i/>
        </w:rPr>
        <w:t>méretek</w:t>
      </w:r>
      <w:r>
        <w:rPr/>
        <w:t xml:space="preserve"> megadása: </w:t>
      </w:r>
      <w:r>
        <w:rPr>
          <w:b/>
          <w:i/>
        </w:rPr>
        <w:t>mm</w:t>
      </w:r>
      <w:r>
        <w:rPr/>
        <w:t xml:space="preserve">-ben vagy </w:t>
      </w:r>
      <w:r>
        <w:rPr>
          <w:b/>
          <w:i/>
        </w:rPr>
        <w:t>cm</w:t>
      </w:r>
      <w:r>
        <w:rPr/>
        <w:t xml:space="preserve">-ben, folyadék: </w:t>
      </w:r>
      <w:r>
        <w:rPr>
          <w:b/>
          <w:i/>
        </w:rPr>
        <w:t>ml</w:t>
      </w:r>
      <w:r>
        <w:rPr/>
        <w:t>-ben.</w:t>
      </w:r>
    </w:p>
    <w:p>
      <w:pPr>
        <w:pStyle w:val="Szvegtrzs2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A terime meghatározásához használt hasonlatok: gombostűfejnyi, színesgombostűfejnyi, lencsényi, borsónyi, babnyi, cseresznyényi, zölddiónyi, kisalmányi, almányi, csecsemőjejnyi, emberfej nagyság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2.</w:t>
      </w:r>
      <w:r>
        <w:rPr/>
        <w:t xml:space="preserve"> A felszín minősége (</w:t>
      </w:r>
      <w:r>
        <w:rPr>
          <w:b/>
          <w:i/>
        </w:rPr>
        <w:t>sima, apró göbös, fénylő</w:t>
      </w:r>
      <w:r>
        <w:rPr/>
        <w:t xml:space="preserve">, stb.), nagysága </w:t>
      </w:r>
      <w:r>
        <w:rPr>
          <w:b/>
          <w:i/>
        </w:rPr>
        <w:t>mm, c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(Területek leírásához használt hasonlatok - gombostűfejnyi, színesgombostűfejnyi, lencsényi, tízfilléresnyi, forintosnyi, tízforintosnyi, csecsemőtenyérnyi, tenyérnyi.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Ad3.</w:t>
      </w:r>
      <w:r>
        <w:rPr/>
        <w:t xml:space="preserve"> Állomány vizsgálata alapján a konzisztencia vizsgálatát értjük. Általában a metszéslapot kell vizsgálni, úgy, hogy a szervet a kezünkbe fogjuk, és hüvelykujjunkat nyomjuk a többi ellenében. Tüdő, szív esetén ujjheggyel, a máj esetében ujjbeggyel vizsgál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4.</w:t>
      </w:r>
      <w:r>
        <w:rPr/>
        <w:t xml:space="preserve"> A színek leírásakor a </w:t>
      </w:r>
      <w:r>
        <w:rPr>
          <w:u w:val="single"/>
        </w:rPr>
        <w:t>„lila”</w:t>
      </w:r>
      <w:r>
        <w:rPr/>
        <w:t xml:space="preserve"> és a </w:t>
      </w:r>
      <w:r>
        <w:rPr>
          <w:u w:val="single"/>
        </w:rPr>
        <w:t>„rózsaszín”</w:t>
      </w:r>
      <w:r>
        <w:rPr/>
        <w:t xml:space="preserve"> megjelölést ne használjuk. Előző helyett </w:t>
      </w:r>
      <w:r>
        <w:rPr>
          <w:b/>
          <w:i/>
        </w:rPr>
        <w:t>szederjes</w:t>
      </w:r>
      <w:r>
        <w:rPr/>
        <w:t xml:space="preserve">, utóbbi helyett a </w:t>
      </w:r>
      <w:r>
        <w:rPr>
          <w:b/>
          <w:i/>
        </w:rPr>
        <w:t>halványvörös</w:t>
      </w:r>
      <w:r>
        <w:rPr/>
        <w:t xml:space="preserve"> használatos a kórbonctan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ullai véralvadék</w:t>
      </w:r>
    </w:p>
    <w:p>
      <w:pPr>
        <w:pStyle w:val="Normal"/>
        <w:rPr/>
      </w:pPr>
      <w:r>
        <w:rPr/>
        <w:t>Nedves, lucskos, sima felszínű, nem tapad az ér falához, abból könnyen kihúzható. Színe: a mélyen fekvő területen (a vörösvértestek lesüllyedése miatt) sötétvörös, a magasabban fekvő területeken borostyánkő szín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Élőben keletkezett alvadék / thrombus</w:t>
      </w:r>
    </w:p>
    <w:p>
      <w:pPr>
        <w:pStyle w:val="Normal"/>
        <w:rPr>
          <w:b/>
          <w:b/>
          <w:sz w:val="28"/>
        </w:rPr>
      </w:pPr>
      <w:r>
        <w:rPr/>
        <w:t>Száraz, tömött, érdes, törékeny. Erősen tapad az ér falához, abból nehezen vonható ki. Réteges szerkezetű, szürkés színű ill. csíkozott felszínű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gy „sine morbo” eset kórbonctani leír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. ÁLTALÁNOS LEÍR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  <w:t>1. KÜLLE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epesen fejlett és táplált , középkorú férfi / nő teteme.</w:t>
      </w:r>
    </w:p>
    <w:p>
      <w:pPr>
        <w:pStyle w:val="Normal"/>
        <w:rPr/>
      </w:pPr>
      <w:r>
        <w:rPr/>
        <w:t>Bőre és a látható nyálkahártyák halványak / vérteltek / szederjesek.</w:t>
      </w:r>
    </w:p>
    <w:p>
      <w:pPr>
        <w:pStyle w:val="Normal"/>
        <w:rPr/>
      </w:pPr>
      <w:r>
        <w:rPr/>
        <w:t>A nyakon, a háton, a végtagok alsó részein, a nyomásnak ki nem tett, mélyen fekvő területeken X nagyságú, nyomásra elhalványodó / el nem halványodó / szederjes foltok láthatóak.</w:t>
      </w:r>
    </w:p>
    <w:p>
      <w:pPr>
        <w:pStyle w:val="Normal"/>
        <w:rPr/>
      </w:pPr>
      <w:r>
        <w:rPr/>
        <w:t>Hullamerevség testszerte fennáll / X területen megtartott, Y területen oldódott.</w:t>
      </w:r>
    </w:p>
    <w:p>
      <w:pPr>
        <w:pStyle w:val="Normal"/>
        <w:rPr/>
      </w:pPr>
      <w:r>
        <w:rPr/>
        <w:t>Szükség esetén az egyes testnyílások és környékük is leírandók.</w:t>
      </w:r>
    </w:p>
    <w:p>
      <w:pPr>
        <w:pStyle w:val="Normal"/>
        <w:rPr/>
      </w:pPr>
      <w:r>
        <w:rPr/>
        <w:t>A mellkas szabályos / hordó / tölcsér alakú.</w:t>
      </w:r>
    </w:p>
    <w:p>
      <w:pPr>
        <w:pStyle w:val="Normal"/>
        <w:rPr/>
      </w:pPr>
      <w:r>
        <w:rPr/>
        <w:t>A has a mellkas szintjében / elődomborodó / a mellkas szintje alatt.</w:t>
      </w:r>
    </w:p>
    <w:p>
      <w:pPr>
        <w:pStyle w:val="Normal"/>
        <w:rPr/>
      </w:pPr>
      <w:r>
        <w:rPr/>
        <w:t>Műtéti seb (helye, a metszés iránya, hossz, varratok száma, reactio)</w:t>
      </w:r>
    </w:p>
    <w:p>
      <w:pPr>
        <w:pStyle w:val="Normal"/>
        <w:rPr/>
      </w:pPr>
      <w:r>
        <w:rPr/>
        <w:t>(A has bőrén X cm hosszú, Y irányú, reakciómentes műtéti seb.)</w:t>
      </w:r>
    </w:p>
    <w:p>
      <w:pPr>
        <w:pStyle w:val="Normal"/>
        <w:rPr/>
      </w:pPr>
      <w:r>
        <w:rPr/>
        <w:t xml:space="preserve">Műtéti heg: (helye, a metszés iránya, hossz, </w:t>
      </w:r>
      <w:r>
        <w:rPr>
          <w:u w:val="single"/>
        </w:rPr>
        <w:t>per primam / per secundam gyógyult</w:t>
      </w:r>
      <w:r>
        <w:rPr/>
        <w:t>)</w:t>
      </w:r>
    </w:p>
    <w:p>
      <w:pPr>
        <w:pStyle w:val="Normal"/>
        <w:rPr/>
      </w:pPr>
      <w:r>
        <w:rPr/>
        <w:t>A has bőrén X cm hosszú, Y irányú, per primam /per secundam gyógyult műtéti heg.</w:t>
      </w:r>
    </w:p>
    <w:p>
      <w:pPr>
        <w:pStyle w:val="Normal"/>
        <w:rPr/>
      </w:pPr>
      <w:r>
        <w:rPr/>
        <w:t>A has bőrén X nagyságú piszkosszürke színű foltok. (postmortalis elváltozás!)</w:t>
      </w:r>
    </w:p>
    <w:p>
      <w:pPr>
        <w:pStyle w:val="Normal"/>
        <w:rPr/>
      </w:pPr>
      <w:r>
        <w:rPr/>
        <w:t>A végtagok részarányosak, egyformák, alakilag épek. Az alszáron a bőr az ujjbenyomatot megtartja, tészta tapintatú (</w:t>
      </w:r>
      <w:r>
        <w:rPr>
          <w:u w:val="single"/>
        </w:rPr>
        <w:t>= anasarca</w:t>
      </w:r>
      <w:r>
        <w:rPr/>
        <w:t>).</w:t>
      </w:r>
    </w:p>
    <w:p>
      <w:pPr>
        <w:pStyle w:val="Normal"/>
        <w:rPr/>
      </w:pPr>
      <w:r>
        <w:rPr/>
        <w:t xml:space="preserve">(Amputatio után: </w:t>
      </w:r>
      <w:r>
        <w:rPr>
          <w:u w:val="single"/>
        </w:rPr>
        <w:t>Status post amputationem (dig. Ped./No./II-II/lateris s/d ante dies No./VII/factam/longum facta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>2. A TESTÜREGEK LEÍRÁSA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Mellüreg</w:t>
      </w:r>
    </w:p>
    <w:p>
      <w:pPr>
        <w:pStyle w:val="Normal"/>
        <w:rPr/>
      </w:pPr>
      <w:r>
        <w:rPr/>
        <w:t>A mellkasban a szervek elhelyezkedése szabályos.</w:t>
      </w:r>
    </w:p>
    <w:p>
      <w:pPr>
        <w:pStyle w:val="Normal"/>
        <w:rPr/>
      </w:pPr>
      <w:r>
        <w:rPr/>
        <w:t>A mellhártya lemezei simák, fénylők, tükrözők.</w:t>
      </w:r>
    </w:p>
    <w:p>
      <w:pPr>
        <w:pStyle w:val="Normal"/>
        <w:rPr/>
      </w:pPr>
      <w:r>
        <w:rPr/>
        <w:t>A szívburok ép, lemeze sima, fénylő, tükröző; üregében néhány csepp savós folyadék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Hasüreg</w:t>
      </w:r>
    </w:p>
    <w:p>
      <w:pPr>
        <w:pStyle w:val="Normal"/>
        <w:rPr/>
      </w:pPr>
      <w:r>
        <w:rPr/>
        <w:t>A hasüregben a szervek elhelyezkedése szabályos.</w:t>
      </w:r>
    </w:p>
    <w:p>
      <w:pPr>
        <w:pStyle w:val="Normal"/>
        <w:rPr/>
      </w:pPr>
      <w:r>
        <w:rPr/>
        <w:t>A hashártya lemezei simák, fénylők, tükrözők.</w:t>
      </w:r>
    </w:p>
    <w:p>
      <w:pPr>
        <w:pStyle w:val="Normal"/>
        <w:rPr/>
      </w:pPr>
      <w:r>
        <w:rPr/>
        <w:t>A lép, az epehólyag és a féregnyúlvány környéke szabad. A hasüregben folyadék nin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 savós hártyák pathológiás reactioi egymáshoz hasonlóak, az itt leírtak a pleurára, a pericardiumra és a peritoneumra egyaránt érvényes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II. SZERVEK, SZERVKOMPLEXUMOK LEÍR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Szív</w:t>
      </w:r>
    </w:p>
    <w:p>
      <w:pPr>
        <w:pStyle w:val="Normal"/>
        <w:rPr/>
      </w:pPr>
      <w:r>
        <w:rPr/>
        <w:t xml:space="preserve">tömeg: </w:t>
      </w:r>
      <w:r>
        <w:rPr>
          <w:b/>
          <w:i/>
        </w:rPr>
        <w:t>300-350 g</w:t>
      </w:r>
      <w:r>
        <w:rPr/>
        <w:t xml:space="preserve"> (csecsemőben: </w:t>
      </w:r>
      <w:r>
        <w:rPr>
          <w:b/>
          <w:i/>
        </w:rPr>
        <w:t>20 g</w:t>
      </w:r>
      <w:r>
        <w:rPr/>
        <w:t>)</w:t>
      </w:r>
    </w:p>
    <w:p>
      <w:pPr>
        <w:pStyle w:val="Normal"/>
        <w:rPr/>
      </w:pPr>
      <w:r>
        <w:rPr/>
        <w:t xml:space="preserve">falvastagság: </w:t>
      </w:r>
      <w:r>
        <w:rPr>
          <w:b/>
        </w:rPr>
        <w:t>BK</w:t>
      </w:r>
      <w:r>
        <w:rPr/>
        <w:t xml:space="preserve"> – </w:t>
      </w:r>
      <w:r>
        <w:rPr>
          <w:b/>
          <w:i/>
        </w:rPr>
        <w:t>10-12 mm</w:t>
      </w:r>
      <w:r>
        <w:rPr/>
        <w:t xml:space="preserve">, </w:t>
      </w:r>
      <w:r>
        <w:rPr>
          <w:b/>
        </w:rPr>
        <w:t>JK</w:t>
      </w:r>
      <w:r>
        <w:rPr/>
        <w:t xml:space="preserve"> – </w:t>
      </w:r>
      <w:r>
        <w:rPr>
          <w:b/>
          <w:i/>
        </w:rPr>
        <w:t>3-5 mm</w:t>
      </w:r>
    </w:p>
    <w:p>
      <w:pPr>
        <w:pStyle w:val="Normal"/>
        <w:rPr/>
      </w:pPr>
      <w:r>
        <w:rPr/>
        <w:t xml:space="preserve">kerület: </w:t>
      </w:r>
      <w:r>
        <w:rPr>
          <w:b/>
        </w:rPr>
        <w:t>AORTA</w:t>
      </w:r>
      <w:r>
        <w:rPr/>
        <w:t xml:space="preserve"> – </w:t>
      </w:r>
      <w:r>
        <w:rPr>
          <w:b/>
          <w:i/>
        </w:rPr>
        <w:t>6,5-7,5 cm</w:t>
      </w:r>
      <w:r>
        <w:rPr/>
        <w:t xml:space="preserve">, </w:t>
      </w:r>
      <w:r>
        <w:rPr>
          <w:b/>
        </w:rPr>
        <w:t>BICUSPIDALIS SZÁJADÉK</w:t>
      </w:r>
      <w:r>
        <w:rPr/>
        <w:t xml:space="preserve"> </w:t>
      </w:r>
      <w:r>
        <w:rPr>
          <w:b/>
          <w:i/>
        </w:rPr>
        <w:t>10,5 – 11,0 cm</w:t>
      </w:r>
    </w:p>
    <w:p>
      <w:pPr>
        <w:pStyle w:val="Heading1"/>
        <w:jc w:val="both"/>
        <w:rPr/>
      </w:pPr>
      <w:r>
        <w:rPr/>
        <w:t xml:space="preserve">TRUNCUS PULMONALIS – </w:t>
      </w:r>
      <w:r>
        <w:rPr>
          <w:i/>
        </w:rPr>
        <w:t>6-7 cm</w:t>
      </w:r>
      <w:r>
        <w:rPr/>
        <w:t xml:space="preserve">, TRICUSPIDALIS SZÁJADÉK - </w:t>
      </w:r>
      <w:r>
        <w:rPr>
          <w:i/>
        </w:rPr>
        <w:t>12,5-13 cm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A szív normális nagyságú. Felszíne sima, fénylő, tükröző. A subepicardialis zsírszövet szabályos mennyiségű. A koszorúserek lefutása egyenes.</w:t>
      </w:r>
    </w:p>
    <w:p>
      <w:pPr>
        <w:pStyle w:val="TextBody"/>
        <w:jc w:val="both"/>
        <w:rPr/>
      </w:pPr>
      <w:r>
        <w:rPr/>
        <w:t>Állománya tömött / szívós, vörösesbarna színű, nem törékeny, metszlapon az izomszerkezet jól felismerhető.</w:t>
      </w:r>
    </w:p>
    <w:p>
      <w:pPr>
        <w:pStyle w:val="Normal"/>
        <w:rPr/>
      </w:pPr>
      <w:r>
        <w:rPr/>
        <w:t xml:space="preserve">A jobb pitvar kp. tág, lumene szabad, a fülcse szabad, a foramen ovale zárt. A háromhegyű vitorlás billentyűk hártyásak, épek, elemelhetők. </w:t>
      </w:r>
    </w:p>
    <w:p>
      <w:pPr>
        <w:pStyle w:val="TextBody"/>
        <w:jc w:val="both"/>
        <w:rPr/>
      </w:pPr>
      <w:r>
        <w:rPr/>
        <w:t xml:space="preserve">Az ínhúrok cérna vastagságúak. A szemölcs- és trabecularis izomzat hengeres. </w:t>
      </w:r>
    </w:p>
    <w:p>
      <w:pPr>
        <w:pStyle w:val="Normal"/>
        <w:rPr/>
      </w:pPr>
      <w:r>
        <w:rPr/>
        <w:t xml:space="preserve">A jobb kamra fala </w:t>
      </w:r>
      <w:r>
        <w:rPr>
          <w:b/>
          <w:i/>
        </w:rPr>
        <w:t>(3-5) mm</w:t>
      </w:r>
      <w:r>
        <w:rPr/>
        <w:t xml:space="preserve">, ürege kp. tág, szabad. A félhold alakú billentyűk hártyásak, épek, elemelhetőek. A truncus pulmonalis eredésénél </w:t>
      </w:r>
      <w:r>
        <w:rPr>
          <w:b/>
          <w:i/>
        </w:rPr>
        <w:t>(6-7 cm)</w:t>
      </w:r>
      <w:r>
        <w:rPr/>
        <w:t xml:space="preserve"> kerületű, lumene szabad, belfelszíne elefántcsont-színű. </w:t>
      </w:r>
    </w:p>
    <w:p>
      <w:pPr>
        <w:pStyle w:val="Normal"/>
        <w:rPr/>
      </w:pPr>
      <w:r>
        <w:rPr/>
        <w:t xml:space="preserve">A bal pitvar…..(a leírás a jobb oldal alapján értelemszerűen. A kamrafal itt </w:t>
      </w:r>
      <w:r>
        <w:rPr>
          <w:b/>
          <w:i/>
        </w:rPr>
        <w:t>10-12 mm</w:t>
      </w:r>
      <w:r>
        <w:rPr/>
        <w:t xml:space="preserve"> között, az aorta kerülete </w:t>
      </w:r>
      <w:r>
        <w:rPr>
          <w:b/>
          <w:i/>
        </w:rPr>
        <w:t>6,5-7,5 cm</w:t>
      </w:r>
      <w:r>
        <w:rPr/>
        <w:t xml:space="preserve"> (az életkor előrehaladtával növekszik)).</w:t>
      </w:r>
    </w:p>
    <w:p>
      <w:pPr>
        <w:pStyle w:val="Normal"/>
        <w:rPr/>
      </w:pPr>
      <w:r>
        <w:rPr/>
        <w:t>A koszorúerek kp. tágak, üresek, belhártyájuk sima, elefántcsont színű, hártyás falú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Ha a jobb és a bal szívfél elváltozásai hasonlók, közösen is leírhatók: mindkét pitvar kp. tág, lumenük és a fülcsék szabadok, belhártyájuk sima. Metszlapon a bal kamra fala </w:t>
      </w:r>
      <w:r>
        <w:rPr>
          <w:b/>
          <w:i/>
        </w:rPr>
        <w:t>(10-12 mm)</w:t>
      </w:r>
      <w:r>
        <w:rPr/>
        <w:t xml:space="preserve">, a jobb kamráé </w:t>
      </w:r>
      <w:r>
        <w:rPr>
          <w:b/>
          <w:i/>
        </w:rPr>
        <w:t>(3-5 mm)</w:t>
      </w:r>
      <w:r>
        <w:rPr/>
        <w:t xml:space="preserve">. Üregük kp. tág, szabad. A trabecularis és papillaris izomzat hengeres. A vitorlás és félhold alakú billentyűk hártyásak, épek, elemelhetőek. Az ínhúrok cérnavastagságúak. A truncus pulmonalis eredésénél </w:t>
      </w:r>
      <w:r>
        <w:rPr>
          <w:b/>
          <w:i/>
        </w:rPr>
        <w:t>(6-7 cm)</w:t>
      </w:r>
      <w:r>
        <w:rPr/>
        <w:t xml:space="preserve">, az aorta </w:t>
      </w:r>
      <w:r>
        <w:rPr>
          <w:b/>
          <w:i/>
        </w:rPr>
        <w:t>(6,5-7,5 cm)</w:t>
      </w:r>
      <w:r>
        <w:rPr/>
        <w:t xml:space="preserve"> kerületű, lumenük szabad, belfelszínük elefántcsont szín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subepicardialis zsírszövet felszaporodott, metszlapon az izomrostok közé terjed, különösen a jobb kamrának megfelelőe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dipositas cordis v. infiltratio adiposa myocard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yocardium állománya petyhüdt, törékeny, sárgásbarna színű, metszlapon az izomszerkezet elmosódott. Ezzel általában együtt jár a kamrák kisfokú dilatációja, a papillaris és trabecularis izomzat ellapultsága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adiposa diffusa myocardii – dilatatio ventriculorum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ndocardium alatt, különösen a jobb kamrában és a papillaris izmokon sárgás csíkolat látható. (=tigrisszív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adiposa striata myocard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z állomány igen petyhüdt, törékeny, szürkésbarna színű, az izomszerkezet nem ismerhető fel, a kamrák tágak, a papillaris és a trabecularis izmok ellapulta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parenchymatosa myocard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két betegség tünetei összefonódva jelennek me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adiposo-parenchymato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szívizom metszlapján elszórtan X nagyságú, tömött tapintatú, szürkésfehér gócok láthatóak. Az izomszerkezet felismerhet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Fibrosis diffusa myocardii</w:t>
      </w:r>
      <w:r>
        <w:br w:type="page"/>
      </w:r>
    </w:p>
    <w:p>
      <w:pPr>
        <w:pStyle w:val="Normal"/>
        <w:rPr>
          <w:u w:val="single"/>
        </w:rPr>
      </w:pPr>
      <w:r>
        <w:rPr/>
        <w:t>A szívizom metszéslapján (a bal kamra elülső-oldalsó részén), X nagyságú, térképszerű rajzolatot mutató, agyagszínű, törékeny terület látható, melyet vörös szegély övez. Gyakran az elváltozás felett az endocardiumon thrombus, a pericardiumon lokális pericarditis va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recens (parietis antero-lateralis) ventriculi sinistri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A leírt elváltozás kb. egy hetes. Néhány napos infarctus esetén csak foltos vérbőség látható, agyagsárga elváltozás ninc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al kamra (hátsó) falának metszéslapján az izomállományban X területen szívós tapintatú, szürkésfehér hegszöve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obsoletus (parietis posteriores) ventriculi sinistri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mitralis) billentyű vitorláinak szélein rizsszemnyi, morzsalékos felrakódás, a billentyűk élénkvörösek. (Ma már ritka elváltozás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ndocarditis acuta (valvulae bicuspidal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mitralis) billentyű megvastagodott, zsugorodott, erezett, az ínhúrok megrövidültek, megvastagodotta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ndocarditis chronica (valvulae bicuspidal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szívizom metszéslapján szürkésvörös foltozottsá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Myocardi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szívizomban vörös udvarral körülvett sárgás, sűrűn folyó bennéket tartalmazó tályo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Myocarditis purulen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szív megnagyobbodott, a kamrák fala megvastagodott, az üregük kitágult, a trabecularis és papillaris izomzat ellapult. (A pitvarok ürege is legtöbbször tágabb.)</w:t>
      </w:r>
    </w:p>
    <w:p>
      <w:pPr>
        <w:pStyle w:val="Normal"/>
        <w:rPr/>
      </w:pPr>
      <w:r>
        <w:rPr/>
        <w:t>Dg: Hypertrophia excentricaventriculorum (et dilatatio atrior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tkább, hogy a hypertrophizált bal kamra nem tágabb. Ilyenkor: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ypertrophia concentrica ventriculi sinistri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bal) koszorúér (leszálló ágának) kezdeti szakaszán 1 cm hosszú, az ér lumenét teljesen elzáró, annak falához erősen tapadó vérrö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Thrombosis (</w:t>
      </w:r>
      <w:r>
        <w:rPr/>
        <w:t>rami</w:t>
      </w:r>
      <w:r>
        <w:rPr>
          <w:u w:val="single"/>
        </w:rPr>
        <w:t xml:space="preserve"> descendens anterioris) arteriae coronariae (sinistri)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bal) fülcsében, annak lumenét teljesen kitöltő, a falhoz erősen tapadó, érdes, szerkezetes vérrö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Thrombosis auriculae (sinistri) cor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üdő</w:t>
      </w:r>
    </w:p>
    <w:p>
      <w:pPr>
        <w:pStyle w:val="Normal"/>
        <w:rPr/>
      </w:pPr>
      <w:r>
        <w:rPr/>
        <w:t>Normál tömeg: 350 g (a kettő együtt 700 g)</w:t>
      </w:r>
    </w:p>
    <w:p>
      <w:pPr>
        <w:pStyle w:val="Normal"/>
        <w:rPr/>
      </w:pPr>
      <w:r>
        <w:rPr/>
        <w:t>(</w:t>
      </w:r>
      <w:r>
        <w:rPr>
          <w:i/>
        </w:rPr>
        <w:t>Elhelyezés</w:t>
      </w:r>
      <w:r>
        <w:rPr/>
        <w:t xml:space="preserve">: mediastinalis felszínével az asztal lapjára helyezzük úgy, hogy a (kettévágott) </w:t>
      </w:r>
      <w:r>
        <w:rPr>
          <w:u w:val="single"/>
        </w:rPr>
        <w:t>tüdőcsúcs tőlünk távol kerüljön</w:t>
      </w:r>
      <w:r>
        <w:rPr/>
        <w:t>.)</w:t>
      </w:r>
    </w:p>
    <w:p>
      <w:pPr>
        <w:pStyle w:val="Normal"/>
        <w:rPr/>
      </w:pPr>
      <w:r>
        <w:rPr/>
        <w:t>A metszéslapokat egyesítjük, és a felénk eső szél felemelésével meggyőződünk arról, hogy itt valóban a rekeszi felszín látható.</w:t>
      </w:r>
    </w:p>
    <w:p>
      <w:pPr>
        <w:pStyle w:val="Normal"/>
        <w:rPr/>
      </w:pPr>
      <w:r>
        <w:rPr/>
        <w:t>Hogy melyik tüdőről van szó, azt a következőképpen állapítjuk meg: a szabályosan lehelyezett tüdő egyik oldalon éles, másik oldalon tompaszögben érintkezik az asztallal. A jobb kezünk felé eső éles szél esetén a jobb tüdő fekszik előttünk, és fordí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bb / bal tüdő közepes belégzés állapotában van. A mellhártya zsigeri lemeze sima, fénylő, tükröző. Metszlapon állománya lószőrpárna tapintatú. Elülső részei halvány szürkésvörös, hátsó részei sötétebb szederjesvörös színűek. Nyomásra a metszlapból folyadék nem ürül.</w:t>
      </w:r>
    </w:p>
    <w:p>
      <w:pPr>
        <w:pStyle w:val="Normal"/>
        <w:rPr/>
      </w:pPr>
      <w:r>
        <w:rPr/>
        <w:t>Törékenység nem észlelhető.</w:t>
      </w:r>
    </w:p>
    <w:p>
      <w:pPr>
        <w:pStyle w:val="Normal"/>
        <w:rPr/>
      </w:pPr>
      <w:r>
        <w:rPr/>
        <w:t>A verőerek kp. tágak, lumenük szabad, belfelszínük sima, elefántcsont színű.</w:t>
      </w:r>
    </w:p>
    <w:p>
      <w:pPr>
        <w:pStyle w:val="Normal"/>
        <w:rPr/>
      </w:pPr>
      <w:r>
        <w:rPr/>
        <w:t>A hörgők kp. tágak, a hilus és a pleura közötti távolság 2/3-áig felvághatóak. Lumenük szabad, nyálkahártyájuk halvány. A tüdőkapuban babnyi, sötétszürke nyirokcsomó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tüdő felszínén enyhe besüppedés, a (jobb) tüdő (középső) lebenyének megfelelően. Metszlapon ez a terület ernyedt izom tapintatú, légtelen, sötétvörös. A kivágott darabok vízben elmerülnek. (Az úszópróbát merőkanálba tett vízben végezzük, a kivágott darabok ne haladják meg az 1 mm-es nagyságot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telectasia lobi (medii) pulmonis (dex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tüdők állománya puha pihepárna tapintatú, halványvörös színű, különösen a széli részeken. A tüdők mély belégzés állapotába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mphysema pulmon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tüdők puffadtak, tészta tapintatúak, a metszéslapról nyomásra bő, híg, véres, habos savó ürül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Oedema pulmon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 hörgők lumene tág, a pleura széléig felvághatóak minden lebenybe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Bronchiectasia diffusa cylindriformis pulmon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örgők kp. tágak, nyálkahártyájuk vérbő, lumenükben savós-nyákos váladék talál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Bronchitis catarrhalis acu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örgők lumene kissé tágabb, nyálkahártyájuk megvastagodott, vérbő, bőséges nyákkal fedet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Bronchitis catarrhalis chronica</w:t>
      </w:r>
    </w:p>
    <w:p>
      <w:pPr>
        <w:pStyle w:val="Normal"/>
        <w:rPr/>
      </w:pPr>
      <w:r>
        <w:rPr/>
        <w:t>(A chronicus bronchitis atrophiás formájában a nyálkahártya vékony, feltűnően halvány, alatta hosszanti és harántcsíkolat látszik, az áttűnő simaizomnak és porcnak megfelelő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bal) tüdő (alsó) lebenyében az állomány törékeny, szederjes színű, tarka, a metszéslapból nyomásra apró gennycsapok ürülnek az átvágott bronchusokból / bronchiolusokból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Bronchopneumonia lobi (inferioris) pulmonis (sinistri)</w:t>
      </w:r>
    </w:p>
    <w:p>
      <w:pPr>
        <w:pStyle w:val="Normal"/>
        <w:rPr/>
      </w:pPr>
      <w:r>
        <w:rPr/>
        <w:t>(Ha gennycsapok ürülnek, de nem törékeny az állomány: Bronchiolitis acuta purul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legzetesen mindkét tüdő alsó lebenye – azoknak is leginkább a hátsó része – kissé tömöttebb, szederjesvörös, törékeny, de nyomásra gennycsapok nem ürüln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neumonia hyposta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A (bal) tüdő (felső) lebenye a többitől élesen elkülönülve, törékeny, májtapintatú, vörös, szürke, vagy sárga színű – ma már ritka.</w:t>
        <w:br/>
        <w:t xml:space="preserve">Dg: </w:t>
      </w:r>
      <w:r>
        <w:rPr>
          <w:u w:val="single"/>
        </w:rPr>
        <w:t>Pneumonia lobaris / crouposa lobi (superioris) pulmonis (sinis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Mindkét) tüdő csúcsi részén tömött tapintatú vagy elmeszesedő X nagyságú szürkésfehér terület, mely felett a pleurán megvastagodás látható. Metszéslapon ezen területen kifejezett kötőszövet-szaporula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Tuberculosis fibrosa sanata apicum pulmonis (lateris utriusq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Mindkét) tüdőverőér (fő) ágában a lument kitöltő, faágszerű rajzolatot mutató, érdes tapintatú, száraz, tömött, réteges szerkezetű vérrö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mbolia rami (principalis) arteriae pulmonalis lateris (utriusq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jobb) tüdő (felső) lebenyének metszéslapján tömött tapintatú, szederjes színű, csúcsával a hilus felé mutató háromszög alakú terüle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lobi (superioris) pulmonis (dex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leura elváltozásait lásd előbb, a savós hártyákná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üdő tapintatok:</w:t>
      </w:r>
    </w:p>
    <w:p>
      <w:pPr>
        <w:pStyle w:val="Normal"/>
        <w:rPr/>
      </w:pPr>
      <w:r>
        <w:rPr/>
        <w:tab/>
        <w:tab/>
        <w:tab/>
        <w:t>- lószőrpárna</w:t>
        <w:tab/>
        <w:tab/>
        <w:t>normál</w:t>
      </w:r>
    </w:p>
    <w:p>
      <w:pPr>
        <w:pStyle w:val="Normal"/>
        <w:rPr/>
      </w:pPr>
      <w:r>
        <w:rPr/>
        <w:tab/>
        <w:tab/>
        <w:tab/>
        <w:t>- puha pihepárna</w:t>
        <w:tab/>
        <w:t>emphysema</w:t>
      </w:r>
    </w:p>
    <w:p>
      <w:pPr>
        <w:pStyle w:val="Normal"/>
        <w:rPr/>
      </w:pPr>
      <w:r>
        <w:rPr/>
        <w:tab/>
        <w:tab/>
        <w:tab/>
        <w:t xml:space="preserve">- (ernyedt) izom </w:t>
        <w:tab/>
        <w:t>atelectasia</w:t>
        <w:tab/>
      </w:r>
    </w:p>
    <w:p>
      <w:pPr>
        <w:pStyle w:val="Normal"/>
        <w:rPr/>
      </w:pPr>
      <w:r>
        <w:rPr/>
        <w:tab/>
        <w:tab/>
        <w:tab/>
        <w:t>- (főtt) tészta</w:t>
        <w:tab/>
        <w:tab/>
        <w:t>oedema</w:t>
      </w:r>
    </w:p>
    <w:p>
      <w:pPr>
        <w:pStyle w:val="Normal"/>
        <w:rPr/>
      </w:pPr>
      <w:r>
        <w:rPr/>
        <w:tab/>
        <w:tab/>
        <w:tab/>
        <w:t>- törékeny</w:t>
        <w:tab/>
        <w:tab/>
        <w:t>bronchopneumonia (gennycsapok is!)</w:t>
      </w:r>
    </w:p>
    <w:p>
      <w:pPr>
        <w:pStyle w:val="Normal"/>
        <w:rPr/>
      </w:pPr>
      <w:r>
        <w:rPr/>
        <w:tab/>
        <w:tab/>
        <w:tab/>
        <w:t>- máj</w:t>
        <w:tab/>
        <w:tab/>
        <w:tab/>
        <w:t>lobáris pneumonia</w:t>
      </w:r>
    </w:p>
    <w:p>
      <w:pPr>
        <w:pStyle w:val="Normal"/>
        <w:rPr/>
      </w:pPr>
      <w:r>
        <w:rPr/>
        <w:tab/>
        <w:tab/>
        <w:tab/>
        <w:t>- hús (carnificatio)</w:t>
        <w:tab/>
        <w:t>szervült lobáris pneumonia</w:t>
      </w:r>
    </w:p>
    <w:p>
      <w:pPr>
        <w:pStyle w:val="Normal"/>
        <w:rPr/>
      </w:pPr>
      <w:r>
        <w:rPr/>
        <w:tab/>
        <w:tab/>
        <w:tab/>
        <w:t>- lép (splenisatio)</w:t>
        <w:tab/>
        <w:t>hypostasis</w:t>
      </w:r>
    </w:p>
    <w:p>
      <w:pPr>
        <w:pStyle w:val="Normal"/>
        <w:rPr/>
      </w:pPr>
      <w:r>
        <w:rPr/>
        <w:tab/>
        <w:tab/>
        <w:tab/>
        <w:t>- kutyafül</w:t>
        <w:tab/>
        <w:tab/>
        <w:t>shock</w:t>
      </w:r>
    </w:p>
    <w:p>
      <w:pPr>
        <w:pStyle w:val="Normal"/>
        <w:rPr/>
      </w:pPr>
      <w:r>
        <w:rPr/>
        <w:tab/>
        <w:tab/>
        <w:tab/>
        <w:t>- gumi</w:t>
        <w:tab/>
        <w:tab/>
        <w:tab/>
        <w:t>uraemia (vizelet szagú is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yaki komplexum</w:t>
      </w:r>
    </w:p>
    <w:p>
      <w:pPr>
        <w:pStyle w:val="TextBody"/>
        <w:jc w:val="both"/>
        <w:rPr/>
      </w:pPr>
      <w:r>
        <w:rPr/>
        <w:t>(Elhelyezés: a nyelv tőlem távol nyalja az asztalt, a nagyerek szétnyitva előttem feksz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aorta</w:t>
      </w:r>
      <w:r>
        <w:rPr/>
        <w:t xml:space="preserve"> mellkasi szakasza közepesen tág, lumene szabad, belfelszíne sima, elefántcsont színű. A </w:t>
      </w:r>
      <w:r>
        <w:rPr>
          <w:b/>
          <w:i/>
        </w:rPr>
        <w:t>nyaki nagyerek</w:t>
      </w:r>
      <w:r>
        <w:rPr>
          <w:b/>
        </w:rPr>
        <w:t xml:space="preserve"> </w:t>
      </w:r>
      <w:r>
        <w:rPr/>
        <w:t>lumene szabad, belfelszínük az aortáéhoz hasonló. Lefutási vagy oszlási rendellenesség nem észlelhető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légcső</w:t>
      </w:r>
      <w:r>
        <w:rPr/>
        <w:t xml:space="preserve"> kp. tág, lumene szabad, nyálkahártyája halvány. A </w:t>
      </w:r>
      <w:r>
        <w:rPr>
          <w:b/>
          <w:i/>
        </w:rPr>
        <w:t>gége</w:t>
      </w:r>
      <w:r>
        <w:rPr/>
        <w:t xml:space="preserve"> nyálkahártyája halvány, nem ráncos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nyelv</w:t>
      </w:r>
      <w:r>
        <w:rPr/>
        <w:t xml:space="preserve"> szerkezete felismerhető. A </w:t>
      </w:r>
      <w:r>
        <w:rPr>
          <w:b/>
          <w:i/>
        </w:rPr>
        <w:t>mandulák</w:t>
      </w:r>
      <w:r>
        <w:rPr/>
        <w:t xml:space="preserve"> szilvamag nagyságúak, szerkezetük felismerhető. A </w:t>
      </w:r>
      <w:r>
        <w:rPr>
          <w:b/>
          <w:i/>
        </w:rPr>
        <w:t>nyelőcső</w:t>
      </w:r>
      <w:r>
        <w:rPr/>
        <w:t xml:space="preserve"> kp. tág, nyálkahártyája halvány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pajzsmirigy</w:t>
      </w:r>
      <w:r>
        <w:rPr/>
        <w:t xml:space="preserve"> normális nagyságú, mirigyes szerkezetű, metszlapon kolloid fényű.</w:t>
      </w:r>
    </w:p>
    <w:p>
      <w:pPr>
        <w:pStyle w:val="Normal"/>
        <w:rPr/>
      </w:pPr>
      <w:r>
        <w:rPr/>
        <w:t>(Csak egy pajzsmirigy van, de annak két lebenye és egy isthmusa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z érelváltozásokat lásd az ereknél.</w:t>
      </w:r>
    </w:p>
    <w:p>
      <w:pPr>
        <w:pStyle w:val="Normal"/>
        <w:rPr/>
      </w:pPr>
      <w:r>
        <w:rPr/>
        <w:t>A légcső nyálkahártyája kifejezetten vérbő, nyákos váladékkal fedet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Tracheitis catarrhalis acu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rPr/>
      </w:pPr>
      <w:r>
        <w:rPr/>
        <w:t>A gégebemenet nyálkahártyája vizenyős, fellazult, ráncos.</w:t>
      </w:r>
    </w:p>
    <w:p>
      <w:pPr>
        <w:pStyle w:val="Normal"/>
        <w:keepLines/>
        <w:rPr/>
      </w:pPr>
      <w:r>
        <w:rPr/>
        <w:t xml:space="preserve">Dg: </w:t>
      </w:r>
      <w:r>
        <w:rPr>
          <w:u w:val="single"/>
        </w:rPr>
        <w:t>Oedema aditus laryng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előcső nyálkahártyája több helyen, X területen megvastagodott, tömött tapintatú, szürkésfehér színű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Leukoplakia oesophag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nyálkahártyán körülírt területen szürkésfehér színű, ledörzsölhető felrakódás figyelhető meg, melyet hyperaemiás udvar övez.</w:t>
      </w:r>
    </w:p>
    <w:p>
      <w:pPr>
        <w:pStyle w:val="TextBody"/>
        <w:jc w:val="both"/>
        <w:rPr/>
      </w:pPr>
      <w:r>
        <w:rPr/>
        <w:t xml:space="preserve">Dg: </w:t>
      </w:r>
      <w:r>
        <w:rPr>
          <w:u w:val="single"/>
        </w:rPr>
        <w:t>Gombás fertőz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nyelőcső alsó harmadának nyálkahártyája alatt hosszanti lefutású kanyargós visszértágulatok láthatóak. (Az egyik véna felett X nagyságú nyálkahártyahiány, melyből nyomásra vér ürül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Varicositas oesophagi (cum ruptur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andulák X nagyságúak, metszlapon állományuk szürkésfehér kötegekkel átjárt, nyomásra törmelékes, sárga gennycsapok ürülnek.</w:t>
      </w:r>
    </w:p>
    <w:p>
      <w:pPr>
        <w:pStyle w:val="Normal"/>
        <w:ind w:left="708" w:hanging="708"/>
        <w:rPr/>
      </w:pPr>
      <w:r>
        <w:rPr/>
        <w:t xml:space="preserve">Dg: </w:t>
      </w:r>
      <w:r>
        <w:rPr>
          <w:u w:val="single"/>
        </w:rPr>
        <w:t>Tonsillitis follicularis acuta</w:t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ajzsmirigy X nagyságú, metszlapon göbös szerkezetű, kolloid fényű. A göbökön belül Y  nagyságú szürkésfehér, erősen tömött terület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Struma nodosa colloi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ajzsmirigy állományában körülírt, tokkal körülvett, a mirigyállománynál halványabb göb, melyen belül folyadékkal telt üreg / vérzés / szövetelhalás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denoma glandulae thyreoide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nyelv vérbő, a szemölcsök ellapultak, a nyálkahártya sorvadt. 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Glossitis chronica atrophica</w:t>
      </w:r>
    </w:p>
    <w:p>
      <w:pPr>
        <w:pStyle w:val="Normal"/>
        <w:rPr/>
      </w:pPr>
      <w:r>
        <w:rPr/>
        <w:t>(A nyelvben ritkán látható kóros elváltozás (anaemia perniciosa, scarlatina, epilepsia). A nyelvgyökre rá kell vágni, mert itt tumor (pl. myoblast, myoma, amyloidosis, hegesedés, gumma) előfordulh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Gyomor-máj komplexum</w:t>
      </w:r>
    </w:p>
    <w:p>
      <w:pPr>
        <w:pStyle w:val="Normal"/>
        <w:rPr/>
      </w:pPr>
      <w:r>
        <w:rPr/>
        <w:t xml:space="preserve">pancreas: </w:t>
      </w:r>
      <w:r>
        <w:rPr>
          <w:b/>
          <w:i/>
        </w:rPr>
        <w:t>60-90 g</w:t>
      </w:r>
    </w:p>
    <w:p>
      <w:pPr>
        <w:pStyle w:val="Normal"/>
        <w:rPr/>
      </w:pPr>
      <w:r>
        <w:rPr/>
        <w:t xml:space="preserve">máj: </w:t>
      </w:r>
      <w:r>
        <w:rPr>
          <w:b/>
          <w:i/>
        </w:rPr>
        <w:t>1500 g</w:t>
      </w:r>
    </w:p>
    <w:p>
      <w:pPr>
        <w:pStyle w:val="TextBody"/>
        <w:jc w:val="both"/>
        <w:rPr/>
      </w:pPr>
      <w:r>
        <w:rPr/>
        <w:t>(Elhelyezés: A máj elülső felszínét úgy helyezzük az asztalra, hogy a rekeszi felszíne felénk, az alsó felszíne pedig felfelé tekintsen. Megkeressük az aortát, mely megfelelő elhelyezkedés esetén – tőlünk távol ágazik szét. Tőle balra látható a v. cava inferior, ettől ismét balra a jobb (!!!) mellékvese. A gyomor és a duodenum jobb oldalt, tőlünk távol található a rájuk boruló mesenterium maradványok alatt. Az epehólyag a duodenum mentén könnyen fellelhető, a pancreas megkeresését viszont sokat kell gyakorolnunk. Célszerű mindig azonos módszert alkalmazni: a Vater-papilla magasságában bal kezünk hüvelyk és középső ujjával átfogjuk a duodenum patkóját, ekkor könnyen megtaláljuk a pancreas fejét, mely környezeténél sokkal tömöttebb. Nagyon fontos, hogy most ne engedjük el a fejét, hanem jobb kezünkkel a mesenterium zsírszövetében „lapozva” keressük meg a pancreas farkát. A májat – mely mindeddig a kiinduló helyzetben volt – csak most fordítjuk meg demonstráln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aorta</w:t>
      </w:r>
      <w:r>
        <w:rPr/>
        <w:t xml:space="preserve"> hasi szakasza kp. tág, lumene szabad, belfelszíne sima, elefántcsont színű. A hasi űrös visszér szabad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gyomor</w:t>
      </w:r>
      <w:r>
        <w:rPr/>
        <w:t xml:space="preserve"> kp. tág, üregében emésztetlen bennék. Fala kp. vastag. Nyálkahártyája halvány, redőzete elsimult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duodenum</w:t>
      </w:r>
      <w:r>
        <w:rPr/>
        <w:t xml:space="preserve"> kp. tág, üregében pépes bennék. A nyálkahártya redőzete megtartott, sárgás-zöldesen festenyzett. (A vékonybél további szakasza, valamint a vastagbél leírása ennek alapján értelemszerű.)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máj</w:t>
      </w:r>
      <w:r>
        <w:rPr/>
        <w:t xml:space="preserve"> normális nagyságú, tokja feszes, sima, fénylő, széle lekerekített. Metszlapon állománya kp. tömött, vénái kp. tágak, barna színű, lebenykés szerkezete felismerhető. </w:t>
      </w:r>
    </w:p>
    <w:p>
      <w:pPr>
        <w:pStyle w:val="Normal"/>
        <w:rPr/>
      </w:pPr>
      <w:r>
        <w:rPr/>
        <w:t xml:space="preserve">Az </w:t>
      </w:r>
      <w:r>
        <w:rPr>
          <w:b/>
          <w:i/>
        </w:rPr>
        <w:t>epehólyag</w:t>
      </w:r>
      <w:r>
        <w:rPr/>
        <w:t xml:space="preserve"> tojásnyi, sötétzöld epével kitöltött, nyálkahártyája bársonyos tapintatú, epésen festenyzett. Az epeutak epével szondázhatóak, kp. tágak, lumenük szabad.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 xml:space="preserve">hasnyálmirigy </w:t>
      </w:r>
      <w:r>
        <w:rPr/>
        <w:t>normális nagyságú, tömött, mirigyes tapintatú, szürkésvörhenyes színű. Metszlapon szerkezete felismerhető.</w:t>
      </w:r>
    </w:p>
    <w:p>
      <w:pPr>
        <w:pStyle w:val="Normal"/>
        <w:rPr/>
      </w:pPr>
      <w:r>
        <w:rPr/>
        <w:t xml:space="preserve">A jobb </w:t>
      </w:r>
      <w:r>
        <w:rPr>
          <w:b/>
          <w:i/>
        </w:rPr>
        <w:t>mellékvese</w:t>
      </w:r>
      <w:r>
        <w:rPr/>
        <w:t xml:space="preserve"> (és legtöbbször a bal is a májkomplexuson van) normális nagyságú (= kéregállománya 0,5 mm), a kéregállomány kénsárga, a velőállomány barnássárga (de legtöbbször elfolyósodot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z érelváltozásokat lásd az erekn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Gyomor</w:t>
      </w:r>
    </w:p>
    <w:p>
      <w:pPr>
        <w:pStyle w:val="Normal"/>
        <w:rPr/>
      </w:pPr>
      <w:r>
        <w:rPr/>
        <w:t>A nyálkahártyán számos X nagyságú, felületes hámhiány, melyet kávéaljszerű, fekete lepedék fed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rosiones ventricu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gyomor nyálkahártyaredőzete elsimult, feltűnően halvány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Gastritis chronica atroph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 gyomor nyálkahártyaredőzete igen kifejezett, durva széthúzás után sem simul el, hyperaemiás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Gastritis chronica hypertroph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ylorus közelében a nyálkahártyán X nagyságú, szivacsos tapintatú képlet, mely a nyálkahártyához keskeny nyéllel kapcsolódi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olypus adenomatosus ventricu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gyomor kisgörbületén / a duodenum bulbusában X nagyságú, élesen körülírt területen a gyomorfal vizenyős, tömött, széli részein megvastagodott, centrális része besüppedt, környezetében vérbősé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 xml:space="preserve">Ulcus pepticum ventriculi / duodeni </w:t>
      </w:r>
      <w:r>
        <w:rPr/>
        <w:t xml:space="preserve"> AKTÍ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omor kisgörbületének nyálkahártyáján X nagyságú folytonossági hiány. A fekély alapja pancreas szövetnek bizonyul. A fekély széli részeinek megfelelően a serosai felszín a pancreashoz tapad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Ulcus penetrans ventricu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duodenum bulbusában X nagyságú területen a bélfal tömött, megvastagodott, körülötte a nyálkahártyaredők csillag alakban összefutna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Ulcus pepticum duodeni / Ulcus chronicum duodeni    INAKTÍ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gyomor elülső falának nyálkahártyáján X nagyságú nyálkahártyahiány. A gyomorfal nem vastagabb, a fekély széle enyhén vizenyős, alapja vérb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Ulcus acutum ventricu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b) Duodenum</w:t>
      </w:r>
    </w:p>
    <w:p>
      <w:pPr>
        <w:pStyle w:val="Normal"/>
        <w:rPr/>
      </w:pPr>
      <w:r>
        <w:rPr/>
        <w:t>Lásd előbb + a belekn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Máj</w:t>
      </w:r>
    </w:p>
    <w:p>
      <w:pPr>
        <w:pStyle w:val="Normal"/>
        <w:rPr/>
      </w:pPr>
      <w:r>
        <w:rPr/>
        <w:t>A máj igen tömött, szívós tapintatú, megkisebbedett, éles szélű. Felszíne és metszlapja sárgásvörös, X nagyságú göbök láthatóak, melyek között szürkésvörhenyes köteges rajzolat. Az egész máj krumpliszsákra hasonlí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irrhosis macronodularis hep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áj puha, törékeny, kissé nagyobb. Metszéslapja zsírfényű, sárgásbarna színű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adiposa hep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left"/>
        <w:rPr/>
      </w:pPr>
      <w:r>
        <w:rPr/>
        <w:t>A máj állománya törékeny, szürkésbarna színű. (ritka)</w:t>
        <w:br/>
        <w:t xml:space="preserve">Dg: </w:t>
      </w:r>
      <w:r>
        <w:rPr>
          <w:u w:val="single"/>
        </w:rPr>
        <w:t>Degeneratio parenchymatosa hep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áj nagyobb, tömöttebb, szélei lekerekítettek, metszéslapja vérbő, szerkezete szerecsendió keresztmetszetére emlékeztet (azaz a lebenykék centrumának megfelelően sötétvörös foltozottság)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epar moschatum</w:t>
      </w:r>
    </w:p>
    <w:p>
      <w:pPr>
        <w:pStyle w:val="Normal"/>
        <w:rPr/>
      </w:pPr>
      <w:r>
        <w:rPr/>
        <w:t xml:space="preserve">Ha sárgás színű, zsírfényű is emellett: </w:t>
      </w:r>
      <w:r>
        <w:rPr>
          <w:u w:val="single"/>
        </w:rPr>
        <w:t>Hepar adiposomoschat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állományban egy körülírt területen X cm-es , szivacsos tapintatú, szederjesvörös színű idegenszövet figyelhető me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aemangio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A máj cukormázszerűen bevont (mézeskalács).</w:t>
      </w:r>
    </w:p>
    <w:p>
      <w:pPr>
        <w:pStyle w:val="Normal"/>
        <w:rPr>
          <w:u w:val="single"/>
        </w:rPr>
      </w:pPr>
      <w:r>
        <w:rPr/>
        <w:t xml:space="preserve">Dg: </w:t>
      </w:r>
      <w:r>
        <w:rPr>
          <w:u w:val="single"/>
        </w:rPr>
        <w:t>Perihepatitis chro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d) Epehólyag</w:t>
      </w:r>
    </w:p>
    <w:p>
      <w:pPr>
        <w:pStyle w:val="Normal"/>
        <w:rPr/>
      </w:pPr>
      <w:r>
        <w:rPr/>
        <w:t>Az epehólyag X nagyságú, fala megvastagodott, környezetével összenőtt. (Az epehólyagban Y db Z nagyságú és számtalan T nagyságú, facettált zöldes-fekete kő, mely a lument kitölti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holecystitis chronica (calculos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pehólyag nyálkahártyájának alapszíne barnászöld, melyen élénksárga hálózatszerű rajzolat. A fal nem vastagodott me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holesterolosis vesicae felle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pehólyag megnagyobbodott, lumenében híg, nyákos folyadé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ydrops vesicae felle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pehólyag lumenét sárgászöld folyadék tölti ki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mpyema vesicae felle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b/>
        </w:rPr>
        <w:t>e) Hasnyálmirigy</w:t>
      </w:r>
    </w:p>
    <w:p>
      <w:pPr>
        <w:pStyle w:val="Normal"/>
        <w:keepNext w:val="true"/>
        <w:rPr/>
      </w:pPr>
      <w:r>
        <w:rPr/>
        <w:t>A pancreas mirigyállománya sorvadt, mirigyes szerkezete elmosódott, az állomány helyét zsírszövet tölti ki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dipositas pancre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irigyállomány megkevesbedett, tömött tapintatú, mirigyes szerkezetű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trophia pancre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irigyállomány feltűnően tömött tapintatú…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Fibrosis pancre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ancreas fejében X nagyságú, hártyás falú, Y bennéket tartalmazó cysta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ysta pancreat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gész pancreas helyén (v. kisebb részének megfelelően) sárgás-zöldes necroticus massza található. A hasnyálmirigy körüli zsírszövetbe, valamint subperitonealisan X nagyságú sárgásfehér krétaszerű anya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ancreatitis acuta necrotisa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f) Mellékvese</w:t>
      </w:r>
    </w:p>
    <w:p>
      <w:pPr>
        <w:pStyle w:val="Normal"/>
        <w:rPr/>
      </w:pPr>
      <w:r>
        <w:rPr/>
        <w:t>A (bal) mellékvese kéregállománya egy területen kiszélesedik, benne X nagyságú göb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denoma corticis glandulae suprarenalis (sinis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ellékvese kéregállománya a normálisnál egyenletesen vastagabb (2 mm)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yperplasia corticis glandularum suprarenali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5. Belek</w:t>
      </w:r>
    </w:p>
    <w:p>
      <w:pPr>
        <w:pStyle w:val="Normal"/>
        <w:rPr/>
      </w:pPr>
      <w:r>
        <w:rPr/>
        <w:t>Lásd a duodenum leírásáná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z ileum és a jejunum X cm-es szakaszán a bélfal megvastagodott, sötétvörös, serosai felszínén csipesszel levonható szürkés-fehér lepedék, nyálkahártyája sötét feketésvörös. Az elváltozás éles határral különül el az ép oralis és aboralis bélszakaszoktól. (Az a. mesenterica superior lumenét az eredéstől X cm-re vérrög zárja el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haemorrhagicus intestini tenui (propter emboliam arteriae mesentericae superior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 az előbb leírt elváltozások mellett a hasüregben szennyes, sangunolens folyadékot is találunk, diffúz peritonitis is kialak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leocoecalis határtól oralis irányban 150 cm-re a vékonybélből 5-10 cm hosszú, kesztyűujjszerű, vak tasak nyíli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iverticulum Mecke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bél nyálkahártyája duzzadt, foltosan vérb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nterocolitis catarrhalis acu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astagbél (elsősorban a sigma) lumenéből borsónyi tasakok boltosulnak ki, melyeknek végében besűrűsödött bélsár pan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iverticulosis sigm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appendix lumenét gennyes izzadmány tölti ki, nyálkahártyája kifekélyesedett. Környezetében a cseplesz összetapadt. Ezen a területen a serosai felszín fényevesztett, vérbő, pókhálószerű lepedékkel fedet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ppendicitis acuta phlegmonosa inde peritonitis circumscripta regionis periappendicular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 Lép</w:t>
      </w:r>
    </w:p>
    <w:p>
      <w:pPr>
        <w:pStyle w:val="Normal"/>
        <w:rPr/>
      </w:pPr>
      <w:r>
        <w:rPr/>
        <w:t xml:space="preserve">A lép </w:t>
      </w:r>
      <w:r>
        <w:rPr>
          <w:b/>
          <w:i/>
        </w:rPr>
        <w:t>(150 g )</w:t>
      </w:r>
      <w:r>
        <w:rPr/>
        <w:t xml:space="preserve"> súlyú, felszíne sima, tokja normális vastagságú, ráncolható. Metszlapon állománya kp. tömött, szerkezete megtartott, kaparék nem nyerhető.</w:t>
      </w:r>
    </w:p>
    <w:p>
      <w:pPr>
        <w:pStyle w:val="Normal"/>
        <w:rPr/>
      </w:pPr>
      <w:r>
        <w:rPr/>
        <w:t>(Kaparékot csak friss metszéslapról szerzünk a kés fokával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lép tokja helyenként / a teljes felszínén megvastagodott, szürkésfehér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erisplenitis hyalinea – cukormáz lé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ép kissé megkisebbedett, igen tömött, szederjes színű. Metszlapon a kötőszövetes trabeculák kifejezettek, kaparék nem nyerhet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duratio cyanotica lie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ép nagyobb, puha, málékony, sötétszederjes színű. Metszlapon szerkezete elmosódott, a pulpa előbuggyan, bőséges kaparék nyerhet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Splenitis acuta septica hyperplastica (Diff.Dg: autolysis!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lőzőhöz hasonló képet látunk egyes agyvérzések eseté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Lien apopletic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ép kisebb / nagyobb mértékben megnagyobbodott. (A máj cirrhoticus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Splenomegalia (cirrhotic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ép metszlapján X nagyságú sárgásfehér massza található a környezettől elhatárolva, mely a felszínen enyhe bemélyedést képez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anaemicus lie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7. Vese</w:t>
      </w:r>
    </w:p>
    <w:p>
      <w:pPr>
        <w:pStyle w:val="Normal"/>
        <w:rPr/>
      </w:pPr>
      <w:r>
        <w:rPr/>
        <w:t xml:space="preserve">(Mérete: a két vese együttes tömege </w:t>
      </w:r>
      <w:r>
        <w:rPr>
          <w:b/>
          <w:i/>
        </w:rPr>
        <w:t>300 g</w:t>
      </w:r>
      <w:r>
        <w:rPr/>
        <w:t>, ha a kettő között lényeges különbség van, ezt külön jelezzük.)</w:t>
      </w:r>
    </w:p>
    <w:p>
      <w:pPr>
        <w:pStyle w:val="Normal"/>
        <w:rPr/>
      </w:pPr>
      <w:r>
        <w:rPr/>
        <w:t xml:space="preserve">A vesék együttes súlya </w:t>
      </w:r>
      <w:r>
        <w:rPr>
          <w:b/>
          <w:i/>
        </w:rPr>
        <w:t>300 g</w:t>
      </w:r>
      <w:r>
        <w:rPr/>
        <w:t>, egyenlő nagyságúak. A vese rostos tokja normális vastagságú, állományvesztés nélkül levonható. A felszíne sima (az ébrényi lebenyezettség maradványaitól eltekintve), rajta elszórtan tág csillagos vénák, melyek a vese egyik felszínén kifejezettebbek, mint a másikon. Metszéslapon állománya közepesen tömött, a kéregállomány normális szélességű, barnásvörös, a velőállománytól élesen elkülönül.</w:t>
      </w:r>
    </w:p>
    <w:p>
      <w:pPr>
        <w:pStyle w:val="Normal"/>
        <w:rPr/>
      </w:pPr>
      <w:r>
        <w:rPr/>
        <w:t>A vesemedencét körülvevő zsírszövet szabályos mennyiségű, a vesemedence, a vesekelyhek és a húgyvezeték szabályos tágasságú, lumenük szabad, nyálkahártyájuk halv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vesék tömöttek, felszínükön a csillagos vénák mindkét felszínen kifejezettek. Metszlapon a kéreg és velő állomány elkülönül, a pyramisok metszlapján szederjes színű, legyezőszerű csíkoltsá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 xml:space="preserve">Induratio cyanotica renum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ék felszínén a csillagos vénák rajzolata jól látható. A metszéslapon a kéreg és a velőállomány jól elhatárolható, a velőállomány (vagy mindkettő) szederjes színű.</w:t>
      </w:r>
    </w:p>
    <w:p>
      <w:pPr>
        <w:pStyle w:val="Normal"/>
        <w:rPr>
          <w:u w:val="single"/>
        </w:rPr>
      </w:pPr>
      <w:r>
        <w:rPr/>
        <w:t xml:space="preserve">Dg: </w:t>
      </w:r>
      <w:r>
        <w:rPr>
          <w:u w:val="single"/>
        </w:rPr>
        <w:t>Hyperaemia passiva ren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(jobb) vese metszéslapján csúcsával a vesemedence felé néző, háromszög alakú, agyagsárga színű, a környezetétől elhatárolódó terület van. 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Infarctus anaemicus renis (dex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Az elhalt rész a későbbiekben kötőszövetesen gyógyul, zsugorodik. Emiatt a felszínen árokszerű behúzódás alakul ki, és az elhalt rész eredeti nagyságánál kisebb kötőszövetes terület képződik. Ez a régi infarctus kép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se felszínén szabálytalan árokszerű behúzódások láthatók, melynek megfelelően a kéregállomány elvékonyodott. A vese tömött tapintatú, felszínén, vagy ahhoz közel X nagyságú, víztiszta folyadékkal telt üregek. Az a. renalis fala meszes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Nephrosclerosis arteriosclero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megkisebbedett, szívós tapintatú, tokja nehezen vonható le. Felszíne egyenletesen apró szemcsés. Metszlapon a kéregállomány kissé elvékonyodott, a kéreg- és velőállomány nehezen különíthető el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Nephrosclerosis arteriolosclero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előző két elváltozás gyakran együtt fordul el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Nephrosclerosis arterio- et arteriolosclerot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felszínén / állományában X nagyságú, víztiszta folyadékkal kitöltött hártyás falú üreg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ystae retentionis re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se felszínén kisebb-nagyobb mértékben kiemelkedő X nagyságú gennyes üregek. A velőállományban a vesepyramis csúcsa felé összetérő szürkéssárga csíkok láthatóak. A vesemedence tág, nyálkahártyája bővérű, vizenyős, rajta apró vérzés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yelonephritis acu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tokja csak nehezen, állományveszteséggel vonható le. A felszínen X nagyságú, lapszerinti behúzódások láthatók. A vesemedence nyálkahártyája megvastagodott.</w:t>
      </w:r>
    </w:p>
    <w:p>
      <w:pPr>
        <w:pStyle w:val="Normal"/>
        <w:rPr>
          <w:u w:val="single"/>
        </w:rPr>
      </w:pPr>
      <w:r>
        <w:rPr/>
        <w:t xml:space="preserve">Dg: </w:t>
      </w:r>
      <w:r>
        <w:rPr>
          <w:u w:val="single"/>
        </w:rPr>
        <w:t>Pyelonephritis chro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felszínén a csillagos vénák rajzolata szembetűnik, az állomány petyhüdt, halványszürke színű, a kéregállomány kiszélesedet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Degeneratio parenchymatosa re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megnagyobbodott, duzzadt, feszes tokja van, vértelen kéreg, barnás pyramisok látható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Shock-ve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ese megnagyobbodott, sima felszínű, a kéreg kiszélesedett (szürkésbarna), a velőállomány vérb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Nephrosis s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. Kismedencei komplexum</w:t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végbél</w:t>
      </w:r>
      <w:r>
        <w:rPr/>
        <w:t xml:space="preserve"> kp. tág, nyálkahártyája halvány, redőzete megtartott. A </w:t>
      </w:r>
      <w:r>
        <w:rPr>
          <w:b/>
          <w:i/>
        </w:rPr>
        <w:t>húgyhólyag</w:t>
      </w:r>
      <w:r>
        <w:rPr/>
        <w:t xml:space="preserve"> normális nagyságú, halványsárga vizelettel kitöltött, nyálkahártyája halvány, redőzete megtartott. A </w:t>
      </w:r>
      <w:r>
        <w:rPr>
          <w:b/>
          <w:i/>
        </w:rPr>
        <w:t>húgyvezető</w:t>
      </w:r>
      <w:r>
        <w:rPr/>
        <w:t xml:space="preserve"> szájadékok szondázhat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dülmirigy</w:t>
      </w:r>
      <w:r>
        <w:rPr/>
        <w:t xml:space="preserve"> X nagyságú </w:t>
      </w:r>
      <w:r>
        <w:rPr>
          <w:sz w:val="16"/>
        </w:rPr>
        <w:t>(gesztenye)</w:t>
      </w:r>
      <w:r>
        <w:rPr/>
        <w:t>, tömött tapintatú, szürkésfehér szín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i/>
        </w:rPr>
        <w:t>hüvely</w:t>
      </w:r>
      <w:r>
        <w:rPr/>
        <w:t xml:space="preserve"> nyálkahártyája halvány, redőzött. A </w:t>
      </w:r>
      <w:r>
        <w:rPr>
          <w:b/>
          <w:i/>
        </w:rPr>
        <w:t>méh</w:t>
      </w:r>
      <w:r>
        <w:rPr/>
        <w:t xml:space="preserve"> a kornak megfelelő nagyságú, nyálkahártyája halvány, rajta kóros eltérés nem észlelhető, a metszéslap egynemű. A </w:t>
      </w:r>
      <w:r>
        <w:rPr>
          <w:b/>
          <w:i/>
        </w:rPr>
        <w:t>petevezetők</w:t>
      </w:r>
      <w:r>
        <w:rPr/>
        <w:t xml:space="preserve"> szondázhatóak. A </w:t>
      </w:r>
      <w:r>
        <w:rPr>
          <w:b/>
          <w:i/>
        </w:rPr>
        <w:t>petefészkek</w:t>
      </w:r>
      <w:r>
        <w:rPr/>
        <w:t xml:space="preserve"> kornak megfelelő nagyságúak, felszínük dudoros, metszéslapon kóros eltérés nem lá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végbél nyálkahártyája alatt, az anus közvetlen közelében ceruza vastagságú vénás tágulatok emelkednek ki.</w:t>
      </w:r>
    </w:p>
    <w:p>
      <w:pPr>
        <w:pStyle w:val="Normal"/>
        <w:rPr/>
      </w:pPr>
      <w:r>
        <w:rPr/>
        <w:t xml:space="preserve">Dg:  </w:t>
      </w:r>
      <w:r>
        <w:rPr>
          <w:u w:val="single"/>
        </w:rPr>
        <w:t>Nodi haemorrhoidal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úgyhólyag nyálkahártyája szabályos vastagságú, a belfelszínen piszkos-vörös színű belövelltség látszik, a bennék zavaros (gennyes)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Urocystitis acu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úgyhólyag nyálkahártyája megvastagodott, a belfelszínen piszkos-vörös színű belövelltség látszik, a bennék zavaros.</w:t>
      </w:r>
    </w:p>
    <w:p>
      <w:pPr>
        <w:pStyle w:val="Normal"/>
        <w:rPr>
          <w:u w:val="single"/>
        </w:rPr>
      </w:pPr>
      <w:r>
        <w:rPr/>
        <w:t xml:space="preserve">Dg: </w:t>
      </w:r>
      <w:r>
        <w:rPr>
          <w:u w:val="single"/>
        </w:rPr>
        <w:t>Urocystitis chroni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érfi kismedence</w:t>
      </w:r>
    </w:p>
    <w:p>
      <w:pPr>
        <w:pStyle w:val="Normal"/>
        <w:rPr/>
      </w:pPr>
      <w:r>
        <w:rPr/>
        <w:t>A dülmirigy X méretű, igen tömött tapintatú, metszlapon szürkésfehér, göbös szerkezetű. A húgycső lumenét résszerűen beszűkíti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yperplasia nodosa prostatae (inde vesica urinaria trabeculat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ői kismedence</w:t>
      </w:r>
    </w:p>
    <w:p>
      <w:pPr>
        <w:pStyle w:val="Normal"/>
        <w:rPr/>
      </w:pPr>
      <w:r>
        <w:rPr/>
        <w:t>A (bal) ovarium helyén X nagyságú, sima felszínű, vastag falú tömlő, melynek üregében szőrcsomókkal keveredett kenőcsös, faggyúszerű anyag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Teratoma cysticum adultum = Cysta dermoid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ovariumtól és a tubától elkülönülten, a ligamentum latum lemezei között víztiszta bennékű, vékony falú, X nagyságú tömlő(k)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ysta parovarial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ortio felszínén, a méhszáj körül szürkésfehér színű, vastag fol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Leukoplakia portionis uter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éh falában szívós tapintatú, tokba zárt, metszéslapján szürkésfehér színű, örvényes szerkezetet mutató göb, mely X nagyságú, intramuralis / submucosus / subserosus elhelyezkedésű. (El is meszesedhet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Myoma uter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A méhnyak területén, az endometrium alatt X nagyságú, víztiszta folyadékkal telt üreg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Ovula Naboth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éh ürege kitágult, sárgás-zöld folyadékkal telt. A nyakcsatorna zár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yomet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Agy</w:t>
      </w:r>
    </w:p>
    <w:p>
      <w:pPr>
        <w:pStyle w:val="Normal"/>
        <w:rPr/>
      </w:pPr>
      <w:r>
        <w:rPr/>
        <w:t xml:space="preserve">Az agy </w:t>
      </w:r>
      <w:r>
        <w:rPr>
          <w:b/>
          <w:i/>
        </w:rPr>
        <w:t>(1200 g)</w:t>
      </w:r>
      <w:r>
        <w:rPr/>
        <w:t xml:space="preserve"> súlyú, az agyburkok szerkezete szabályos, a lágyagyhártya kp. vastag, erei kp. vérteltek. A tekervények hengeresek, a barázdák kp. mélyek.</w:t>
      </w:r>
    </w:p>
    <w:p>
      <w:pPr>
        <w:pStyle w:val="Normal"/>
        <w:rPr/>
      </w:pPr>
      <w:r>
        <w:rPr/>
        <w:t>Az agyalapi verőerek lumene szabad, faluk hártyás.</w:t>
      </w:r>
    </w:p>
    <w:p>
      <w:pPr>
        <w:pStyle w:val="Normal"/>
        <w:rPr/>
      </w:pPr>
      <w:r>
        <w:rPr/>
        <w:t>A kisagyi tonsillákon beékelődési barázda nincs.</w:t>
      </w:r>
    </w:p>
    <w:p>
      <w:pPr>
        <w:pStyle w:val="TextBody"/>
        <w:jc w:val="both"/>
        <w:rPr/>
      </w:pPr>
      <w:r>
        <w:rPr/>
        <w:t>A metszéslapon a kéreg-, a velőállomány és a törzsdúcok egymástól jól elkülönülnek.</w:t>
      </w:r>
    </w:p>
    <w:p>
      <w:pPr>
        <w:pStyle w:val="Normal"/>
        <w:rPr/>
      </w:pPr>
      <w:r>
        <w:rPr/>
        <w:t>Az agykamrák kp. tágak, víztiszta folyadékkal kitöltöt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óros elváltozások:</w:t>
      </w:r>
    </w:p>
    <w:p>
      <w:pPr>
        <w:pStyle w:val="Normal"/>
        <w:rPr/>
      </w:pPr>
      <w:r>
        <w:rPr/>
        <w:t>A (jobb) haemispherium körülírt, X nagyságú területén a gyrusok ellapultak, az agyállomány fluctuáló tapintatú. E terület metszlapján, elsősorban a (capsula interna) területén az agy roncsolt, helyén részbenalvadt, részben folyékony vér található (mely az agykamrákba tört)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poplexia cerebri (dextri) in regione capsulae internae (Haemocephalu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subarachnoidealis tér tágult, folyadékkal telt, a gyrusok keskenyek, a sulcusok mélyek, a kamrák tágultak, víztiszta folyadékkal telt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trophia cerebri. Haemocephalus externus et internus ex vacu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agy metszlapján (temporalisan) X nagyságú fehéres lágyulásos góc. (Az a. cerebri media fala megvastagodott, 1 cm-es részen elzáródott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mollitio lobi temporoparietalis cerebri (sinistri) (propter thrombosim arteriae cerebri media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ésőbb a lágyulás helyén sárgás falú tömlő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ysta ex emolliti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jobb) (temporalis) területen a dura mater alatt X nagyságú alvadt vér, mely az agyat a hozzáfekvő területen komprimálja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Haematoma subdurale regionis (temporalis) (dex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ágy agyhártyák (parasagittalisan) mindkét oldalt megvastagodottak, zöldes-sárgák, a subarachnoidealis térben hasonló színű folyadékgyülem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Leptomeningitis purulen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z agy nagyobb, súlyosabb, tészta tapintatú, a lágyburkok feszesek, a sulcusok sekélyek a gyrusok ellapultak, (esetleg) a kamrák kissé résszerűekké váltak. Metszlapon az átmetszett ereknek megfelelő apró vérfoltok alakulnak ki. (A kisagyi tonsillákon beékelődési barázda.)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Oedema cerebri (Impressio tonsillarum cerebelli)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Egyéb gyakoribb pathologiai elváltozások leírása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Savós hártyák</w:t>
      </w:r>
    </w:p>
    <w:p>
      <w:pPr>
        <w:pStyle w:val="Normal"/>
        <w:rPr/>
      </w:pPr>
      <w:r>
        <w:rPr/>
        <w:t>A (bal) pleuraűrben  X ml sárgás, átlátszó (</w:t>
      </w:r>
      <w:r>
        <w:rPr>
          <w:i/>
        </w:rPr>
        <w:t>Rivalta próbával</w:t>
      </w:r>
      <w:r>
        <w:rPr/>
        <w:t xml:space="preserve"> felhősödés nem észlelhető a sulphosalicyl-sav csepp körül – </w:t>
      </w:r>
      <w:r>
        <w:rPr>
          <w:b/>
          <w:i/>
          <w:u w:val="single"/>
        </w:rPr>
        <w:t>transsudatum</w:t>
      </w:r>
      <w:r>
        <w:rPr/>
        <w:t>) / zavaros (</w:t>
      </w:r>
      <w:r>
        <w:rPr>
          <w:i/>
        </w:rPr>
        <w:t>Rivalta próbával</w:t>
      </w:r>
      <w:r>
        <w:rPr/>
        <w:t xml:space="preserve"> </w:t>
      </w:r>
      <w:r>
        <w:rPr>
          <w:b/>
          <w:i/>
          <w:u w:val="single"/>
        </w:rPr>
        <w:t>exsudatum</w:t>
      </w:r>
      <w:r>
        <w:rPr/>
        <w:t>) folyadék, a visceralis pleura fényevesztet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leuritis acuta serosa (lateris sinis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(jobb) mellüregben a mellhártya lemezei között X ml bűzös, sűrű, sárgás folyadé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Empyema thoracis (lateris dextr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ericardium lemezein helyenként szürkésfehér, ledörzsölhető, csipesszel eltávolítható finom, fonalas felrakódás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ericarditis acuta fibrino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eritoneum lemezei között szálagos, ill. lap szerinti összenövés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Peritonitis chronica fibro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(A különbség kiemelendő: </w:t>
      </w:r>
      <w:r>
        <w:rPr>
          <w:b/>
          <w:i/>
          <w:u w:val="single"/>
        </w:rPr>
        <w:t>acuta – fibrinosa, chronica – fibrosa!!!</w:t>
      </w:r>
      <w:r>
        <w:rPr>
          <w:u w:val="single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sszenövések a visceralis pleura és a mellkas belső felszíne, valamint a rekesz mellűri része között, mindkét oldalo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dhesiones pleurarum lateris utrius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hashártyán számtalan gombostűfejnyi, kemény tapintatú, metszlapon szürkésfehér színű idegenszöve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arcinosis periton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visceralis pleurán a nyirokutaknak megfelelően, szürkésfehér, finom hálózat mindkét oldalon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Lymphangiosis carcinomatosa pleurarum lateris utrius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rek</w:t>
      </w:r>
    </w:p>
    <w:p>
      <w:pPr>
        <w:pStyle w:val="Normal"/>
        <w:rPr/>
      </w:pPr>
      <w:r>
        <w:rPr/>
        <w:t>A (hasi aorta) belfelszínén helyenként X nagyságú porckemény tapintatú, a lumenbe kissé beemelkedő sárgás plaque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rteriosclerosis (aortae abdominalis) minoris grad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Ha a felrakódások száma és nagysága nagyobb: 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rt. scler. mediocris grad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a a felrakódások felszínükön kifekélyesedtek: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Art. scler. maioris grad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hrombosis</w:t>
      </w:r>
      <w:r>
        <w:rPr/>
        <w:t>: lásd f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Rosszindulatú daganat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Primer</w:t>
      </w:r>
    </w:p>
    <w:p>
      <w:pPr>
        <w:pStyle w:val="Normal"/>
        <w:rPr/>
      </w:pPr>
      <w:r>
        <w:rPr/>
        <w:t>Nyálkahártyákon, bőrön: X nagyságú területen a (gyomor) fala megvastagodott, a hámborítás megszakadt. Virágágyszerűen elődomborodó, a falat teljes egészében infiltráló idegenszövet látható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arcinoma (ventriculi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gyéb szervekben: a (hasnyálmirigyben) diónyi nagyságú, a környezeténél tömöttebb, szürkésfehér színű (környezetét infiltráló) idegenszövet látható, melynek közepén szövetelhalás, szétesés és bevérzés jelei is megfigyelhetőek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Carcinoma (pancreatis) (infiltratio carcinomatosa ad vicinitate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cunder = metasztázisok</w:t>
      </w:r>
    </w:p>
    <w:p>
      <w:pPr>
        <w:pStyle w:val="Normal"/>
        <w:rPr/>
      </w:pPr>
      <w:r>
        <w:rPr/>
        <w:t>Tüdőben, májban: Sok körülírt tumoros szövetgóc, melynek szerkezete az előbb leírtakéval egyezik. Ha csak egy góc van, akkor metasztázisra utal az, hogy a metszéslapon a tumor körvonala határozott – míg primer tumor esetén a környezet infiltrált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Metastasis carcinomatosa (hepati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yirokcsomóban: A (hilusi) nyirokcsomók megnagyobbodtak, tömöttek, metszlapon szerkezetük szürkésfehér, egynemű.</w:t>
      </w:r>
    </w:p>
    <w:p>
      <w:pPr>
        <w:pStyle w:val="Normal"/>
        <w:rPr/>
      </w:pPr>
      <w:r>
        <w:rPr/>
        <w:t xml:space="preserve">Dg: </w:t>
      </w:r>
      <w:r>
        <w:rPr>
          <w:u w:val="single"/>
        </w:rPr>
        <w:t>Metastasis tumorosa lymphonodorum (hilorum pulmonu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jszülött érettségi jel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rmök kiérnek az ujjbegyek végéig (éretlen: nem ér ki)</w:t>
      </w:r>
    </w:p>
    <w:p>
      <w:pPr>
        <w:pStyle w:val="Normal"/>
        <w:rPr/>
      </w:pPr>
      <w:r>
        <w:rPr/>
        <w:t>Köldök a szeméremcsont-szegycsont távolság alsó és középső harmada határán (éretlen: az alsó harmadban)</w:t>
      </w:r>
    </w:p>
    <w:p>
      <w:pPr>
        <w:pStyle w:val="Normal"/>
        <w:rPr/>
      </w:pPr>
      <w:r>
        <w:rPr/>
        <w:t>Fülcimpák elérik az orrszárnyak vonalát (éretlen: lejjebb)</w:t>
      </w:r>
    </w:p>
    <w:p>
      <w:pPr>
        <w:pStyle w:val="Normal"/>
        <w:rPr/>
      </w:pPr>
      <w:r>
        <w:rPr/>
        <w:t>Nemi szervek:</w:t>
        <w:tab/>
        <w:t>lányoknál a nagyajkak fedik a kisajkakat (éretlen: nem fedik)</w:t>
      </w:r>
    </w:p>
    <w:p>
      <w:pPr>
        <w:pStyle w:val="Normal"/>
        <w:ind w:left="708" w:firstLine="708"/>
        <w:rPr/>
      </w:pPr>
      <w:r>
        <w:rPr/>
        <w:t>fiúknál a here a herezacskóban (éretlen: a herék nem szálltak le)</w:t>
      </w:r>
    </w:p>
    <w:p>
      <w:pPr>
        <w:pStyle w:val="Normal"/>
        <w:rPr/>
      </w:pPr>
      <w:r>
        <w:rPr/>
        <w:t>Éretlenségi jel a lanugo jelenlé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DIAGNOSIS</w:t>
      </w:r>
    </w:p>
    <w:p>
      <w:pPr>
        <w:pStyle w:val="Normal"/>
        <w:rPr>
          <w:i/>
          <w:i/>
        </w:rPr>
      </w:pPr>
      <w:r>
        <w:rPr>
          <w:i/>
        </w:rPr>
        <w:t xml:space="preserve">Alapbetegség </w:t>
      </w:r>
      <w:r>
        <w:rPr/>
        <w:t>(egy)</w:t>
      </w:r>
    </w:p>
    <w:p>
      <w:pPr>
        <w:pStyle w:val="Normal"/>
        <w:rPr>
          <w:i/>
          <w:i/>
        </w:rPr>
      </w:pPr>
      <w:r>
        <w:rPr>
          <w:i/>
        </w:rPr>
        <w:t xml:space="preserve">Alapbetegségek szövődményei </w:t>
      </w:r>
      <w:r>
        <w:rPr/>
        <w:t>(egy vagy több)</w:t>
      </w:r>
    </w:p>
    <w:p>
      <w:pPr>
        <w:pStyle w:val="Normal"/>
        <w:rPr>
          <w:i/>
          <w:i/>
        </w:rPr>
      </w:pPr>
      <w:r>
        <w:rPr>
          <w:i/>
        </w:rPr>
        <w:t xml:space="preserve">Kísérő betegségek </w:t>
      </w:r>
      <w:r>
        <w:rPr/>
        <w:t>(egy vagy több)</w:t>
      </w:r>
    </w:p>
    <w:p>
      <w:pPr>
        <w:pStyle w:val="Normal"/>
        <w:rPr/>
      </w:pPr>
      <w:r>
        <w:rPr>
          <w:i/>
        </w:rPr>
        <w:t xml:space="preserve">Melléklelet </w:t>
      </w:r>
      <w:r>
        <w:rPr/>
        <w:t>(egy vagy több)</w:t>
      </w:r>
    </w:p>
    <w:p>
      <w:pPr>
        <w:pStyle w:val="Normal"/>
        <w:rPr/>
      </w:pPr>
      <w:r>
        <w:rPr>
          <w:i/>
        </w:rPr>
        <w:t xml:space="preserve">Halálok </w:t>
      </w:r>
      <w:r>
        <w:rPr/>
        <w:t>(egy)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EPICRISIS</w:t>
      </w:r>
    </w:p>
    <w:p>
      <w:pPr>
        <w:pStyle w:val="Normal"/>
        <w:rPr/>
      </w:pPr>
      <w:r>
        <w:rPr>
          <w:i/>
        </w:rPr>
        <w:t xml:space="preserve">Klinikai: </w:t>
      </w:r>
      <w:r>
        <w:rPr/>
        <w:t>A klinikusok által írt epicrisis / halotti zárójelentés összefoglalása.</w:t>
      </w:r>
    </w:p>
    <w:p>
      <w:pPr>
        <w:pStyle w:val="Normal"/>
        <w:rPr/>
      </w:pPr>
      <w:r>
        <w:rPr>
          <w:i/>
        </w:rPr>
        <w:t xml:space="preserve">Kórbonctani: </w:t>
      </w:r>
      <w:r>
        <w:rPr/>
        <w:t>A talált elváltozások, betegségek összefoglalá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lef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34:00Z</dcterms:created>
  <dc:creator>NEC</dc:creator>
  <dc:description/>
  <dc:language>en-US</dc:language>
  <cp:lastModifiedBy>SE</cp:lastModifiedBy>
  <cp:lastPrinted>2006-09-29T10:03:00Z</cp:lastPrinted>
  <dcterms:modified xsi:type="dcterms:W3CDTF">2006-09-29T08:10:00Z</dcterms:modified>
  <cp:revision>6</cp:revision>
  <dc:subject/>
  <dc:title>A kórbonctani leírás szabályai</dc:title>
</cp:coreProperties>
</file>