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Gótnak, szeretettel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ért nincs betűrendben, mert kb. a fejezeteket követtem, és így ahol nincs mindenhol oldalszám, azt is meg tudod találni a környezőkből kiindulva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értelemszerűen nem mindegyik égetően fontos, de elég sok az, ami kellhet – hajrá!</w:t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az idegrendszer nincs benne rendesen.</w:t>
      </w:r>
    </w:p>
    <w:p>
      <w:pPr>
        <w:pStyle w:val="Normal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pirossal egy-két olyan kiemelve, amire számítani lehet, vagy szerintem fo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KS = Kopper-Scha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548"/>
        <w:gridCol w:w="905"/>
      </w:tblGrid>
      <w:tr>
        <w:trPr/>
        <w:tc>
          <w:tcPr>
            <w:tcW w:w="3059" w:type="dxa"/>
            <w:tcBorders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diak-Higashi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osoma-phagosoma fúzió károsodott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ker-degeneratio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s. izom sarcoplasmanecrosis (gyantaszerű kép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el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masejtben kr. gyulladásban hialintest; myeloma multiplexben is (TK/26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cher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kocerebrozid-felhalmozódás (máj, lép, agy ganglionok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-Sachs-Schaffer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liozid felhalmozódás (hexóz-aminidáz enzimhiány) neuronokba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ann-Pick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fingomielin-lebontás zavar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on) Gierke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kogéntárolási betegség (glukóz-6-foszfatáz hiány/hib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ce-Jones-fehérje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loid / túltermelt Ig könnyűláncok MM-ben (TK/269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Zahn-féle infarctu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ena portae elzáródásakor infarctus májban (a. hepatica átitat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hönlein-Henoch-purpur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gyerekkori immunpath. tünet: érfalba immunkomplex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color w:val="FF0000"/>
                <w:sz w:val="20"/>
                <w:szCs w:val="20"/>
              </w:rPr>
              <w:t xml:space="preserve"> permeabil nő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lta-prób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sep cc. ecetsav (vagy szulfoszalicilsav) a kívánt folyadékb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kce-féle odeme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úlérzékenység esetén bőr alatt + gégében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n-zóná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nathrombus csíkolat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ttmüller-triász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t. endocarditis + emboliás gócnephritis + szepsz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nke-Ghon-féle komplexu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ranuloma + lymphangitis + lymphaden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10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hans-féle óriássej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theloid sejtekből alakult, félkörben elhelyezkedő magok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icskov-féle sejte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p. fertőzés rheumás lázban hernyószerű hosszúkás óriássejt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hus-reakció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immunkomplex-betegsé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eorge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-sejt hiányos betegség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3-4. garattasak nem fejl. 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incs thym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kott-Aldrich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kötött kombinált immunhiányos betegség (TK/27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asedow-strú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SH-rec. elleni autoantitest (hormonszint nő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12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jörge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autoimmun (keratoconjunctivitis sicca + iridocystitis + parotitis + R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12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ynaud-jelen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ujjak fájdalmas ischaemiájának intermittáló fellépte (fehér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color w:val="FF0000"/>
                <w:sz w:val="20"/>
                <w:szCs w:val="20"/>
              </w:rPr>
              <w:t>cian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color w:val="FF0000"/>
                <w:sz w:val="20"/>
                <w:szCs w:val="20"/>
              </w:rPr>
              <w:t>piros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2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fa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zóm. domináns kötőszöveti betegség (fibrillin hib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1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lers-Danlos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zóm. domináns kollagén generalizált károsodás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 Recklinghausen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típ. neurofibrom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ch-folto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is pigmentált laesiói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efelte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Y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off-csomó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ben granuloma (lymphocyta + macrophag + módosult histiocyt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0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man-Sacks-endocard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us erythematosus disseminatusban billentyűfelrakódá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0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dler-féle myocard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izomrostok szétesése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effler-féle endocard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docardium vastagodás + hegesedés (eosinophil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restriktív cardiomyopath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0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kett-féle perforans véná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bszár distalis fele, mediális oldalánál perforans ágak (felszín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mély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1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iche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ortoiliacalis érszűkület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2 alsó végtag + férfi impotencia (ischaemi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cot-Buchard-aneurys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yállományban kis arteriadegeneratio = aneurysm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nckeberg-féle mediascleros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 végtag musc. arteriában gyűrű alakú meszesedés (+ csontosodás is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2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heim-féle cysticus mediadegen.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rta elasticus rostok feltöredezése, falon basophil mucoid lerakódá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2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ayasu-arteri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, óriássejtes, granulomatosus panarteriitis (aorta+ágai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saki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igeri artériák segmentalis vasculitise, nekrotizáló panarteri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erger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lis thrombosissal járó panarteri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chmann-spirálo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hmában köhögési rohamban spirál alakú nyáköntvény a köpetből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8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cot-Leyden-kristályo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μm nagyságú kristályok eosinophil granulocyta szétesésbő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umann-teste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theloid óriássejtekben Ca</w:t>
            </w:r>
            <w:r>
              <w:rPr>
                <w:sz w:val="20"/>
                <w:szCs w:val="20"/>
                <w:vertAlign w:val="superscript"/>
              </w:rPr>
              <w:t xml:space="preserve">2+ </w:t>
            </w:r>
            <w:r>
              <w:rPr>
                <w:sz w:val="20"/>
                <w:szCs w:val="20"/>
              </w:rPr>
              <w:t>és proteinből kagyló szerkezetű test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8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man-Rich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 interstitialis pneumon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ischer-atelectas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kkent rekeszmozgás, csíkszerű, basalis atelectas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la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hracosis + rheumatoid arthr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gs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ariumtumor + (jobb) hydrothorax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wig-féle angin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ó 2-3. molaristól induló phlegm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yak fel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glottisoedem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1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indborg-tumo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alcifikáló epithelialis odontogen tumor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son-Biermer-anaem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szes vérszegénység (anaemia pernicios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2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mmer-Vinso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ophiás glossitis, szájzug berepedés, dysphagia, vashiányos anaem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gas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anosomias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ker-féle pulsiós diverticulum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copharyngealis juntcio helyén kifejlődő diverticulum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2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bert-féle tractiós diverticulum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ladás + összenövés utáni retrakció miatt oesophagus kihúzottsá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arrett-anomál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esophagus hámregeneráció gyomor- vagy bélnyálkahártyáva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koszov-tumo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sophagus mesenchymalis tumor, neurogen eredetű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ollinger-Elliso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astrintermelő G-sejt felszaporodá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rukenberg-tumo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yomorrák-áttét egyszerre mindkét ovariumb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irchow-Troisier-nyirokcsomó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ymphogen gyomormetastasis a bal supraclavicularis regiób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34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schprung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colon congenitum (rectum/sigma plexusok ggl-sejtek hiánya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4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ik-fol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jnyálkahártyán exanthema kanyaróba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7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hin-Finkelday-sejte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lis óriássejtek kanyaróban (nyirokszövetben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-féle pneumon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ális órássejtes pneumon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feiffer-féle mirigyláz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ononucleosis infectios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inger-Kuchinka-f lymphaden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oplasmosisban kisgócú epitheloid prolif + folliculus hyperplas + B-sejt sok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in-Johnso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ecanaliculus MRP2 csökkent expresszió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18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ouzy-féle typhobacillos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os tuberculosis anergiás állapotba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10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d-index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ucosus mirigysáv és nyálkahártyavastagság hányadosa (jó= 0,36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8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ncoast-tumo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tüdőcsúcsból indul, mellkasfalat áttörve plexus brachialis, nyaki symp. infiltr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3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arthin-tumo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rotisban cystadenoma lymphomatosum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32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gener-granulomatos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+alsó légúti erek necrotisáló vasculitis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rg-Strauss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gút eosinophil gr. granulomatosus gyulladása + necrotisáló vascul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bert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kuronil-transzferáz csökkent aktivitása (AD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7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gler-Najja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kuronil-transzferáz teljes hiánya (AR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in-Johnson, Roto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-szekréciós hiba, transzportzavar (AR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udd-Chiari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. hepatica fő és nagyobb ágainak thrombosis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mann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rushepatitisnél hepatocyta-apoptosis következtében eosinophil test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7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-particul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 HBV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lory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lkoholos hialin; hepatocyt. microtub/filament összecsapzódásból IC zárván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3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pasture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test GBM és tüdőalveolus basalmembran ellen: GN + vérzéses pneum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0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-nephropath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1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ort-syndro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ökletes nephritis; IV. kollagén szintéziszavar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ner-urocyst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ekélyesedő kr. gyull, ly beszűrődés, sarjszövetképz; ismeretlen etiol (autoi?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is-Gutmann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oplakiában elmeszesedett, lamellaris szemcsék macrophagban v. mellett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oth-tüsző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. cervicitisben mirigyelzáródásból kialakult retentiós cysták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4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óth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mi, semminoma áttétekkel esetle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n-Leventhal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cystás ovarium; túlzott androgéntermelés, magas LH, alacsony FSH (445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chke-Löwenstein-condylo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yloma acuminatum malingus változata: óriáscondylom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nier-gangraen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otum rapid necrotisaló gyulladás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oke-féle sejtek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H-adenomán kívüli nem tumoros inaktív hyalinizált basophil sejtek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eeha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tra/postpartum ischaemiás hypophysisnecros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öhlich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alamus-károsodás, fiúk pubertás előtt obesitas és hypogonadism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ushing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yperaldosteronism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ushing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TH-termelő hypophysis adenoma (nem ectopiás!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ukcionális mellékvesekéreg-adenoma okozta primaer hyperaldosteronism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ddison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maer akut mellékvesekéreg-elégtelensé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aterhouse-Friderichsen-szindr.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meningococc.) sepsisben kétoldali mellékvesevérzés miatti kéregelégtelensé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me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típusú multiplex endocrin neoplasia szindróma (MEN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44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pple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(IIa) típusú MEN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eyer-gyűrű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tbemenet nyirokcsomói által képzett virtuális hatszög neve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4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coni-anaem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asticus anaemia öröklődő autoszomális recesszív formáj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4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-Blackfan-anaem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ösvértestek tiszta aplasiájának öröklődő, krónikus formáj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ey-anaem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zigóta beta-thalassaemia (thalassaemia major)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4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z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kóz-6-foszfát-dehidrogenáz-elégtelenségben denaturált Hb a vvt-ben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erhans-sejtes histiocytos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iocytosis X; monocyta-phagocyta rendszer proliferációjának egy formáj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4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quez-Osler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cythaemia ver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5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leman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follicularis nyirokcsomó-hyperplasi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uchi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iocytás necrotisaló lymphaden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te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CLL + nagysejtes immunoblastos lypmphoma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5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berg-Reed-óriássej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gkin-lymphomában jellegzetes, két v. többmagvú, nagy eosinoph. sejtmag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gkin-sej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bbinek egymagvú változat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cher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masejt magjában felszaporodott Ig zárván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6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-Soulier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mbocyta Ib/IX glikoprotein rendellenesség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7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nzmann-thrombastheni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b/IIIa glikoprotein elégtelenség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l-test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ymusvelőben hámsejtek koncentrikusan-gócosan elszarusodott aggregátumai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27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oux-reakció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c diag; tuberkulin intracutan befecskendezés, helyén erythema keletk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8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or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ülső mellkasfalon emlő régiójában superficialis thrombophlebit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/112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melstiel-Wilson-szindró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ularis nephropathia diabetica, glomerulus göbök, eff-aff arteriola hyalinler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er-Fleischer-gyűrű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zlerakódás a corneában, kétoldali gyűrűszerű elszíneződés az iris körül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7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s-Schönberg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eosclerosi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el-Recklinghausen-betegsé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eodystrophia fibrosa cystica generalisata - lokális elvált hyperparathyr-ben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get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steitis deformans?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</w:t>
            </w:r>
            <w:r>
              <w:rPr>
                <w:color w:val="FF0000"/>
                <w:sz w:val="20"/>
                <w:szCs w:val="20"/>
              </w:rPr>
              <w:t xml:space="preserve"> lassúvírus fertőzés (?) miatti csontdeformitá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50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ie-tályo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 osteomyelitis körülírt formája;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e-féle osteomyelit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gennyes szklerotizáló osteomyelitis (nincs sequesterképződés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itis multiplex cystica Jünglin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ck-féle sarcoidosis több csontra lokalizált formáj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epticus csontnecrosis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satio szerint rengeteg szerzői neve va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1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man-háromszög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eosarcoma spciális terjedése folytán keletkező speciális radiológiai ké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1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wing-sarcom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előűr eredetű, legmalignusabb primaer csontdaganat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K/51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son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ineticus rigid mozgászavar idiopathiás formája; paralysis agita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3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ington-kór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erkineticus mozgászavar; chorea hereditaria tarda, AD öröklésmenet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-Wright-rozetta</w:t>
            </w:r>
          </w:p>
        </w:tc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ív neuroectodermalis tumorokban jellemző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/55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1:03:00Z</dcterms:created>
  <dc:creator>Fügedi Gergely</dc:creator>
  <dc:description/>
  <cp:keywords/>
  <dc:language>en-US</dc:language>
  <cp:lastModifiedBy>Fügedi Gergely</cp:lastModifiedBy>
  <dcterms:modified xsi:type="dcterms:W3CDTF">2009-06-07T20:04:00Z</dcterms:modified>
  <cp:revision>22</cp:revision>
  <dc:subject/>
  <dc:title>Gótnak, szeretettel </dc:title>
</cp:coreProperties>
</file>